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</w:t>
        <w:softHyphen/>
        <w:t xml:space="preserve">¬ng tr×nh chuyªn s©u 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Hãa häc 11</w:t>
      </w:r>
    </w:p>
    <w:p>
      <w:pPr>
        <w:pStyle w:val="Normal"/>
        <w:tabs>
          <w:tab w:val="clear" w:pos="720"/>
          <w:tab w:val="center" w:pos="6480" w:leader="none"/>
          <w:tab w:val="left" w:pos="9135" w:leader="none"/>
        </w:tabs>
        <w:rPr>
          <w:rFonts w:ascii=".VnTimeH" w:hAnsi=".VnTimeH" w:cs=".VnTimeH"/>
        </w:rPr>
      </w:pPr>
      <w:r>
        <w:rPr>
          <w:rFonts w:cs=".VnTimeH" w:ascii=".VnTimeH" w:hAnsi=".VnTimeH"/>
        </w:rPr>
        <w:tab/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  <w:t>I. Môc ®Ých</w:t>
      </w:r>
    </w:p>
    <w:p>
      <w:pPr>
        <w:pStyle w:val="Normal"/>
        <w:rPr/>
      </w:pPr>
      <w:r>
        <w:rPr/>
        <w:t xml:space="preserve">Thèng nhÊt trªn ph¹m vi toµn quèc: </w:t>
      </w:r>
    </w:p>
    <w:p>
      <w:pPr>
        <w:pStyle w:val="Normal"/>
        <w:rPr/>
      </w:pPr>
      <w:r>
        <w:rPr/>
        <w:t>- KÕ ho¹ch d¹y häc vµ néi dung d¹y häc m«n Hãa häc cho tr</w:t>
        <w:softHyphen/>
        <w:t>êng THPT chuyªn.</w:t>
      </w:r>
    </w:p>
    <w:p>
      <w:pPr>
        <w:pStyle w:val="Normal"/>
        <w:rPr/>
      </w:pPr>
      <w:r>
        <w:rPr/>
        <w:t>- Néi dung båi d</w:t>
        <w:softHyphen/>
        <w:t>ìng häc sinh giái cÊp TH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KÕ ho¹ch d¹y häc</w:t>
      </w:r>
      <w:r>
        <w:rPr/>
        <w:t xml:space="preserve">:  Tæng sè tiÕt chuyªn s©u: </w:t>
        <w:tab/>
        <w:t>53 tiÕt</w:t>
        <w:tab/>
        <w:tab/>
        <w:tab/>
        <w:t xml:space="preserve"> </w:t>
      </w:r>
    </w:p>
    <w:tbl>
      <w:tblPr>
        <w:tblW w:w="12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29"/>
        <w:gridCol w:w="931"/>
        <w:gridCol w:w="1440"/>
        <w:gridCol w:w="931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è T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i dun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Ý thuyÕ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yÖn tË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ùc hµnh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tË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Óm 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æng sè tiÕ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tËp vµ bæ tóc kiÕn thøc vÒ dung dÞch: C©n b»ng ion trong dung dÞ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ãm nit¬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ãm cacb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¹i c</w:t>
              <w:softHyphen/>
              <w:t>¬ng Hãa häc h÷u c¬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®rocacbon 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®rocacbon kh«ng n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®rocacbon th¬m. Nguån hi®rocacbon tõ thiªn nhiªn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n xuÊt haloge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ol- Pheno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®ehit- Xet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t cacboxylic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¤n tËp ®Çu n¨m, cuèi n¨m, häc k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Óm tr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æng sè tiÕ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Néi dung d¹y häc</w:t>
      </w:r>
    </w:p>
    <w:p>
      <w:pPr>
        <w:pStyle w:val="Normal"/>
        <w:rPr/>
      </w:pPr>
      <w:r>
        <w:rPr/>
        <w:t>- Thêi l</w:t>
        <w:softHyphen/>
        <w:t>îng: 87 tiÕt theo néi dung ch</w:t>
        <w:softHyphen/>
        <w:t>¬ng tr×nh THPT Hãa häc n©ng cao líp 11.</w:t>
      </w:r>
    </w:p>
    <w:p>
      <w:pPr>
        <w:pStyle w:val="Normal"/>
        <w:rPr/>
      </w:pPr>
      <w:r>
        <w:rPr/>
        <w:t>- Thêi l</w:t>
        <w:softHyphen/>
        <w:t>îng 53 tiÕt cßn l¹i thùc hiÖn c¸c néi dung chuyªn s©u theo h</w:t>
        <w:softHyphen/>
        <w:t>íng dÉn d</w:t>
        <w:softHyphen/>
        <w:t>íi ®©y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440"/>
        <w:gridCol w:w="1188"/>
      </w:tblGrid>
      <w:tr>
        <w:trPr>
          <w:trHeight w:val="4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ñ ®Ò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i dung chuyªn s©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hi chó</w:t>
            </w:r>
          </w:p>
        </w:tc>
      </w:tr>
      <w:tr>
        <w:trPr>
          <w:trHeight w:val="62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¤n tËp vµ bæ tóc kiÕn thøc vÒ dung dÞch: C©n b»ng ion trong dung dÞch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 C©n b»ng trong dung dÞch axit  - baz¬</w:t>
            </w:r>
          </w:p>
          <w:p>
            <w:pPr>
              <w:pStyle w:val="Normal"/>
              <w:rPr/>
            </w:pPr>
            <w:r>
              <w:rPr/>
              <w:t>- Axit m¹nh, baz¬ m¹nh. §¬n axit, ®¬n baz¬ yÕu.</w:t>
            </w:r>
          </w:p>
          <w:p>
            <w:pPr>
              <w:pStyle w:val="Normal"/>
              <w:rPr/>
            </w:pPr>
            <w:r>
              <w:rPr/>
              <w:t>- §a axit, ®a baz¬. C¸c hîp chÊt l</w:t>
              <w:softHyphen/>
              <w:t>ìng tÝnh. Dung dÞch phøc hi®roxo cña c¸c  ion kim lo¹i.</w:t>
            </w:r>
          </w:p>
          <w:p>
            <w:pPr>
              <w:pStyle w:val="Normal"/>
              <w:rPr/>
            </w:pPr>
            <w:r>
              <w:rPr/>
              <w:t>- Dung dÞch ®Öm, tÝnh chÊt, c¸ch pha chÕ.</w:t>
            </w:r>
          </w:p>
          <w:p>
            <w:pPr>
              <w:pStyle w:val="Normal"/>
              <w:rPr/>
            </w:pPr>
            <w:r>
              <w:rPr/>
              <w:t>- S¬ l</w:t>
              <w:softHyphen/>
              <w:t xml:space="preserve">îc lÝ thuyÕt vÒ chuÈn ®é axit- baz¬. </w:t>
            </w:r>
          </w:p>
          <w:p>
            <w:pPr>
              <w:pStyle w:val="Normal"/>
              <w:rPr/>
            </w:pPr>
            <w:r>
              <w:rPr>
                <w:b/>
              </w:rPr>
              <w:t>1.2.C©n b»ng t¹o phøc trong dung dÞc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Phøc chÊt trong dung dÞch. C©n b»ng vµ tÝnh chÊt cña c¸c phøc chÊt.</w:t>
            </w:r>
          </w:p>
          <w:p>
            <w:pPr>
              <w:pStyle w:val="Normal"/>
              <w:rPr/>
            </w:pPr>
            <w:r>
              <w:rPr/>
              <w:t>- C¸c yÕu tè ¶nh h</w:t>
              <w:softHyphen/>
              <w:t>ëng ®Õn sù t¹o phøc: l</w:t>
              <w:softHyphen/>
              <w:t>îng thuèc thö d</w:t>
              <w:softHyphen/>
              <w:t>, pH.</w:t>
            </w:r>
          </w:p>
          <w:p>
            <w:pPr>
              <w:pStyle w:val="Normal"/>
              <w:rPr/>
            </w:pPr>
            <w:r>
              <w:rPr/>
              <w:t>- Giíi thiÖu mét sè phøc chÊt th</w:t>
              <w:softHyphen/>
              <w:t>êng gÆ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C¸c ph¶n øng oxi hãa- khö</w:t>
            </w:r>
          </w:p>
          <w:p>
            <w:pPr>
              <w:pStyle w:val="Normal"/>
              <w:rPr/>
            </w:pPr>
            <w:r>
              <w:rPr/>
              <w:t>- CÆp oxi hãa- khö vµ chÊt oxi hãa- khö liªn hîp. Gi¶i thÝch ®Þnh tÝnh vµ ®Þnh l</w:t>
              <w:softHyphen/>
              <w:t>îng chiÒu ph¶n øng  oxi hãa- khö.</w:t>
            </w:r>
          </w:p>
          <w:p>
            <w:pPr>
              <w:pStyle w:val="Normal"/>
              <w:rPr/>
            </w:pPr>
            <w:r>
              <w:rPr/>
              <w:t>- C©n b»ng ph</w:t>
              <w:softHyphen/>
              <w:t>¬ng tr×nh ph¶n øng oxi hãa- khö theo ph</w:t>
              <w:softHyphen/>
              <w:t>¬ng ph¸p ion- electr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 C©n b»ng trong dung dÞch chøa hîp chÊt Ýt tan</w:t>
            </w:r>
          </w:p>
          <w:p>
            <w:pPr>
              <w:pStyle w:val="Normal"/>
              <w:rPr/>
            </w:pPr>
            <w:r>
              <w:rPr/>
              <w:t>- §é tan vµ tÝch sè tan. TÝnh ®é tan vµ tÝch sè tan trong c¸c tr</w:t>
              <w:softHyphen/>
              <w:t>êng hîp ®¬n gi¶n.</w:t>
            </w:r>
          </w:p>
          <w:p>
            <w:pPr>
              <w:pStyle w:val="Normal"/>
              <w:rPr/>
            </w:pPr>
            <w:r>
              <w:rPr/>
              <w:t>- C¸c yÕu tè ¶nh h</w:t>
              <w:softHyphen/>
              <w:t>ëng ®Õn ®é tan cña c¸c hîp chÊt Ýt tan.</w:t>
            </w:r>
          </w:p>
          <w:p>
            <w:pPr>
              <w:pStyle w:val="Normal"/>
              <w:ind w:left="720" w:hanging="0"/>
              <w:rPr/>
            </w:pPr>
            <w:r>
              <w:rPr/>
              <w:t>+ ¶nh h</w:t>
              <w:softHyphen/>
              <w:t>ëng cña l</w:t>
              <w:softHyphen/>
              <w:t>îng d</w:t>
              <w:softHyphen/>
              <w:t xml:space="preserve"> thuèc thö.</w:t>
            </w:r>
          </w:p>
          <w:p>
            <w:pPr>
              <w:pStyle w:val="Normal"/>
              <w:ind w:left="720" w:hanging="0"/>
              <w:rPr/>
            </w:pPr>
            <w:r>
              <w:rPr/>
              <w:t>+ ¶nh h</w:t>
              <w:softHyphen/>
              <w:t>ëng cña pH.</w:t>
            </w:r>
          </w:p>
          <w:p>
            <w:pPr>
              <w:pStyle w:val="Normal"/>
              <w:ind w:left="720" w:hanging="0"/>
              <w:rPr/>
            </w:pPr>
            <w:r>
              <w:rPr/>
              <w:t>+ ¶nh h</w:t>
              <w:softHyphen/>
              <w:t>ëng cña chÊt t¹o phøc.</w:t>
            </w:r>
          </w:p>
          <w:p>
            <w:pPr>
              <w:pStyle w:val="Normal"/>
              <w:rPr/>
            </w:pPr>
            <w:r>
              <w:rPr/>
              <w:t>- §iÒu kiÖn xuÊt hiÖn kÕt tña.</w:t>
            </w:r>
          </w:p>
          <w:p>
            <w:pPr>
              <w:pStyle w:val="Normal"/>
              <w:rPr/>
            </w:pPr>
            <w:r>
              <w:rPr/>
              <w:t>- §iÒu kiÖn kÕt tña hoµn toµn vµ c¸c yÕu tè ¶nh h</w:t>
              <w:softHyphen/>
              <w:t>ëng.</w:t>
            </w:r>
          </w:p>
          <w:p>
            <w:pPr>
              <w:pStyle w:val="Normal"/>
              <w:rPr/>
            </w:pPr>
            <w:r>
              <w:rPr/>
              <w:t>- Sù kÕt tña ph©n ®o¹n.</w:t>
            </w:r>
          </w:p>
          <w:p>
            <w:pPr>
              <w:pStyle w:val="Normal"/>
              <w:rPr/>
            </w:pPr>
            <w:r>
              <w:rPr/>
              <w:t>- Chän thuèc thö ®Ó hßa tan c¸c kÕt tña khã tan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ã ®Ò cËp h»ng sè c©n b»ng vµ thÕ ®¼ng ¸p , ®¼ng nhiÖt chuÈn vµ ®</w:t>
              <w:softHyphen/>
              <w:t>îc vËn dông trong c¸c tr</w:t>
              <w:softHyphen/>
              <w:t>êng hîp cô thÓ.</w:t>
            </w:r>
          </w:p>
        </w:tc>
      </w:tr>
      <w:tr>
        <w:trPr>
          <w:trHeight w:val="54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Nhãm nit¬- photph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îp chÊt cña nit¬ vµ photp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 Amoniac</w:t>
            </w:r>
          </w:p>
          <w:p>
            <w:pPr>
              <w:pStyle w:val="Normal"/>
              <w:rPr/>
            </w:pPr>
            <w:r>
              <w:rPr/>
              <w:t>TÝnh chÊt t¹o phøc. Giíi thiÖu mét sè phøc chÊt cña NH</w:t>
            </w:r>
            <w:r>
              <w:rPr>
                <w:vertAlign w:val="subscript"/>
              </w:rPr>
              <w:t>3</w:t>
            </w:r>
            <w:r>
              <w:rPr/>
              <w:t xml:space="preserve"> víi c¸c ion kim lo¹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2 Mét sè oxit th</w:t>
              <w:softHyphen/>
              <w:t>êng gÆp cña nit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CÊu t¹o ph©n tö, tÝnh chÊt hãa häc, c¸ch ®iÒu ch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 Muèi amoni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Ph¶n øng axit yÕu cña muèi amon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 Axit nitr¬ vµ muèi nitrit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CÊu t¹o ph©n tö. TÝnh chÊt vËt lÝ. Sù ph©n hñy bëi nhiÖt cña c¸c axit nitr¬ vµ c¸c muèi nitrit. TÝnh oxi hãa- khö cña axit nitr¬.</w:t>
            </w:r>
          </w:p>
          <w:p>
            <w:pPr>
              <w:pStyle w:val="Normal"/>
              <w:rPr/>
            </w:pPr>
            <w:r>
              <w:rPr>
                <w:b/>
              </w:rPr>
              <w:t>2.5. Axit nitric vµ muèi nitra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Ýnh chÊt oxi hãa m¹nh cña axit nitric vµ muèi nitrat. N</w:t>
              <w:softHyphen/>
              <w:t>íc c</w:t>
              <w:softHyphen/>
              <w:t>êng thñ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 Mét sè hîp chÊt kh¸c cã nhiÒu øng dông cña nit¬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Hi®razin, hi®roxylamin, mét sè nitrua kim lo¹i: Kh¸i niÖm azit, s¬ l</w:t>
              <w:softHyphen/>
              <w:t>îc vÒ cÊu t¹o ph©n tö, tÝnh chÊt vµ øng dông.</w:t>
            </w:r>
          </w:p>
          <w:p>
            <w:pPr>
              <w:pStyle w:val="Normal"/>
              <w:rPr/>
            </w:pPr>
            <w:r>
              <w:rPr>
                <w:b/>
              </w:rPr>
              <w:t>2.7. Mét sè hîp chÊt kh¸c cã nhiÒu øng dông cña photpho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Photpho oxit, photpho halogenua, photphin,  axit chøa oxi( axit photphor¬, hipophotphor¬): S¬ l</w:t>
              <w:softHyphen/>
              <w:t>îc vÒ cÊu t¹o ph©n tö, tÝnh chÊt vµ øng dông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Nhãm cacbon- silic. Mét sè hîp chÊt cña cacbon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Cac bua kim lo¹i</w:t>
            </w:r>
          </w:p>
          <w:p>
            <w:pPr>
              <w:pStyle w:val="Normal"/>
              <w:rPr/>
            </w:pPr>
            <w:r>
              <w:rPr/>
              <w:t>S¬ l</w:t>
              <w:softHyphen/>
              <w:t>îc vÒ cÊu t¹o ph©n tö, tÝnh chÊt vµ øng dô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 Hi®ro xianua</w:t>
            </w:r>
          </w:p>
          <w:p>
            <w:pPr>
              <w:pStyle w:val="Normal"/>
              <w:rPr/>
            </w:pPr>
            <w:r>
              <w:rPr/>
              <w:t>S¬ l</w:t>
              <w:softHyphen/>
              <w:t>îc vÒ cÊu t¹o ph©n tö, tÝnh chÊt vµ øng dông.</w:t>
            </w:r>
          </w:p>
          <w:p>
            <w:pPr>
              <w:pStyle w:val="Normal"/>
              <w:rPr/>
            </w:pPr>
            <w:r>
              <w:rPr>
                <w:b/>
              </w:rPr>
              <w:t>3.3.  Axit xianic, axit  thioxianic vµ c¸c muèi</w:t>
            </w:r>
          </w:p>
          <w:p>
            <w:pPr>
              <w:pStyle w:val="Normal"/>
              <w:rPr/>
            </w:pPr>
            <w:r>
              <w:rPr/>
              <w:t>S¬ l</w:t>
              <w:softHyphen/>
              <w:t>îc vÒ cÊu t¹o ph©n tö, tÝnh chÊt vµ øng dô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9051"/>
        <w:gridCol w:w="1548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§¹i c</w:t>
              <w:softHyphen/>
              <w:t>¬ng vÒ ho¸ häc h÷u c¬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1. C¸c lo¹i danh ph¸p h÷u c¬ quan träng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Kh¸i niÖm vÒ danh ph¸p nöa hÖ thèng, danh ph¸p trao ®æi, danh ph¸p céng vµ danh ph¸p trõ.</w:t>
            </w:r>
          </w:p>
          <w:p>
            <w:pPr>
              <w:pStyle w:val="Normal"/>
              <w:rPr/>
            </w:pPr>
            <w:r>
              <w:rPr>
                <w:b/>
              </w:rPr>
              <w:t>4.2. C¸c lo¹i c«ng thøc lËp thÓ</w:t>
            </w:r>
          </w:p>
          <w:p>
            <w:pPr>
              <w:pStyle w:val="Normal"/>
              <w:rPr/>
            </w:pPr>
            <w:r>
              <w:rPr/>
              <w:t>C«ng thøc lËp thÓ kiÓu" nÐt liÒn- ®</w:t>
              <w:softHyphen/>
              <w:t xml:space="preserve">êng chÐo" (sawhorse representation), c«ng thøc Niumen ( Newman), c«ng thøc Fis¬ (Fischer). </w:t>
            </w:r>
          </w:p>
          <w:p>
            <w:pPr>
              <w:pStyle w:val="Normal"/>
              <w:rPr/>
            </w:pPr>
            <w:r>
              <w:rPr>
                <w:b/>
              </w:rPr>
              <w:t>4.3. C¸c lo¹i hiÖu øng electro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Kh¸i niÖm ( cã minh häa) vµ quy luËt vÒ hiÖu øng c¶m øng vµ hiÖu øng liªn hîp.</w:t>
            </w:r>
          </w:p>
          <w:p>
            <w:pPr>
              <w:pStyle w:val="Normal"/>
              <w:rPr/>
            </w:pPr>
            <w:r>
              <w:rPr/>
              <w:t>Kh¸i niÖm ( cã minh häa) vÒ hiÖu øng siªu liªn hîp.</w:t>
            </w:r>
          </w:p>
          <w:p>
            <w:pPr>
              <w:pStyle w:val="Normal"/>
              <w:rPr/>
            </w:pPr>
            <w:r>
              <w:rPr>
                <w:b/>
              </w:rPr>
              <w:t>4.4</w:t>
            </w:r>
            <w:r>
              <w:rPr/>
              <w:t>.</w:t>
            </w:r>
            <w:r>
              <w:rPr>
                <w:b/>
              </w:rPr>
              <w:t xml:space="preserve"> C¸c kiÓu ph©n c¾t liªn kÕt céng ho¸ trÞ. Cacbocation, cacbanion vµ gèc tù do</w:t>
            </w:r>
          </w:p>
          <w:p>
            <w:pPr>
              <w:pStyle w:val="Normal"/>
              <w:rPr/>
            </w:pPr>
            <w:r>
              <w:rPr/>
              <w:t>KiÓu ph©n c¾t dÞ li t¹o thµnh cacbanion.</w:t>
            </w:r>
          </w:p>
          <w:p>
            <w:pPr>
              <w:pStyle w:val="Normal"/>
              <w:rPr/>
            </w:pPr>
            <w:r>
              <w:rPr/>
              <w:t>Kh¸i niÖm, cÊu tróc h×nh häc, cÊu tróc electron vµ ®é bÒn t</w:t>
              <w:softHyphen/>
              <w:t>¬ng ®èi cña tõng lo¹i tiÓu ph©n: Cacbocation, cacbanion vµ gèc tù do.</w:t>
            </w:r>
          </w:p>
          <w:p>
            <w:pPr>
              <w:pStyle w:val="Normal"/>
              <w:rPr/>
            </w:pPr>
            <w:r>
              <w:rPr>
                <w:b/>
              </w:rPr>
              <w:t>4.5</w:t>
            </w:r>
            <w:r>
              <w:rPr/>
              <w:t>.</w:t>
            </w:r>
            <w:r>
              <w:rPr>
                <w:b/>
              </w:rPr>
              <w:t xml:space="preserve"> Kh¸i niÖm c¬ chÕ ph¶n øng</w:t>
            </w:r>
          </w:p>
          <w:p>
            <w:pPr>
              <w:pStyle w:val="Normal"/>
              <w:rPr/>
            </w:pPr>
            <w:r>
              <w:rPr/>
              <w:t>Kh¸i niÖm vµ minh häa vÒ c¬ chÕ ph¶n øng. Ph©n lo¹i s¬ bé c¬ chÕ ph¶n øng</w:t>
            </w:r>
          </w:p>
          <w:p>
            <w:pPr>
              <w:pStyle w:val="Normal"/>
              <w:rPr/>
            </w:pPr>
            <w:r>
              <w:rPr/>
              <w:t>( ph¶n øng theo c¬ chÕ gèc tù do, ph¶n øng electrophin vµ ph¶n øng nucleophin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h¸i niÖm vµ ý nghÜ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Ën dông hiÖu øng electron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Hi®rocacbon no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. Danh ph¸p ankan, ankyl, xicloankan</w:t>
            </w:r>
          </w:p>
          <w:p>
            <w:pPr>
              <w:pStyle w:val="Normal"/>
              <w:rPr/>
            </w:pPr>
            <w:r>
              <w:rPr/>
              <w:t xml:space="preserve">Danh ph¸p ankan vµ ankyl cã m¹ch ph©n nh¸nh.  </w:t>
            </w:r>
            <w:r>
              <w:rPr>
                <w:rFonts w:cs=".VnTimeH" w:ascii=".VnTimeH" w:hAnsi=".VnTimeH"/>
              </w:rPr>
              <w:t>¸</w:t>
            </w:r>
            <w:r>
              <w:rPr/>
              <w:t>p dông quy t¾c" ®iÓm kh¸c nhau ®Çu tiªn". Danh ph¸p xicloankan lo¹i hai vßng kiÓu spiro vµ kiÓu bixiclo.</w:t>
            </w:r>
          </w:p>
          <w:p>
            <w:pPr>
              <w:pStyle w:val="Normal"/>
              <w:rPr/>
            </w:pPr>
            <w:r>
              <w:rPr>
                <w:b/>
              </w:rPr>
              <w:t>5.2. CÊu d¹ng</w:t>
            </w:r>
          </w:p>
          <w:p>
            <w:pPr>
              <w:pStyle w:val="Normal"/>
              <w:rPr/>
            </w:pPr>
            <w:r>
              <w:rPr/>
              <w:t>CÊu d¹ng mét sè ®ång ®¼ng trªn cña etan: c¸c d¹ng bÒn vµ d¹ng kh«ng bÒn, c¸ch biÓu diÔn cÊu d¹ng.</w:t>
            </w:r>
          </w:p>
          <w:p>
            <w:pPr>
              <w:pStyle w:val="Normal"/>
              <w:rPr/>
            </w:pPr>
            <w:r>
              <w:rPr/>
              <w:t>H×nh d¹ng cña c¸c vßng no tõ 3 c¹nh ®Õn 6 c¹nh. Xiclohexan: kh¸i niÖm vÒ d¹ng ghÕ vµ d¹ng thuyÒn, liªn kÕt biªn vµ liªn kÕt trô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 Quan hÖ gi÷a cÊu t¹o vµ mét sè tÝnh chÊt vËt lÝ</w:t>
            </w:r>
          </w:p>
          <w:p>
            <w:pPr>
              <w:pStyle w:val="Normal"/>
              <w:rPr/>
            </w:pPr>
            <w:r>
              <w:rPr/>
              <w:t>NhiÖt ®é s«i vµ nhiÖt ®é nãng ch¶y: Quy luËt trong d·y hi®rocacbon no, liªn hÖ ®Õn c¸c dÉn xuÊt cña ankan.</w:t>
            </w:r>
          </w:p>
          <w:p>
            <w:pPr>
              <w:pStyle w:val="Normal"/>
              <w:rPr/>
            </w:pPr>
            <w:r>
              <w:rPr/>
              <w:t>TÝnh tan: Quy luËt chung, vËn dông vµo d·y hi®rocacbon no, liªn hÖ ®Õn c¸c dÉn xuÊt cña ankan.</w:t>
            </w:r>
          </w:p>
          <w:p>
            <w:pPr>
              <w:pStyle w:val="Normal"/>
              <w:rPr/>
            </w:pPr>
            <w:r>
              <w:rPr>
                <w:b/>
              </w:rPr>
              <w:t>5.4. C¬ chÕ ph¶n øng S</w:t>
            </w:r>
            <w:r>
              <w:rPr>
                <w:b/>
                <w:vertAlign w:val="subscript"/>
              </w:rPr>
              <w:t>R</w:t>
            </w:r>
            <w:r>
              <w:rPr>
                <w:b/>
              </w:rPr>
              <w:t xml:space="preserve"> vµ sù liªn quan gi÷a kh¶ n¨ng ph¶n øng víi cÊu t¹o ph©n tö</w:t>
            </w:r>
          </w:p>
          <w:p>
            <w:pPr>
              <w:pStyle w:val="Normal"/>
              <w:rPr/>
            </w:pPr>
            <w:r>
              <w:rPr/>
              <w:t>Quy luËt thÕ S</w:t>
            </w:r>
            <w:r>
              <w:rPr>
                <w:vertAlign w:val="subscript"/>
              </w:rPr>
              <w:t>R</w:t>
            </w:r>
            <w:r>
              <w:rPr/>
              <w:t xml:space="preserve"> ë c¸c ®ång ®¼ng cña metan. Kh¶ n¨ng ph¶n øng t</w:t>
              <w:softHyphen/>
              <w:t>¬ng ®èi vµ c¸ch tÝnh gÇn ®óng tØ lÖ % s¶n phÈm ®ång ph©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h«ng kh¶o s¸t dÉn xuÊt thÕ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Hi®rocacbon kh«ng no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1</w:t>
            </w:r>
            <w:r>
              <w:rPr/>
              <w:t>.</w:t>
            </w:r>
            <w:r>
              <w:rPr>
                <w:b/>
              </w:rPr>
              <w:t xml:space="preserve"> C¸ch gäi tªn  hi®rocacbon kh«ng no vµ gèc kh«ng n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ªn cña hi®rocacbon cã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 liªn kÕt kÐp vµ tªn cña c¸c gèc kh«ng no kh«ng phøc t¹p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2. §ång ph©n h×nh hä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Kh¸i qu¸t chung vÒ ®iÒu kiÖn xuÊt hiÖn ®ång ph©n h×nh häc. Danh ph¸p cÊu h×nh: cis/trans vµ Z/E; kh¸i niÖm vÒ danh ph¸p syn/anti. So s¸nh tÝnh chÊt ( t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s</w:t>
            </w:r>
            <w:r>
              <w:rPr/>
              <w:t>, t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nc</w:t>
            </w:r>
            <w:r>
              <w:rPr/>
              <w:t>, mo men l</w:t>
              <w:softHyphen/>
              <w:t>ìng cùc...) gi÷a hai ®ång ph©n h×nh hä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3. C¬ chÕ céng electrophin vµ kh¶ n¨ng ph¶n øng</w:t>
            </w:r>
          </w:p>
          <w:p>
            <w:pPr>
              <w:pStyle w:val="Normal"/>
              <w:jc w:val="both"/>
              <w:rPr/>
            </w:pPr>
            <w:r>
              <w:rPr/>
              <w:t>VËn dông c¬ chÕ A</w:t>
            </w:r>
            <w:r>
              <w:rPr>
                <w:vertAlign w:val="subscript"/>
              </w:rPr>
              <w:t>E</w:t>
            </w:r>
            <w:r>
              <w:rPr/>
              <w:t xml:space="preserve"> vµ hiÖu øng electron, so s¸nh kh¶ n¨ng ph¶n øng gi÷a anken vµ ankin, gi÷a etilen vµ ®ång ®¼ng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4</w:t>
            </w:r>
            <w:r>
              <w:rPr/>
              <w:t xml:space="preserve">. </w:t>
            </w:r>
            <w:r>
              <w:rPr>
                <w:b/>
              </w:rPr>
              <w:t>C¬ chÕ céng hi®ro vµ kh¶ n¨ng ph¶n øng</w:t>
            </w:r>
          </w:p>
          <w:p>
            <w:pPr>
              <w:pStyle w:val="Normal"/>
              <w:jc w:val="both"/>
              <w:rPr/>
            </w:pPr>
            <w:r>
              <w:rPr/>
              <w:t>C¬ chÕ ph¶n øng. So s¸nh kh¶ n¨ng ph¶n øng gi÷a anken vµ ankin, gi÷a etilen vµ ®ång ®¼ng..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6.5. Ph¶n øng oxi ho¸ liªn kÕt kÐp vµ ph</w:t>
              <w:softHyphen/>
              <w:t>¬ng ph¸p x¸c ®Þnh vÞ trÝ cña liªn kÕt kÐp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xi hãa gi÷ nguyªn m¹ch cacbon; oxi hãa c¾t m¹ch cacbon; ph</w:t>
              <w:softHyphen/>
              <w:t>¬ng ph¸p x¸c ®Þnh vÞ trÝ liªn kÕt kÐp dùa trªn s¶n phÈm oxi hãa c¾t m¹ch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ã ®Ò cËp quy t¾c CIP vÒ ®é h¬n cÊ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¦u tiªn ph¶n øng ozon ph©n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Hi®rocacbon th¬m vµ nguån hi®rocacbon tõ thiªn nhiªn</w:t>
            </w:r>
            <w:r>
              <w:rPr>
                <w:i/>
              </w:rPr>
              <w:t xml:space="preserve">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1. C¸ch gäi tªn aren vµ aryl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§ång ®¼ng cña benzen vµ aren ng</w:t>
              <w:softHyphen/>
              <w:t>ng tô. C¸c aryl t</w:t>
              <w:softHyphen/>
              <w:t>¬ng øng.</w:t>
            </w:r>
          </w:p>
          <w:p>
            <w:pPr>
              <w:pStyle w:val="Normal"/>
              <w:rPr/>
            </w:pPr>
            <w:r>
              <w:rPr>
                <w:b/>
              </w:rPr>
              <w:t>7. 2. §Æc ®iÓm cÊu tróc cña vßng th¬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§Ò cËp q</w:t>
            </w:r>
            <w:r>
              <w:rPr/>
              <w:t>uy t¾c Huckel, c¸c hÖ kh¸c benzen nh</w:t>
              <w:softHyphen/>
              <w:t xml:space="preserve"> ion tropili, dÞ vßng 5-6 c¹nh,v.v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. C¬ chÕ thÕ electrophin S</w:t>
            </w:r>
            <w:r>
              <w:rPr>
                <w:b/>
                <w:vertAlign w:val="subscript"/>
              </w:rPr>
              <w:t>E</w:t>
            </w:r>
            <w:r>
              <w:rPr>
                <w:b/>
              </w:rPr>
              <w:t>, quy t¾c thÕ vµ ¶nh h</w:t>
              <w:softHyphen/>
              <w:t>ëng cña cÊu t¹o ®Õn kh¶ n¨ng ph¶n øng</w:t>
            </w:r>
          </w:p>
          <w:p>
            <w:pPr>
              <w:pStyle w:val="Normal"/>
              <w:rPr/>
            </w:pPr>
            <w:r>
              <w:rPr/>
              <w:t>C¬ chÕ chung vµ c¬ chÕ cña mét vµi lo¹i ph¶n øng cô thÓ. Më réng quy t¾c thÕ.</w:t>
            </w:r>
          </w:p>
          <w:p>
            <w:pPr>
              <w:pStyle w:val="Normal"/>
              <w:rPr/>
            </w:pPr>
            <w:r>
              <w:rPr>
                <w:b/>
              </w:rPr>
              <w:t>7.4. ChÕ biÕn dÇu má b»ng ph</w:t>
              <w:softHyphen/>
              <w:t>¬ng ph¸p ho¸ häc</w:t>
            </w:r>
          </w:p>
          <w:p>
            <w:pPr>
              <w:pStyle w:val="Normal"/>
              <w:rPr/>
            </w:pPr>
            <w:r>
              <w:rPr/>
              <w:t>Crackinh nhiÖt vµ crackinh xóc t¸c( b¶n chÊt, c¬ chÕ ph¶n øng), hi®rocrackinh, rifominh( ®iÒu kiÖn ph¶n øng vµ 5 lo¹i ph¶n øng c¬ b¶n)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íi h¹n aren ng</w:t>
              <w:softHyphen/>
              <w:t>ng tô: naphtalen, antraxen, phenantr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ó ý c¶ dÞ vßng th¬m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8. </w:t>
            </w:r>
            <w:r>
              <w:rPr>
                <w:b/>
              </w:rPr>
              <w:t xml:space="preserve">DÉn xuÊt halogen cña hi®rocacbon 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. Kh¸i niÖm më ®Çu vÒ nguyªn tö  cacbon bÊt ®èi vµ ®ång ph©n quang häc</w:t>
            </w:r>
          </w:p>
          <w:p>
            <w:pPr>
              <w:pStyle w:val="Normal"/>
              <w:rPr/>
            </w:pPr>
            <w:r>
              <w:rPr/>
              <w:t>Kh¸i niÖm vÒ nguyªn tö  cacbon bÊt ®èi xøng, tõ ®ã dÉn tíi kh¸i niÖm vÒ tÝnh kh«ng trïng vËt - ¶nh( chirality). §ång ph©n quang häc trong tr</w:t>
              <w:softHyphen/>
              <w:t>êng hîp ph©n tö chØ cã mét cacbon bÊt ®èi xøng.</w:t>
            </w:r>
          </w:p>
          <w:p>
            <w:pPr>
              <w:pStyle w:val="Normal"/>
              <w:rPr/>
            </w:pPr>
            <w:r>
              <w:rPr>
                <w:b/>
              </w:rPr>
              <w:t>8.2.  C¬ chÕ ph¶n øng thÕ nucleophin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C¸c c¬ chÕ S</w:t>
            </w:r>
            <w:r>
              <w:rPr>
                <w:vertAlign w:val="subscript"/>
              </w:rPr>
              <w:t>N</w:t>
            </w:r>
            <w:r>
              <w:rPr/>
              <w:t>2, S</w:t>
            </w:r>
            <w:r>
              <w:rPr>
                <w:vertAlign w:val="subscript"/>
              </w:rPr>
              <w:t>N</w:t>
            </w:r>
            <w:r>
              <w:rPr/>
              <w:t>1. Quan hÖ gi÷a cÊu t¹o vµ kh¶ n¨ng ph¶n øng.</w:t>
            </w:r>
          </w:p>
          <w:p>
            <w:pPr>
              <w:pStyle w:val="Normal"/>
              <w:rPr/>
            </w:pPr>
            <w:r>
              <w:rPr>
                <w:b/>
              </w:rPr>
              <w:t>8.3</w:t>
            </w:r>
            <w:r>
              <w:rPr/>
              <w:t xml:space="preserve">. </w:t>
            </w:r>
            <w:r>
              <w:rPr>
                <w:b/>
              </w:rPr>
              <w:t>C¬ chÕ ph¶n øng t¸ch nucleophin</w:t>
            </w:r>
          </w:p>
          <w:p>
            <w:pPr>
              <w:pStyle w:val="Normal"/>
              <w:rPr/>
            </w:pPr>
            <w:r>
              <w:rPr/>
              <w:t>C¸c c¬ chÕ E2, E1. Quy t¾c vÒ h</w:t>
              <w:softHyphen/>
              <w:t>íng cña ph¶n øng t¸ch.</w:t>
            </w:r>
          </w:p>
          <w:p>
            <w:pPr>
              <w:pStyle w:val="Normal"/>
              <w:rPr/>
            </w:pPr>
            <w:r>
              <w:rPr>
                <w:b/>
              </w:rPr>
              <w:t>8.4. Ph¶n øng t¹o thµnh hîp chÊt c¬ magie vµ øng dông trong tæng hîp h÷u c¬</w:t>
            </w:r>
          </w:p>
          <w:p>
            <w:pPr>
              <w:pStyle w:val="Normal"/>
              <w:rPr/>
            </w:pPr>
            <w:r>
              <w:rPr/>
              <w:t>Ph¶n øng t¹o thµnh vµ chuyÓn hãa hîp chÊt c¬ magie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>9. Ancol</w:t>
            </w:r>
            <w:r>
              <w:rPr>
                <w:b/>
              </w:rPr>
              <w:t xml:space="preserve"> - Phenol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. Liªn kÕt hi®ro vµ ¶nh h</w:t>
              <w:softHyphen/>
              <w:t xml:space="preserve">ëng tíi tÝnh chÊt cña hîp chÊt h÷u c¬ </w:t>
            </w:r>
          </w:p>
          <w:p>
            <w:pPr>
              <w:pStyle w:val="Normal"/>
              <w:rPr/>
            </w:pPr>
            <w:r>
              <w:rPr/>
              <w:t xml:space="preserve">B¶n chÊt, ph©n lo¹i vµ ®iÒu kiÖn h×nh thµnh. </w:t>
            </w:r>
            <w:r>
              <w:rPr>
                <w:rFonts w:cs=".VnTimeH" w:ascii=".VnTimeH" w:hAnsi=".VnTimeH"/>
              </w:rPr>
              <w:t>¶</w:t>
            </w:r>
            <w:r>
              <w:rPr/>
              <w:t>nh h</w:t>
              <w:softHyphen/>
              <w:t>ëng ®Õn mét sè tÝnh chÊt</w:t>
            </w:r>
          </w:p>
          <w:p>
            <w:pPr>
              <w:pStyle w:val="Normal"/>
              <w:rPr/>
            </w:pPr>
            <w:r>
              <w:rPr/>
              <w:t>( nhiÖt ®é s«i, nhiÖt ®é nãng ch¶y, tÝnh tan, ®é bÒn..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2. TÝnh axit cña ancol, phenol vµ ¶nh h</w:t>
              <w:softHyphen/>
              <w:t>ëng cña cÊu tró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VËn dông c¸c hiÖu øng electron ®Ó so s¸nh vµ gi¶i thÝch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3. C¬ chÕ mét sè ph¶n øng cña ancol vµ phenol</w:t>
            </w:r>
          </w:p>
          <w:p>
            <w:pPr>
              <w:pStyle w:val="Normal"/>
              <w:jc w:val="both"/>
              <w:rPr/>
            </w:pPr>
            <w:r>
              <w:rPr/>
              <w:t>C¸c ph¶n øng S</w:t>
            </w:r>
            <w:r>
              <w:rPr>
                <w:vertAlign w:val="subscript"/>
              </w:rPr>
              <w:t>N</w:t>
            </w:r>
            <w:r>
              <w:rPr/>
              <w:t>2, S</w:t>
            </w:r>
            <w:r>
              <w:rPr>
                <w:vertAlign w:val="subscript"/>
              </w:rPr>
              <w:t>N</w:t>
            </w:r>
            <w:r>
              <w:rPr/>
              <w:t xml:space="preserve">1, E2, E1 cña ancol. Ph¶n øng </w:t>
            </w:r>
            <w:r>
              <w:rPr>
                <w:lang w:val="it-IT"/>
              </w:rPr>
              <w:t>S</w:t>
            </w:r>
            <w:r>
              <w:rPr>
                <w:vertAlign w:val="subscript"/>
                <w:lang w:val="it-IT"/>
              </w:rPr>
              <w:t>E</w:t>
            </w:r>
            <w:r>
              <w:rPr>
                <w:lang w:val="it-IT"/>
              </w:rPr>
              <w:t xml:space="preserve"> cña phenol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.4. Kh¸i niÖm vÒ ete vµ epox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.VnTime"/>
                <w:lang w:val="it-IT"/>
              </w:rPr>
              <w:t xml:space="preserve"> </w:t>
            </w:r>
            <w:r>
              <w:rPr>
                <w:lang w:val="it-IT"/>
              </w:rPr>
              <w:t>Kh¸i niÖm, danh ph¸p, tÝnh chÊt hãa häc vµ øng dông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9.5.</w:t>
            </w: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>C¸c ph¶n øng ®Æc tr</w:t>
              <w:softHyphen/>
              <w:t>ng cña poliol cã 2 nhãm OH liÒn kÒ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T¹o phøc víi Cu(OH)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, víi H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BO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 xml:space="preserve"> vµ oxi hãa bëi HI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Ën dông vµ ph¸t triÓn c¸c kiÕn thøc ®· häc tr</w:t>
              <w:softHyphen/>
              <w:t>íc ®ã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Ðt glixerol cã liªn hÖ etylen glycol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An®ehit - Xeton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1. Danh ph¸p an®ehit </w:t>
            </w:r>
          </w:p>
          <w:p>
            <w:pPr>
              <w:pStyle w:val="Normal"/>
              <w:jc w:val="both"/>
              <w:rPr/>
            </w:pPr>
            <w:r>
              <w:rPr/>
              <w:t>An®ehit m¹ch hë chøa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3 nhãm an®ehit vµ c¸c an®ehit m¹ch vßng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2. §Æc ®iÓm cÊu tróc cña nhãm cacbonyl trong ph©n tö an®ehit vµ xet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§Æc ®iÓm h×nh häc vµ cÊu tróc electron. Sù liªn quan gi÷a ®Æc ®iÓm cÊu tróc víi ph¶n øng cña nhãm C=O vµ cña gèc hi®rocacbon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3. Ph¶n øng céng nucleophin</w:t>
            </w:r>
          </w:p>
          <w:p>
            <w:pPr>
              <w:pStyle w:val="Normal"/>
              <w:jc w:val="both"/>
              <w:rPr/>
            </w:pPr>
            <w:r>
              <w:rPr/>
              <w:t>C¬ chÕ, kh¶ n¨ng ph¶n øng vµ øng dông trong tæng hîp h÷u c¬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10. 4.  Ph</w:t>
              <w:softHyphen/>
              <w:t>¬ng ph¸p hãa häc   nhËn biÕt  an®ehit – xeton vµ  mét sè chøc kh¸c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NhËn biÕt an®ehit – xeton. NhËn biÕt ancol, phenol, dÉn xuÊt halogen, anken,.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.5. Kh¸i niÖm vÒ 1,3- ®ixeton vµ quinon</w:t>
            </w:r>
          </w:p>
          <w:p>
            <w:pPr>
              <w:pStyle w:val="Normal"/>
              <w:jc w:val="both"/>
              <w:rPr/>
            </w:pPr>
            <w:r>
              <w:rPr/>
              <w:t>1,3-§ixeton: C¸ch gäi tªn, tÝnh linh ®éng cña H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vµ c©n b»ng xeto-enol; sù t¹o phøc víi ion kim lo¹i( nh</w:t>
              <w:softHyphen/>
              <w:t xml:space="preserve"> Cu</w:t>
            </w:r>
            <w:r>
              <w:rPr>
                <w:vertAlign w:val="superscript"/>
              </w:rPr>
              <w:t>2+</w:t>
            </w:r>
            <w:r>
              <w:rPr/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/>
              <w:t>Quinon: Kh¸i niÖm quinon vµ nhãm quinoit; ®Æc tÝnh hãa häc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Axit cacboxylic </w:t>
            </w:r>
          </w:p>
        </w:tc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. C¸ch gäi tªn axit vµ gèc axyl</w:t>
            </w:r>
          </w:p>
          <w:p>
            <w:pPr>
              <w:pStyle w:val="Normal"/>
              <w:rPr/>
            </w:pPr>
            <w:r>
              <w:rPr/>
              <w:t>Tªn cña axit chøa nhiÒu nhãm cacboxyl nèi víi cacbon m¹ch hë vµ tªn cña axit chøa nhiÒu nhãm cacboxyl nèi víi cacbon m¹ch vßng. Tªn cña gèc axyl.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11.2. TÝnh chÊt axit vµ hiÖu øng cÊu tróc </w:t>
            </w:r>
          </w:p>
          <w:p>
            <w:pPr>
              <w:pStyle w:val="Normal"/>
              <w:rPr/>
            </w:pPr>
            <w:r>
              <w:rPr>
                <w:rFonts w:eastAsia=".VnTime"/>
                <w:spacing w:val="-4"/>
              </w:rPr>
              <w:t xml:space="preserve"> </w:t>
            </w:r>
            <w:r>
              <w:rPr>
                <w:spacing w:val="-4"/>
              </w:rPr>
              <w:t>C¸c axit no: Nguyªn nh©n tÝnh axit. HiÖu øng c¶m øng cña nhãm thÕ ë gèc hi®rocacbon.</w:t>
            </w:r>
          </w:p>
          <w:p>
            <w:pPr>
              <w:pStyle w:val="Normal"/>
              <w:rPr/>
            </w:pPr>
            <w:r>
              <w:rPr>
                <w:rFonts w:eastAsia=".VnTime"/>
                <w:spacing w:val="-4"/>
              </w:rPr>
              <w:t xml:space="preserve"> </w:t>
            </w:r>
            <w:r>
              <w:rPr>
                <w:spacing w:val="-4"/>
              </w:rPr>
              <w:t xml:space="preserve">C¸c axit kh«ng no: </w:t>
            </w:r>
            <w:r>
              <w:rPr>
                <w:rFonts w:cs=".VnTimeH" w:ascii=".VnTimeH" w:hAnsi=".VnTimeH"/>
                <w:spacing w:val="-4"/>
              </w:rPr>
              <w:t>¶</w:t>
            </w:r>
            <w:r>
              <w:rPr>
                <w:spacing w:val="-4"/>
              </w:rPr>
              <w:t>nh h</w:t>
              <w:softHyphen/>
              <w:t>ëng cña liªn kÕt kÐp; ¶nh h</w:t>
              <w:softHyphen/>
              <w:t>ëng cña cÊu h×nh cis/trans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C¸c axit th¬m:  </w:t>
            </w:r>
            <w:r>
              <w:rPr>
                <w:rFonts w:cs=".VnTimeH" w:ascii=".VnTimeH" w:hAnsi=".VnTimeH"/>
                <w:spacing w:val="-4"/>
              </w:rPr>
              <w:t>¶</w:t>
            </w:r>
            <w:r>
              <w:rPr>
                <w:spacing w:val="-4"/>
              </w:rPr>
              <w:t>nh h</w:t>
              <w:softHyphen/>
              <w:t>ëng cña c¸c nhãm thÕ trong vßng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3.  Ph¶n øng t¹o thµnh c¸c dÉn xuÊt cña axit</w:t>
            </w:r>
          </w:p>
          <w:p>
            <w:pPr>
              <w:pStyle w:val="Normal"/>
              <w:rPr/>
            </w:pPr>
            <w:r>
              <w:rPr/>
              <w:t xml:space="preserve">Este, clorua axit, anhi®rit axit, amit. </w:t>
            </w:r>
          </w:p>
          <w:p>
            <w:pPr>
              <w:pStyle w:val="Normal"/>
              <w:rPr/>
            </w:pPr>
            <w:r>
              <w:rPr>
                <w:b/>
              </w:rPr>
              <w:t>11.4. Ph¶n øng khö nhãm cacboxyl vµ ph¶n øng ®ecacboxyl hãa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Ph¶n øng khö nhãm cacboxyl thµnh ancol bËc 1.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Ph¶n øng ®ecacboxyl hãa thµnh hi®rocacbon vµ thµnh xeton.</w:t>
            </w:r>
          </w:p>
          <w:p>
            <w:pPr>
              <w:pStyle w:val="Normal"/>
              <w:rPr/>
            </w:pPr>
            <w:r>
              <w:rPr>
                <w:b/>
              </w:rPr>
              <w:t>11.5. S¬ l</w:t>
              <w:softHyphen/>
              <w:t>îc vÒ hi®roxi axit</w:t>
            </w:r>
          </w:p>
          <w:p>
            <w:pPr>
              <w:pStyle w:val="Normal"/>
              <w:rPr/>
            </w:pPr>
            <w:r>
              <w:rPr/>
              <w:t>Kh¸i niÖm, ®ång ph©n, danh ph¸p. Ph¶n øng cña tõng nhãm chøc riªng rÏ vµ ph¶n øng cña c¶ hai nhãm chøc.</w:t>
            </w:r>
          </w:p>
          <w:p>
            <w:pPr>
              <w:pStyle w:val="Normal"/>
              <w:rPr/>
            </w:pPr>
            <w:r>
              <w:rPr>
                <w:b/>
              </w:rPr>
              <w:t>11.6. §ång ph©n quang häc trong tr</w:t>
              <w:softHyphen/>
              <w:t>êng hîp ph©n tö cã hai cacbon bÊt ®èi xøng</w:t>
            </w:r>
          </w:p>
          <w:p>
            <w:pPr>
              <w:pStyle w:val="Normal"/>
              <w:rPr/>
            </w:pPr>
            <w:r>
              <w:rPr/>
              <w:t>§ång ph©n quang häc vµ danh ph¸p cÊu h×nh. Ph©n tö cã hai C* kh¸c nhau vµ ph©n tö  cã hai C* gièng nhau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äng t©m lµ es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ã suy ra tr</w:t>
              <w:softHyphen/>
              <w:t>êng hîp cã n C* kh¸c nha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Thùc hµnh Hãa häc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9300"/>
        <w:gridCol w:w="12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µ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i dung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øc ®é cÇn ®¹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ó</w:t>
            </w:r>
          </w:p>
        </w:tc>
      </w:tr>
      <w:tr>
        <w:trPr>
          <w:trHeight w:val="62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>
                <w:rFonts w:eastAsia=".VnTime"/>
              </w:rPr>
            </w:pPr>
            <w:r>
              <w:rPr>
                <w:rFonts w:eastAsia=".VnTime"/>
              </w:rPr>
              <w:t xml:space="preserve">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Ýnh chÊt  axit - baz¬ cña mét sè chÊt. </w:t>
            </w:r>
          </w:p>
          <w:p>
            <w:pPr>
              <w:pStyle w:val="Normal"/>
              <w:rPr/>
            </w:pPr>
            <w:r>
              <w:rPr/>
              <w:t>ChuÈn ®é axit -baz¬.</w:t>
            </w:r>
          </w:p>
          <w:p>
            <w:pPr>
              <w:pStyle w:val="Normal"/>
              <w:rPr/>
            </w:pPr>
            <w:r>
              <w:rPr/>
              <w:t>C©n b»ng t¹o phøc trong dung dÞch.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BiÕt ®</w:t>
              <w:softHyphen/>
              <w:t>îc môc ®Ých, c¸c b</w:t>
              <w:softHyphen/>
              <w:t>íc tiÕn hµnh, kÜ thuËt thùc hiÖn cña c¸c thÝ nghiÖm x¸c ®Þnh pH cña mét sè axit, baz¬, muèi, x¸c ®Þnh nång ®é axit – baz¬ b»ng ph</w:t>
              <w:softHyphen/>
              <w:t>¬ng ph¸p chuÈn ®é.</w:t>
            </w:r>
          </w:p>
          <w:p>
            <w:pPr>
              <w:pStyle w:val="Normal"/>
              <w:jc w:val="both"/>
              <w:rPr/>
            </w:pPr>
            <w:r>
              <w:rPr/>
              <w:t>+ X¸c ®Þnh pH cña mét sè dung dÞch riªng biÖt cã cïng nång ®é 0,01 M nh</w:t>
              <w:softHyphen/>
              <w:t xml:space="preserve"> c¸c axit HCl, CH</w:t>
            </w:r>
            <w:r>
              <w:rPr>
                <w:vertAlign w:val="subscript"/>
              </w:rPr>
              <w:t>3</w:t>
            </w:r>
            <w:r>
              <w:rPr/>
              <w:t>COOH; c¸c baz¬ NaOH, NH</w:t>
            </w:r>
            <w:r>
              <w:rPr>
                <w:vertAlign w:val="subscript"/>
              </w:rPr>
              <w:t>3</w:t>
            </w:r>
            <w:r>
              <w:rPr/>
              <w:t>; c¸c muèi CH</w:t>
            </w:r>
            <w:r>
              <w:rPr>
                <w:vertAlign w:val="subscript"/>
              </w:rPr>
              <w:t>3</w:t>
            </w:r>
            <w:r>
              <w:rPr/>
              <w:t>COONa, NH</w:t>
            </w:r>
            <w:r>
              <w:rPr>
                <w:vertAlign w:val="subscript"/>
              </w:rPr>
              <w:t>4</w:t>
            </w:r>
            <w:r>
              <w:rPr/>
              <w:t xml:space="preserve">Cl. </w:t>
            </w:r>
          </w:p>
          <w:p>
            <w:pPr>
              <w:pStyle w:val="Normal"/>
              <w:jc w:val="both"/>
              <w:rPr/>
            </w:pPr>
            <w:r>
              <w:rPr/>
              <w:t>+ ChuÈn ®é axit – baz¬ dïng chØ thÞ lµ quú tÝm, phenolphtalein, metylda cam…</w:t>
            </w:r>
          </w:p>
          <w:p>
            <w:pPr>
              <w:pStyle w:val="Normal"/>
              <w:jc w:val="both"/>
              <w:rPr/>
            </w:pPr>
            <w:r>
              <w:rPr/>
              <w:t>+ Sù t¹o thµnh phøc chÊt [Cu(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>2+</w:t>
            </w:r>
            <w:r>
              <w:rPr/>
              <w:t xml:space="preserve"> vµ sù ph©n hñy phøc chÊt [Cu(N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>2+</w:t>
            </w:r>
            <w:r>
              <w:rPr/>
              <w:t xml:space="preserve"> b»ng axit.</w:t>
            </w:r>
          </w:p>
          <w:p>
            <w:pPr>
              <w:pStyle w:val="Normal"/>
              <w:jc w:val="both"/>
              <w:rPr/>
            </w:pPr>
            <w:r>
              <w:rPr/>
              <w:t>+ Sù t¹o thµnh kÕt tña AgCl tõ dung dÞch AgNO</w:t>
            </w:r>
            <w:r>
              <w:rPr>
                <w:vertAlign w:val="subscript"/>
              </w:rPr>
              <w:t>3</w:t>
            </w:r>
            <w:r>
              <w:rPr/>
              <w:t xml:space="preserve"> vµ dung dÞch HCl. Hßa tan kÕt tña AgCl b»ng dung dÞch NH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Quan s¸t mµu s¾c cña giÊy chØ thÞ, x¸c ®Þnh ®</w:t>
              <w:softHyphen/>
              <w:t>îc pH.</w:t>
            </w:r>
          </w:p>
          <w:p>
            <w:pPr>
              <w:pStyle w:val="Normal"/>
              <w:jc w:val="both"/>
              <w:rPr/>
            </w:pPr>
            <w:r>
              <w:rPr/>
              <w:t>- Gi¶i thÝch, viÕt PTHH vµ rót ra nhËn xÐt so s¸nh tÝnh axit- baz¬ cña c¸c dung dÞch cïng lo¹i trªn.</w:t>
            </w:r>
          </w:p>
          <w:p>
            <w:pPr>
              <w:pStyle w:val="Normal"/>
              <w:jc w:val="both"/>
              <w:rPr/>
            </w:pPr>
            <w:r>
              <w:rPr/>
              <w:t>- Thùc hiÖn c¸c thao t¸c thÝ nghiÖm : Sö dông èng hót nhá giät lÊy hãa chÊt, nhá thuèc thö vµo dung dÞch, thao t¸c chuÈn ®é dung dÞch, ...</w:t>
            </w:r>
          </w:p>
          <w:p>
            <w:pPr>
              <w:pStyle w:val="Normal"/>
              <w:jc w:val="both"/>
              <w:rPr/>
            </w:pPr>
            <w:r>
              <w:rPr/>
              <w:t>- Quan s¸t hiÖn t</w:t>
              <w:softHyphen/>
              <w:t>îng, m« t¶ hiÖn t</w:t>
              <w:softHyphen/>
              <w:t>îng t¹o kÕt tña, hiÖn t</w:t>
              <w:softHyphen/>
              <w:t>îng hßa tan kÕt tña, gi¶i thÝch hiÖn t</w:t>
              <w:softHyphen/>
              <w:t>îng t¹o kÕt tña, hßa tan kÕt tña, sù thay ®æi mµu cña chÊt chØ thÞ...  vµ viÕt c¸c PTHH.</w:t>
            </w:r>
          </w:p>
          <w:p>
            <w:pPr>
              <w:pStyle w:val="Normal"/>
              <w:jc w:val="both"/>
              <w:rPr/>
            </w:pPr>
            <w:r>
              <w:rPr/>
              <w:t>- ViÕt t</w:t>
              <w:softHyphen/>
              <w:t>êng tr×nh thÝ nghiÖ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êi gian 60 phót.</w:t>
            </w:r>
          </w:p>
        </w:tc>
      </w:tr>
      <w:tr>
        <w:trPr>
          <w:trHeight w:val="40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TÝnh chÊt cña mét sè hîp chÊt cña nit¬ ( NO</w:t>
            </w:r>
            <w:r>
              <w:rPr>
                <w:vertAlign w:val="subscript"/>
              </w:rPr>
              <w:t>2</w:t>
            </w:r>
            <w:r>
              <w:rPr/>
              <w:t>, HNO</w:t>
            </w:r>
            <w:r>
              <w:rPr>
                <w:vertAlign w:val="subscript"/>
              </w:rPr>
              <w:t>3</w:t>
            </w:r>
            <w:r>
              <w:rPr/>
              <w:t>).</w:t>
            </w:r>
          </w:p>
          <w:p>
            <w:pPr>
              <w:pStyle w:val="Normal"/>
              <w:spacing w:before="20" w:after="0"/>
              <w:rPr/>
            </w:pPr>
            <w:r>
              <w:rPr/>
              <w:t>TÝnh chÊt cña photpho vµ mét sè hîp chÊt cña photpho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Ýnh chÊt cña  mét sè hîp chÊt vµ vËt liÖu chøa cacbon, silic.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- 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ind w:firstLine="172"/>
              <w:jc w:val="both"/>
              <w:rPr/>
            </w:pPr>
            <w:r>
              <w:rPr/>
              <w:t>+ Ph¶n øng cña khÝ NO</w:t>
            </w:r>
            <w:r>
              <w:rPr>
                <w:vertAlign w:val="subscript"/>
              </w:rPr>
              <w:t>2</w:t>
            </w:r>
            <w:r>
              <w:rPr/>
              <w:t xml:space="preserve"> lµm mÊt mµu thuèc tÝm vµ dung dÞch n</w:t>
              <w:softHyphen/>
              <w:t>íc brom</w:t>
            </w:r>
          </w:p>
          <w:p>
            <w:pPr>
              <w:pStyle w:val="Normal"/>
              <w:ind w:firstLine="172"/>
              <w:jc w:val="both"/>
              <w:rPr/>
            </w:pPr>
            <w:r>
              <w:rPr/>
              <w:t>+ Ph¶n øng cña axit HNO</w:t>
            </w:r>
            <w:r>
              <w:rPr>
                <w:vertAlign w:val="subscript"/>
              </w:rPr>
              <w:t>3</w:t>
            </w:r>
            <w:r>
              <w:rPr/>
              <w:t xml:space="preserve"> víi  mét sè ®¬n chÊt vµ hîp chÊt cã tÝnh khö.</w:t>
            </w:r>
          </w:p>
          <w:p>
            <w:pPr>
              <w:pStyle w:val="Normal"/>
              <w:ind w:firstLine="172"/>
              <w:jc w:val="both"/>
              <w:rPr/>
            </w:pPr>
            <w:r>
              <w:rPr/>
              <w:t>+ Ph¶n øng t¹o thµnh 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 vµ t¸c dông cña 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 víi dung dÞch kiÒm.</w:t>
            </w:r>
          </w:p>
          <w:p>
            <w:pPr>
              <w:pStyle w:val="Normal"/>
              <w:ind w:firstLine="172"/>
              <w:jc w:val="both"/>
              <w:rPr/>
            </w:pPr>
            <w:r>
              <w:rPr/>
              <w:t>+ Ph¶n øng cña muèi photphat víi dung dÞch axit, nhËn biÕt ion photphat trong dung dÞch.</w:t>
            </w:r>
          </w:p>
          <w:p>
            <w:pPr>
              <w:pStyle w:val="Normal"/>
              <w:ind w:firstLine="172"/>
              <w:jc w:val="both"/>
              <w:rPr/>
            </w:pPr>
            <w:r>
              <w:rPr/>
              <w:t>+ Ph¶n øng cña natri silicat (thuû tinh láng) víi axit.</w:t>
            </w:r>
          </w:p>
          <w:p>
            <w:pPr>
              <w:pStyle w:val="Normal"/>
              <w:ind w:firstLine="172"/>
              <w:jc w:val="both"/>
              <w:rPr/>
            </w:pPr>
            <w:r>
              <w:rPr/>
              <w:t>+ Ph¶n øng cña CO</w:t>
            </w:r>
            <w:r>
              <w:rPr>
                <w:vertAlign w:val="subscript"/>
              </w:rPr>
              <w:t>2</w:t>
            </w:r>
            <w:r>
              <w:rPr/>
              <w:t xml:space="preserve"> víi c¸c dung dÞch: kiÒm, aluminat, hçn hîp bét nhÑ vµ n</w:t>
              <w:softHyphen/>
              <w:t>í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Sö  dông dông cô vµ ho¸ chÊt tiÕn hµnh an toµn, thµnh c«ng c¸c thÝ nghiÖm trªn.</w:t>
            </w:r>
          </w:p>
          <w:p>
            <w:pPr>
              <w:pStyle w:val="Normal"/>
              <w:jc w:val="both"/>
              <w:rPr/>
            </w:pPr>
            <w:r>
              <w:rPr/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/>
            </w:pPr>
            <w:r>
              <w:rPr/>
              <w:t>- ViÕt t</w:t>
              <w:softHyphen/>
              <w:t>êng tr×nh thÝ nghiÖ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hêi gian 60 phót.</w:t>
            </w:r>
          </w:p>
        </w:tc>
      </w:tr>
      <w:tr>
        <w:trPr>
          <w:trHeight w:val="46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rFonts w:eastAsia=".VnTime"/>
                <w:lang w:val="de-DE"/>
              </w:rPr>
              <w:t xml:space="preserve"> </w:t>
            </w:r>
            <w:r>
              <w:rPr>
                <w:lang w:val="de-DE"/>
              </w:rPr>
              <w:t>Mét sè thao t¸c thÝ nghiÖm ho¸ häc h÷u c¬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Ýnh chÊt vËt lý cña mét sè ankan, olime no, tÝnh chÊt ho¸ häc cña metan.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 xml:space="preserve">TÝnh chÊt cña mét sè hi®rocacbon th¬m 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iÕn thøc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iÕt ®</w:t>
              <w:softHyphen/>
              <w:t>îc môc ®Ých, c¸c b</w:t>
              <w:softHyphen/>
              <w:t>íc tiÕn hµnh c¸c thÝ nghiÖm: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+ Lµm quen víi néi quy, quy ®Þnh vÒ an toµn thÝ nghiÖm ho¸ h÷u c¬, </w:t>
            </w:r>
            <w:r>
              <w:rPr>
                <w:lang w:val="pt-BR"/>
              </w:rPr>
              <w:t>mét sè dông cô thuû tinh, mét sè m¸y mãc ®¬n gi¶n; Ch</w:t>
              <w:softHyphen/>
              <w:t>ng cÊt th</w:t>
              <w:softHyphen/>
              <w:t>êng, kÕt tinh chÊt r¾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Thö tÝnh chÊt vËt lÝ cña mét sè ankan: kh¶ n¨ng tan cña x¨ng, dÇu ho¶, ... trong n</w:t>
              <w:softHyphen/>
              <w:t>íc vµ trong hexa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Ph¶n øng cña metan víi clo ë c¸c ®iÒu kiÖn thÝch hîp.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Thö tÝnh chÊt  chuyÓn tõ tr¹ng th¸i r¾n sang tr¹ng th¸i láng cña mét sè polime no (polietilen: PE c¸c lo¹i, polipropilen: PP....)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Thö tÝnh chÊt cña polime kh«ng no nh</w:t>
              <w:softHyphen/>
              <w:t xml:space="preserve"> cao su tù nhi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Thö tÝnh tan vµ kh¶ n¨ng hoµ tan cña toluen vµ dÇu ho¶ trong n</w:t>
              <w:softHyphen/>
              <w:t>íc vµ trong hexa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Ph¶n øng ch¸y cña toluen. Thö tÝnh tan vµ tÝnh th¨ng hoa cña naphtalen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Sö  dông dông cô vµ ho¸ chÊt tiÕn hµnh an toµn, thµnh c«ng c¸c thÝ nghiÖm tr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Quan s¸t hiÖn t</w:t>
              <w:softHyphen/>
              <w:t>îng, gi¶i thÝch vµ viÕt c¸c PTHH.</w:t>
            </w:r>
          </w:p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ViÕt t</w:t>
              <w:softHyphen/>
              <w:t>êng tr×nh thÝ nghiÖ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</w:rPr>
              <w:t>Thêi gian 60 phót.</w:t>
            </w:r>
          </w:p>
        </w:tc>
      </w:tr>
      <w:tr>
        <w:trPr>
          <w:trHeight w:val="320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Ý nghiÖm vÒ dÉn xuÊt halogen, </w:t>
            </w:r>
          </w:p>
          <w:p>
            <w:pPr>
              <w:pStyle w:val="Normal"/>
              <w:rPr/>
            </w:pPr>
            <w:r>
              <w:rPr/>
              <w:t>ancol vµ phenol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Ph¶n øng io®ofom tõ etanol.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Ch</w:t>
              <w:softHyphen/>
              <w:t>ng cÊt r</w:t>
              <w:softHyphen/>
              <w:t>îu tõ r</w:t>
              <w:softHyphen/>
              <w:t>îu 15 ®é ®Ó thu ®</w:t>
              <w:softHyphen/>
              <w:t>îc c¸c lo¹i r</w:t>
              <w:softHyphen/>
              <w:t>îu vµ cån cã nång ®é x¸c ®Þnh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Ph¶n øng cña ancol víi natri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Ph¶n øng cña ancol c¸c bËc víi thuèc thö Lucas.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Thö ph¶n øng cña phenol víi dung dÞch kiÒm, cña CO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víi dung dÞch phenolat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Sö  dông dông cô vµ ho¸ chÊt tiÕn hµnh an toµn, thµnh c«ng c¸c thÝ nghiÖm tr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Quan s¸t hiÖn t</w:t>
              <w:softHyphen/>
              <w:t>îng, gi¶i thÝch vµ viÕt c¸c PTHH.</w:t>
            </w:r>
          </w:p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ViÕt t</w:t>
              <w:softHyphen/>
              <w:t>êng tr×nh thÝ nghiÖ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</w:rPr>
              <w:t>Thêi gian 60 phót.</w:t>
            </w:r>
          </w:p>
        </w:tc>
      </w:tr>
      <w:tr>
        <w:trPr>
          <w:trHeight w:val="34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ghiªn cøu tÝnh chÊt ho¸ häc cña an®ehit - xeton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pt-BR"/>
              </w:rPr>
              <w:t>axit cacboxylic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Ph¶n øng oxi ho¸ foman®ehit b»ng thuèc thö Felinh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Ph¶n øng iodofom cña axeton. Ph¶n øng cña axeton víi 2,4- ®initrophenylhi®razi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Ph¶n øng cña axit axetic víi ancol etylic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Thö tÝnh kh«ng no cña axit oleic.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Ph¶n øng ®iÒu chÕ CH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COOH tõ CH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COONa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Sö  dông dông cô vµ ho¸ chÊt tiÕn hµnh an toµn, thµnh c«ng c¸c thÝ nghiÖm tr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Quan s¸t hiÖn t</w:t>
              <w:softHyphen/>
              <w:t>îng, gi¶i thÝch vµ viÕt c¸c PTHH.</w:t>
            </w:r>
          </w:p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ViÕt t</w:t>
              <w:softHyphen/>
              <w:t>êng tr×nh thÝ nghiÖ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</w:rPr>
              <w:t>Thêi gian 60 phót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Thùc hµnh tù chän vÒ Ho¸ häc v« c¬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X¸c ®Þnh hµm l</w:t>
              <w:softHyphen/>
              <w:t>îng b¹c, ®ång trong hîp kim hµn r¨ng (amangam b¹c hay cã thÓ thay b»ng hçn hîp 4 kim lo¹i) b»ng ph</w:t>
              <w:softHyphen/>
              <w:t>¬ng ph¸p träng l</w:t>
              <w:softHyphen/>
              <w:t xml:space="preserve">îng. 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Sö  dông dông cô vµ ho¸ chÊt tiÕn hµnh an toµn, thµnh c«ng c¸c thÝ nghiÖm tr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Hßa tan hoµn toµn a gam hîp kim chøa 4 kim lo¹i lµ Ag, Cu, Sn vµ Zn trong dung dÞch H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 lo·ng.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¹o kÕt tña vµ t¸ch AgCl vµ dung dÞch Y. ChuyÓn AgCl thµnh Ag vµ x¸c ®Þnh khèi l</w:t>
              <w:softHyphen/>
              <w:t xml:space="preserve">îng Ag.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¹o kÕt tña dung dÞch Y, t¸ch lÊy Cu(OH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kÕt tña. ChuyÓn Cu(OH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thµnh CuO. ChuyÓn CuO thµnh Cu vµ x¸c ®Þnh khèi l</w:t>
              <w:softHyphen/>
              <w:t xml:space="preserve">îng Cu trong hîp kim.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Ýnh phÇn tr¨m khèi l</w:t>
              <w:softHyphen/>
              <w:t>îng %Ag, %Cu trong a gam hîp kim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ViÕt t</w:t>
              <w:softHyphen/>
              <w:t>êng tr×nh thÝ nghiÖm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Thêi gian 90 phó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hùc hµnh tù chän vÒ Ho¸ häc H÷u c¬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pt-BR"/>
              </w:rPr>
            </w:pPr>
            <w:r>
              <w:rPr>
                <w:lang w:val="pt-BR"/>
              </w:rPr>
              <w:t>X¸c ®Þnh hµm l</w:t>
              <w:softHyphen/>
              <w:t xml:space="preserve">îng </w:t>
            </w:r>
            <w:r>
              <w:rPr>
                <w:rFonts w:cs="Arial"/>
                <w:color w:val="000000"/>
                <w:lang w:val="pt-BR"/>
              </w:rPr>
              <w:t>axit axetylsalixylic (CH</w:t>
            </w:r>
            <w:r>
              <w:rPr>
                <w:rFonts w:cs="Arial"/>
                <w:color w:val="000000"/>
                <w:vertAlign w:val="subscript"/>
                <w:lang w:val="pt-BR"/>
              </w:rPr>
              <w:t>3</w:t>
            </w:r>
            <w:r>
              <w:rPr>
                <w:rFonts w:cs="Arial"/>
                <w:color w:val="000000"/>
                <w:lang w:val="pt-BR"/>
              </w:rPr>
              <w:t>COOC</w:t>
            </w:r>
            <w:r>
              <w:rPr>
                <w:rFonts w:cs="Arial"/>
                <w:color w:val="000000"/>
                <w:vertAlign w:val="subscript"/>
                <w:lang w:val="pt-BR"/>
              </w:rPr>
              <w:t>6</w:t>
            </w:r>
            <w:r>
              <w:rPr>
                <w:rFonts w:cs="Arial"/>
                <w:color w:val="000000"/>
                <w:lang w:val="pt-BR"/>
              </w:rPr>
              <w:t>H</w:t>
            </w:r>
            <w:r>
              <w:rPr>
                <w:rFonts w:cs="Arial"/>
                <w:color w:val="000000"/>
                <w:vertAlign w:val="subscript"/>
                <w:lang w:val="pt-BR"/>
              </w:rPr>
              <w:t>4</w:t>
            </w:r>
            <w:r>
              <w:rPr>
                <w:rFonts w:cs="Arial"/>
                <w:color w:val="000000"/>
                <w:lang w:val="pt-BR"/>
              </w:rPr>
              <w:t xml:space="preserve">COOH ) cã trong thuèc </w:t>
            </w:r>
            <w:r>
              <w:rPr>
                <w:lang w:val="pt-BR"/>
              </w:rPr>
              <w:t>a</w:t>
            </w:r>
            <w:r>
              <w:rPr>
                <w:rFonts w:cs="Arial"/>
                <w:color w:val="000000"/>
                <w:lang w:val="pt-BR"/>
              </w:rPr>
              <w:t>spirin (viªn) b»ng ph</w:t>
              <w:softHyphen/>
              <w:t>¬ng ph¸p thuû ph©n trong kiÒm vµ chuÈn ®é ng</w:t>
              <w:softHyphen/>
              <w:t>îc víi dung dÞch chuÈn lµ HCl hay dung dÞch H</w:t>
            </w:r>
            <w:r>
              <w:rPr>
                <w:rFonts w:cs="Arial"/>
                <w:color w:val="000000"/>
                <w:vertAlign w:val="subscript"/>
                <w:lang w:val="pt-BR"/>
              </w:rPr>
              <w:t>2</w:t>
            </w:r>
            <w:r>
              <w:rPr>
                <w:rFonts w:cs="Arial"/>
                <w:color w:val="000000"/>
                <w:lang w:val="pt-BR"/>
              </w:rPr>
              <w:t>SO</w:t>
            </w:r>
            <w:r>
              <w:rPr>
                <w:rFonts w:cs="Arial"/>
                <w:color w:val="000000"/>
                <w:vertAlign w:val="subscript"/>
                <w:lang w:val="pt-BR"/>
              </w:rPr>
              <w:t>4</w:t>
            </w:r>
            <w:r>
              <w:rPr>
                <w:rFonts w:cs="Arial"/>
                <w:color w:val="000000"/>
                <w:lang w:val="pt-BR"/>
              </w:rPr>
              <w:t xml:space="preserve"> vµ chÊt chØ thÞ phenolphtalein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Sö  dông dông cô vµ ho¸ chÊt tiÕn hµnh an toµn, thµnh c«ng c¸c thÝ nghiÖm trªn vµ tÝnh ®</w:t>
              <w:softHyphen/>
              <w:t>îc phÇn tr¨m khèi l</w:t>
              <w:softHyphen/>
              <w:t xml:space="preserve">îng </w:t>
            </w:r>
            <w:r>
              <w:rPr>
                <w:rFonts w:cs="Arial"/>
                <w:color w:val="000000"/>
                <w:lang w:val="pt-BR"/>
              </w:rPr>
              <w:t>axit axetylsalixylic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pt-BR"/>
              </w:rPr>
            </w:pPr>
            <w:r>
              <w:rPr>
                <w:lang w:val="pt-BR"/>
              </w:rPr>
              <w:t>- ViÕt t</w:t>
              <w:softHyphen/>
              <w:t>êng tr×nh thÝ nghiÖm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Thêi gian 90 phó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Thùc hµnh tù chän vÒ tæng hîp h÷u c¬ 2 giai ®o¹n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hùc hiÖn ph¶n øng tæng hîp etylbenzoat qua 2 giai ®o¹n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 Giai ®o¹n1: §iÒu chÕ axit benzoic b»ng ph¶n øng oxi ho¸ toluen víi KMn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 xml:space="preserve"> nãng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 Giai ®o¹n 2: §iÒu chÕ etylbenzoat b»ng ph¶n øng este ho¸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Sö  dông dông cô vµ ho¸ chÊt tiÕn hµnh an toµn, thµnh c«ng c¸c thÝ nghiÖm trªn vµ ch÷ng minh ®</w:t>
              <w:softHyphen/>
              <w:t>îc s¶n phÈm lµ etylbenzoat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ViÕt t</w:t>
              <w:softHyphen/>
              <w:t>êng tr×nh thÝ nghiÖm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hêi gian 90 phó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120" w:after="0"/>
        <w:jc w:val="both"/>
        <w:rPr>
          <w:b/>
          <w:b/>
        </w:rPr>
      </w:pPr>
      <w:r>
        <w:rPr>
          <w:b/>
        </w:rPr>
        <w:t>IV. Gi¶i thÝch vµ h</w:t>
        <w:softHyphen/>
        <w:t>íng dÉn thùc hiÖn</w:t>
      </w:r>
    </w:p>
    <w:p>
      <w:pPr>
        <w:pStyle w:val="Normal"/>
        <w:spacing w:lineRule="auto" w:line="312" w:before="120" w:after="0"/>
        <w:jc w:val="both"/>
        <w:rPr/>
      </w:pPr>
      <w:r>
        <w:rPr/>
        <w:t>Ch</w:t>
        <w:softHyphen/>
        <w:t>¬ng tr×nh chuyªn s©u m«n Hãa häc líp 11 ®</w:t>
        <w:softHyphen/>
        <w:t>îc x©y dùng dùa trªn mét sè c¬ së sau ®©y:</w:t>
      </w:r>
    </w:p>
    <w:p>
      <w:pPr>
        <w:pStyle w:val="Normal"/>
        <w:spacing w:lineRule="auto" w:line="312" w:before="120" w:after="0"/>
        <w:jc w:val="both"/>
        <w:rPr/>
      </w:pPr>
      <w:r>
        <w:rPr/>
        <w:t>- Môc tiªu gi¸o dôc cña lo¹i h×nh THPT chuyªn nãi chung vµ chuyªn Hãa häc nãi riªng.</w:t>
      </w:r>
    </w:p>
    <w:p>
      <w:pPr>
        <w:pStyle w:val="Normal"/>
        <w:spacing w:lineRule="auto" w:line="312" w:before="120" w:after="0"/>
        <w:jc w:val="both"/>
        <w:rPr/>
      </w:pPr>
      <w:r>
        <w:rPr/>
        <w:t>- Néi dung d¹y häc m«n Hãa häc tr</w:t>
        <w:softHyphen/>
        <w:t>êng THPT chuyªn n¨m 2001.</w:t>
      </w:r>
    </w:p>
    <w:p>
      <w:pPr>
        <w:pStyle w:val="Normal"/>
        <w:spacing w:lineRule="auto" w:line="312" w:before="120" w:after="0"/>
        <w:jc w:val="both"/>
        <w:rPr/>
      </w:pPr>
      <w:r>
        <w:rPr/>
        <w:t>- H</w:t>
        <w:softHyphen/>
        <w:t>íng dÉn néi dung d¹y häc chuyªn s©u Hãa häc líp 10.</w:t>
      </w:r>
    </w:p>
    <w:p>
      <w:pPr>
        <w:pStyle w:val="Normal"/>
        <w:spacing w:lineRule="auto" w:line="312" w:before="120" w:after="0"/>
        <w:jc w:val="both"/>
        <w:rPr/>
      </w:pPr>
      <w:r>
        <w:rPr/>
        <w:t>- Ch</w:t>
        <w:softHyphen/>
        <w:t>¬ng tr×nh m«n Hãa häc THPT n©ng cao.</w:t>
      </w:r>
    </w:p>
    <w:p>
      <w:pPr>
        <w:pStyle w:val="Normal"/>
        <w:spacing w:lineRule="auto" w:line="312" w:before="120" w:after="0"/>
        <w:ind w:left="0" w:firstLine="720"/>
        <w:jc w:val="both"/>
        <w:rPr>
          <w:b/>
          <w:b/>
        </w:rPr>
      </w:pPr>
      <w:r>
        <w:rPr>
          <w:b/>
        </w:rPr>
        <w:t>1. KÕ ho¹ch d¹y häc</w:t>
      </w:r>
    </w:p>
    <w:p>
      <w:pPr>
        <w:pStyle w:val="Normal"/>
        <w:spacing w:lineRule="auto" w:line="312" w:before="120" w:after="0"/>
        <w:ind w:left="0" w:firstLine="720"/>
        <w:jc w:val="both"/>
        <w:rPr/>
      </w:pPr>
      <w:r>
        <w:rPr/>
        <w:t>Ngoµi néi dung d¹y theo ch</w:t>
        <w:softHyphen/>
        <w:t>¬ng tr×nh THPT n©ng cao, tæng thêi l</w:t>
        <w:softHyphen/>
        <w:t>îng dµnh cho néi dung Hãa häc chuyªn s©u líp 11 lµ 53 tiÕt ®</w:t>
        <w:softHyphen/>
        <w:t>îc ph©n bè cô thÓ theo néi dung c¸c chñ ®Ò thuéc kiÕn thøc c¬ së hãa häc chung, hãa häcv« c¬vµ hãa häc h÷u c¬.</w:t>
      </w:r>
    </w:p>
    <w:p>
      <w:pPr>
        <w:pStyle w:val="Normal"/>
        <w:spacing w:lineRule="auto" w:line="312" w:before="120" w:after="0"/>
        <w:ind w:left="0" w:firstLine="720"/>
        <w:jc w:val="both"/>
        <w:rPr>
          <w:b/>
          <w:b/>
        </w:rPr>
      </w:pPr>
      <w:r>
        <w:rPr>
          <w:b/>
        </w:rPr>
        <w:t>2. Néi dung d¹y häc</w:t>
      </w:r>
    </w:p>
    <w:p>
      <w:pPr>
        <w:pStyle w:val="Normal"/>
        <w:spacing w:lineRule="auto" w:line="312" w:before="120" w:after="0"/>
        <w:ind w:left="0" w:firstLine="720"/>
        <w:jc w:val="both"/>
        <w:rPr/>
      </w:pPr>
      <w:r>
        <w:rPr/>
        <w:t>Néi dung d¹y häc chuyªn s©u 11 gióp ph¸t triÓn n¨ng lùc nhËn thøc vµ t</w:t>
        <w:softHyphen/>
        <w:t xml:space="preserve"> duy khoa häc Hãa häc t¹o ®iÒu kiÖn cho HS tiÕp tôc ®i s©u vµ ph¸t triÓn høng thó häc tËp, niÒm say mª nghiªn cøu hãa häc tiÕp tôc theo häc chuyªn ngµnh Hãa häc hoÆc KHTN cã liªn quan.</w:t>
      </w:r>
    </w:p>
    <w:p>
      <w:pPr>
        <w:pStyle w:val="Normal"/>
        <w:spacing w:lineRule="auto" w:line="312" w:before="120" w:after="0"/>
        <w:jc w:val="both"/>
        <w:rPr/>
      </w:pPr>
      <w:r>
        <w:rPr/>
        <w:t>Néi dung d¹y häc t¹o c¬ së cho HS tham gia c¸c k× thi HSG quèc gia, quèc tÕ gãp phÇn ph¸t hiÖn vµ båi d</w:t>
        <w:softHyphen/>
        <w:t>ìng nh©n tµi Hãa häc vµ c¸c ngµnh khoa häc tù nhiªn.</w:t>
      </w:r>
    </w:p>
    <w:p>
      <w:pPr>
        <w:pStyle w:val="Normal"/>
        <w:spacing w:lineRule="auto" w:line="312" w:before="120" w:after="0"/>
        <w:jc w:val="both"/>
        <w:rPr/>
      </w:pPr>
      <w:r>
        <w:rPr/>
        <w:t xml:space="preserve">Néi dung d¹y häc Hãa häc 11 chuyªn s©u bao gåm c¸c néi dung cã liªn quan sau ®©y: </w:t>
      </w:r>
    </w:p>
    <w:p>
      <w:pPr>
        <w:pStyle w:val="Normal"/>
        <w:spacing w:lineRule="auto" w:line="312" w:before="120" w:after="0"/>
        <w:jc w:val="both"/>
        <w:rPr/>
      </w:pPr>
      <w:r>
        <w:rPr/>
        <w:t>- Hãa ®¹i c</w:t>
        <w:softHyphen/>
        <w:t>¬ng: C©n b»ng ion trong dung dÞch.</w:t>
      </w:r>
    </w:p>
    <w:p>
      <w:pPr>
        <w:pStyle w:val="Normal"/>
        <w:spacing w:lineRule="auto" w:line="312" w:before="120" w:after="0"/>
        <w:jc w:val="both"/>
        <w:rPr/>
      </w:pPr>
      <w:r>
        <w:rPr/>
        <w:t>- Hãa v« c¬ : C¸c néi dung chuyªn s©u vÒ  hîp chÊt cña nit¬, photpho, cacbon, silic.</w:t>
      </w:r>
    </w:p>
    <w:p>
      <w:pPr>
        <w:pStyle w:val="Normal"/>
        <w:spacing w:lineRule="auto" w:line="312" w:before="120" w:after="0"/>
        <w:jc w:val="both"/>
        <w:rPr/>
      </w:pPr>
      <w:r>
        <w:rPr/>
        <w:t>- Hãa häc h÷u c¬: C¸c néi dung chuyªn s©u vÒ: ®¹i c</w:t>
        <w:softHyphen/>
        <w:t xml:space="preserve">¬ng hãa häc h÷u c¬, hi®rocacbon vµ dÉn xuÊt hi®rocacbon </w:t>
      </w:r>
    </w:p>
    <w:p>
      <w:pPr>
        <w:pStyle w:val="Normal"/>
        <w:spacing w:lineRule="auto" w:line="312" w:before="120" w:after="0"/>
        <w:jc w:val="both"/>
        <w:rPr/>
      </w:pPr>
      <w:r>
        <w:rPr/>
        <w:t>( dÉn xuÊt halogen, ancol, phenol, an®ehit, xeton, axit cacboxylic).</w:t>
      </w:r>
    </w:p>
    <w:p>
      <w:pPr>
        <w:pStyle w:val="Normal"/>
        <w:spacing w:lineRule="auto" w:line="312" w:before="120" w:after="0"/>
        <w:ind w:left="0" w:firstLine="720"/>
        <w:jc w:val="both"/>
        <w:rPr>
          <w:b/>
          <w:b/>
        </w:rPr>
      </w:pPr>
      <w:r>
        <w:rPr>
          <w:b/>
        </w:rPr>
        <w:t>3. Ph</w:t>
        <w:softHyphen/>
        <w:t>¬ng ph¸p vµ ph</w:t>
        <w:softHyphen/>
        <w:t>¬ng tiÖn d¹y häc</w:t>
      </w:r>
    </w:p>
    <w:p>
      <w:pPr>
        <w:pStyle w:val="Normal"/>
        <w:spacing w:lineRule="auto" w:line="312" w:before="120" w:after="0"/>
        <w:ind w:left="0" w:firstLine="720"/>
        <w:jc w:val="both"/>
        <w:rPr/>
      </w:pPr>
      <w:r>
        <w:rPr>
          <w:rFonts w:eastAsia=".VnTime"/>
        </w:rPr>
        <w:t xml:space="preserve"> </w:t>
      </w:r>
      <w:r>
        <w:rPr/>
        <w:t>Ph</w:t>
        <w:softHyphen/>
        <w:t>¬ng ph¸p d¹y häc cÇn ph¸t huy cao ®é tÝnh tÝch cùc, chñ ®éng ®éc lËp, s¸ng t¹o cña HS trong viÖc tù häc, tù ®äc tµi liÖu tham kh¶o, tãm t¾t néi dung vµ lµm c¸c bµi tËp hãa häc chuyªn s©u.</w:t>
      </w:r>
    </w:p>
    <w:p>
      <w:pPr>
        <w:pStyle w:val="Normal"/>
        <w:spacing w:lineRule="auto" w:line="312" w:before="120" w:after="0"/>
        <w:jc w:val="both"/>
        <w:rPr/>
      </w:pPr>
      <w:r>
        <w:rPr/>
        <w:t>Tæ chøc c¸c ho¹t ®éng c¸ nh©n vµ nhãm ®Ó gi¶i quyÕt mét sè vÊn ®Ò lÝ thuyÕt, thùc hµnh, thùc tiÔn cã liªn quan ®Õn hãa häc.</w:t>
      </w:r>
    </w:p>
    <w:p>
      <w:pPr>
        <w:pStyle w:val="Normal"/>
        <w:spacing w:lineRule="auto" w:line="312" w:before="120" w:after="0"/>
        <w:jc w:val="both"/>
        <w:rPr/>
      </w:pPr>
      <w:r>
        <w:rPr/>
        <w:t>Sö dông c¸c ph</w:t>
        <w:softHyphen/>
        <w:t>¬ng tiÖn d¹y häc ®Æc thï cña bé m«n Hãa häc vµ ph</w:t>
        <w:softHyphen/>
        <w:t>¬ng tiÖn d¹y häc hiÖn ®¹i gióp HS kh¸m ph¸ vËn dông kiÕn thøc mét c¸ch th«ng minh, s¸ng t¹o.</w:t>
      </w:r>
    </w:p>
    <w:p>
      <w:pPr>
        <w:pStyle w:val="Normal"/>
        <w:spacing w:lineRule="auto" w:line="312" w:before="120" w:after="0"/>
        <w:jc w:val="both"/>
        <w:rPr/>
      </w:pPr>
      <w:r>
        <w:rPr/>
        <w:t>Chó ý båi d</w:t>
        <w:softHyphen/>
        <w:t>ìng ph</w:t>
        <w:softHyphen/>
        <w:t>¬ng ph¸p thu thËp th«ng tin vµ xö lÝ th«ng tin mét c¸ch linh ho¹t, s¸ng t¹o.</w:t>
      </w:r>
    </w:p>
    <w:p>
      <w:pPr>
        <w:pStyle w:val="Normal"/>
        <w:spacing w:lineRule="auto" w:line="312" w:before="120" w:after="0"/>
        <w:ind w:left="0" w:firstLine="720"/>
        <w:jc w:val="both"/>
        <w:rPr/>
      </w:pPr>
      <w:r>
        <w:rPr>
          <w:b/>
        </w:rPr>
        <w:t>4. §¸nh gi¸ kÕt qu¶ häc tËp cña häc sinh</w:t>
      </w:r>
      <w:r>
        <w:rPr/>
        <w:t>.</w:t>
      </w:r>
    </w:p>
    <w:p>
      <w:pPr>
        <w:pStyle w:val="Normal"/>
        <w:spacing w:lineRule="auto" w:line="312" w:before="120" w:after="0"/>
        <w:ind w:left="0" w:firstLine="720"/>
        <w:jc w:val="both"/>
        <w:rPr/>
      </w:pPr>
      <w:r>
        <w:rPr/>
        <w:t>Chó ý ®¸nh gi¸ kÜ n¨ng thùc hµnh thÝ nghiÖm hãa häc c¬ b¶n vµ n©ng cao theo ch</w:t>
        <w:softHyphen/>
        <w:t>¬ng tr×nh chuyªn s©u.</w:t>
      </w:r>
    </w:p>
    <w:p>
      <w:pPr>
        <w:pStyle w:val="Normal"/>
        <w:spacing w:lineRule="auto" w:line="312" w:before="120" w:after="0"/>
        <w:jc w:val="both"/>
        <w:rPr/>
      </w:pPr>
      <w:r>
        <w:rPr/>
        <w:t>Chó ý ®¸nh gi¸ n¨ng lùc kh¸m ph¸, vËn dông kiÕn thøc, rÌn luyÖn kÜ n¨ng hãa häc mét c¸ch ®éc lËp, s¸ng t¹o ®Ó gi¶i quyÕt vÊn ®Ò ®</w:t>
        <w:softHyphen/>
        <w:t>îc m« pháng trong bµi tËp hãa häc, mét sè vÊn ®Ò häc tËp hãa häc  cã liªn quan ®Õn thùc tiÔn s¶n xuÊt vµ ®êi sèng.</w:t>
      </w:r>
    </w:p>
    <w:p>
      <w:pPr>
        <w:pStyle w:val="Normal"/>
        <w:spacing w:lineRule="auto" w:line="312" w:before="1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12" w:before="120" w:after="0"/>
        <w:jc w:val="center"/>
        <w:rPr>
          <w:b/>
          <w:b/>
          <w:sz w:val="34"/>
        </w:rPr>
      </w:pPr>
      <w:r>
        <w:rPr>
          <w:b/>
          <w:sz w:val="34"/>
        </w:rPr>
        <w:t>Tµi liÖu tham kh¶o</w:t>
      </w:r>
    </w:p>
    <w:p>
      <w:pPr>
        <w:pStyle w:val="Normal"/>
        <w:spacing w:lineRule="auto" w:line="312" w:before="120" w:after="0"/>
        <w:jc w:val="both"/>
        <w:rPr>
          <w:rFonts w:cs="Arial"/>
        </w:rPr>
      </w:pPr>
      <w:r>
        <w:rPr>
          <w:rFonts w:cs="Arial"/>
        </w:rPr>
        <w:t xml:space="preserve">1. §µo H÷u Vinh - NguyÔn Duy </w:t>
      </w:r>
      <w:r>
        <w:rPr>
          <w:rFonts w:cs="Arial" w:ascii=".VnTimeH" w:hAnsi=".VnTimeH"/>
        </w:rPr>
        <w:t>¸</w:t>
      </w:r>
      <w:r>
        <w:rPr>
          <w:rFonts w:cs="Arial"/>
        </w:rPr>
        <w:t>i - Tµi liÖu gi¸o khoa chuyªn Hãa häc 10. TËp 2. NXBGD Hµ néi 2005.</w:t>
      </w:r>
    </w:p>
    <w:p>
      <w:pPr>
        <w:pStyle w:val="Normal"/>
        <w:spacing w:lineRule="auto" w:line="312" w:before="120" w:after="0"/>
        <w:jc w:val="both"/>
        <w:rPr>
          <w:rFonts w:cs="Arial"/>
        </w:rPr>
      </w:pPr>
      <w:r>
        <w:rPr>
          <w:rFonts w:cs="Arial"/>
        </w:rPr>
        <w:t>2. NguyÔn Duy AÝ- §µo  H÷u Vinh. Tµi liÖu gi¸o khoa chuyªn Hãa häc THPT. Bµi tËp Hãa häc ®¹i c</w:t>
        <w:softHyphen/>
        <w:t>¬ng vµ v« c¬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NXBGD Hµ néi 2003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3. TrÇn Quèc S¬n. Tµi liªu gi¸o khoa chuyªn Hãa häc 11-12. TËp 1- Hãa häc h÷u c¬. NXBGD Hµ néi 2008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4. NguyÔn Tinh Dung. Gi¸o tr×nh Hãa häc ph©n tÝch 1: C©n b»ng ion trong dung dÞch. NXB §HSP Hµ néi 2005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5. TrÇn Quèc S¬n, §Æng V¨n LiÕu. Gi¸o tr×nh c¬ së  Hãa häc h÷u c¬. TËp 1,2. NXB §HSP Hµ néi 2007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6. NguyÔn H¹nh  - C¬ së lý thuyÕt hãa häc. NXB Gi¸o dôc Hµ néi 1997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7. NguyÔn Duy Ái,  NguyÔn Tinh Dung, TrÇn Thµnh HuÕ, TrÇn Quèc S¬n, NguyÔn V¨n Tßng...  Mét sè vÊn ®Ò chän läc c</w:t>
      </w:r>
      <w:r>
        <w:rPr>
          <w:rFonts w:cs="Arial" w:ascii="Arial" w:hAnsi="Arial"/>
        </w:rPr>
        <w:t>ủ</w:t>
      </w:r>
      <w:r>
        <w:rPr>
          <w:rFonts w:cs="Arial"/>
        </w:rPr>
        <w:t>a Hãa häc. TËp 1,2,3. NXB Gi¸o dôc Hµ néi 2005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8. Hoµng Nh©m-  Hãa häc v« c¬. TËp 1,2, 3. NXB Gi¸o dôc Hµ néi 2005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9. TrÇn Quèc S¬n, TrÇn ThÞ Töu. Danh ph¸p hîp chÊt h÷u c¬. NXB Gi¸o dôc Hµ néi 2008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10. Lª ThÞ Anh §µo, §Æng V¨n LiÕu. Thùc hµnh hãa häc h÷u c¬. NXB  §HSP Hµ néi 2007.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Arial"/>
        </w:rPr>
        <w:t>11. TrÇn Quèc S¬n. Mét sè ph¶n øng cña hîp chÊt h÷u c¬. NXB Gi¸o dôc Hµ néi 2006.</w:t>
      </w:r>
    </w:p>
    <w:p>
      <w:pPr>
        <w:pStyle w:val="Normal"/>
        <w:spacing w:lineRule="auto" w:line="312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63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4:26:00Z</dcterms:created>
  <dc:creator>Khoi</dc:creator>
  <dc:description/>
  <cp:keywords/>
  <dc:language>en-US</dc:language>
  <cp:lastModifiedBy>LPhuong</cp:lastModifiedBy>
  <cp:lastPrinted>2008-10-01T08:49:00Z</cp:lastPrinted>
  <dcterms:modified xsi:type="dcterms:W3CDTF">2008-12-31T23:21:00Z</dcterms:modified>
  <cp:revision>59</cp:revision>
  <dc:subject/>
  <dc:title>H­íng dÉn Néi dung D¹y häc m«n Hãa häc líp 11</dc:title>
</cp:coreProperties>
</file>