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974478517"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1439155410"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1723342426"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1378556920"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