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607939315"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1933625566"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312515672"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1018533270"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