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  <w:t>I. Môc ®Ých:</w:t>
      </w:r>
    </w:p>
    <w:p>
      <w:pPr>
        <w:pStyle w:val="Normal"/>
        <w:ind w:left="1400" w:hanging="980"/>
        <w:rPr>
          <w:lang w:val="it-IT"/>
        </w:rPr>
      </w:pPr>
      <w:r>
        <w:rPr>
          <w:rFonts w:eastAsia=".VnTime"/>
          <w:b/>
          <w:lang w:val="pt-BR"/>
        </w:rPr>
        <w:t xml:space="preserve">         </w:t>
      </w:r>
      <w:r>
        <w:rPr>
          <w:rFonts w:eastAsia="Symbol" w:cs="Symbol" w:ascii="Symbol" w:hAnsi="Symbol"/>
          <w:lang w:val="it-IT"/>
        </w:rPr>
        <w:t></w:t>
      </w:r>
      <w:r>
        <w:rPr>
          <w:rFonts w:eastAsia=".VnTime"/>
          <w:lang w:val="it-IT"/>
        </w:rPr>
        <w:t xml:space="preserve"> </w:t>
      </w:r>
      <w:r>
        <w:rPr>
          <w:lang w:val="it-IT"/>
        </w:rPr>
        <w:t>Thèng nhÊt trªn ph¹m vi toµn quèc kÕ ho¹ch d¹y häc vµ néi dung d¹y häc m«n Ho¸ häc cho tr</w:t>
        <w:softHyphen/>
        <w:t>êng THPT chuyªn.</w:t>
      </w:r>
    </w:p>
    <w:p>
      <w:pPr>
        <w:pStyle w:val="Normal"/>
        <w:ind w:left="420" w:hanging="0"/>
        <w:rPr/>
      </w:pPr>
      <w:r>
        <w:rPr>
          <w:rFonts w:eastAsia=".VnTime"/>
          <w:lang w:val="it-IT"/>
        </w:rPr>
        <w:t xml:space="preserve">         </w:t>
      </w:r>
      <w:r>
        <w:rPr>
          <w:rFonts w:eastAsia="Symbol" w:cs="Symbol" w:ascii="Symbol" w:hAnsi="Symbol"/>
          <w:lang w:val="it-IT"/>
        </w:rPr>
        <w:t></w:t>
      </w:r>
      <w:r>
        <w:rPr>
          <w:rFonts w:eastAsia=".VnTime"/>
          <w:lang w:val="it-IT"/>
        </w:rPr>
        <w:t xml:space="preserve"> </w:t>
      </w:r>
      <w:r>
        <w:rPr>
          <w:lang w:val="it-IT"/>
        </w:rPr>
        <w:t>Thèng nhÊt trªn ph¹m vi toµn quèc néi dung båi d</w:t>
        <w:softHyphen/>
        <w:t>ìng häc sinh giái cÊp THPT</w:t>
      </w:r>
    </w:p>
    <w:p>
      <w:pPr>
        <w:pStyle w:val="Normal"/>
        <w:ind w:left="420" w:hanging="0"/>
        <w:rPr/>
      </w:pPr>
      <w:r>
        <w:rPr>
          <w:rFonts w:cs=".VnArialH" w:ascii=".VnArialH" w:hAnsi=".VnArialH"/>
          <w:b/>
          <w:lang w:val="it-IT"/>
        </w:rPr>
        <w:t>II.</w:t>
      </w:r>
      <w:r>
        <w:rPr>
          <w:lang w:val="it-IT"/>
        </w:rPr>
        <w:t xml:space="preserve"> </w:t>
      </w:r>
      <w:r>
        <w:rPr>
          <w:rFonts w:cs=".VnArialH" w:ascii=".VnArialH" w:hAnsi=".VnArialH"/>
          <w:b/>
          <w:lang w:val="it-IT"/>
        </w:rPr>
        <w:t>kÕ ho¹ch d¹y häc:</w:t>
      </w:r>
    </w:p>
    <w:p>
      <w:pPr>
        <w:pStyle w:val="Normal"/>
        <w:ind w:left="420" w:hanging="0"/>
        <w:rPr/>
      </w:pPr>
      <w:r>
        <w:rPr>
          <w:rFonts w:eastAsia=".VnArialH" w:cs=".VnArialH" w:ascii=".VnArialH" w:hAnsi=".VnArialH"/>
          <w:b/>
          <w:lang w:val="it-IT"/>
        </w:rPr>
        <w:t xml:space="preserve">        </w:t>
      </w:r>
      <w:r>
        <w:rPr>
          <w:rFonts w:eastAsia="Symbol" w:cs="Symbol" w:ascii="Symbol" w:hAnsi="Symbol"/>
          <w:lang w:val="it-IT"/>
        </w:rPr>
        <w:t></w:t>
      </w:r>
      <w:r>
        <w:rPr>
          <w:rFonts w:eastAsia=".VnArialH" w:cs=".VnArialH" w:ascii=".VnArialH" w:hAnsi=".VnArialH"/>
          <w:b/>
          <w:lang w:val="it-IT"/>
        </w:rPr>
        <w:t xml:space="preserve"> </w:t>
      </w:r>
      <w:r>
        <w:rPr>
          <w:lang w:val="it-IT"/>
        </w:rPr>
        <w:t>Tæng sè tiÕt: 150% sè tiÕt cña ch</w:t>
        <w:softHyphen/>
        <w:t>¬ng tr×nh n©ng cao, trong ®ã 50% dµnh cho néi dung chuyªn s©u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2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5047"/>
        <w:gridCol w:w="1090"/>
        <w:gridCol w:w="981"/>
        <w:gridCol w:w="872"/>
        <w:gridCol w:w="1110"/>
        <w:gridCol w:w="1260"/>
        <w:gridCol w:w="120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Sè TT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Néi du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LÝ thuyÕt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LuyÖn tË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Thùc hµn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¤n tË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KiÓm t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iCs/>
                <w:sz w:val="26"/>
                <w:szCs w:val="26"/>
              </w:rPr>
            </w:pPr>
            <w:r>
              <w:rPr>
                <w:rFonts w:cs=".VnArial" w:ascii=".VnArial" w:hAnsi=".VnArial"/>
                <w:iCs/>
                <w:sz w:val="26"/>
                <w:szCs w:val="26"/>
              </w:rPr>
              <w:t>Tæng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guyªn t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>
          <w:trHeight w:val="548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B¶ng tuÇn hoµn c¸c nguyªn tè ho¸ häc vµ ®Þnh luËt tuÇn hoµ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it-IT"/>
              </w:rPr>
              <w:t>Liªn kÕt ho¸ hä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Ph¶n øng ho¸ hä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ý thuyÕt vÒ ph¶n øng ho¸ hä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ung dÞch ®iÖn l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</w:tr>
      <w:tr>
        <w:trPr>
          <w:trHeight w:val="28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hãm Halog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hãm Ox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iCs/>
                <w:lang w:val="pt-BR"/>
              </w:rPr>
              <w:t xml:space="preserve">    </w:t>
            </w:r>
            <w:r>
              <w:rPr>
                <w:iCs/>
                <w:lang w:val="pt-BR"/>
              </w:rPr>
              <w:t>¤n tËp ®Çu n¨m, cuèi n¨m, häc k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pt-BR"/>
              </w:rPr>
            </w:pPr>
            <w:r>
              <w:rPr>
                <w:iCs/>
                <w:lang w:val="pt-B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pt-BR"/>
              </w:rPr>
            </w:pPr>
            <w:r>
              <w:rPr>
                <w:iCs/>
                <w:lang w:val="pt-B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pt-BR"/>
              </w:rPr>
            </w:pPr>
            <w:r>
              <w:rPr>
                <w:iCs/>
                <w:lang w:val="pt-BR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iCs/>
              </w:rPr>
              <w:t xml:space="preserve">    </w:t>
            </w:r>
            <w:r>
              <w:rPr>
                <w:iCs/>
              </w:rPr>
              <w:t>KiÓm t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æ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</w:p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  <w:r>
        <w:br w:type="page"/>
      </w:r>
    </w:p>
    <w:p>
      <w:pPr>
        <w:pStyle w:val="Normal"/>
        <w:rPr/>
      </w:pPr>
      <w:r>
        <w:rPr>
          <w:rFonts w:cs=".VnArialH" w:ascii=".VnArialH" w:hAnsi=".VnArialH"/>
          <w:b/>
          <w:lang w:val="it-IT"/>
        </w:rPr>
        <w:t>III. néi dung d¹y häc</w:t>
      </w:r>
    </w:p>
    <w:p>
      <w:pPr>
        <w:pStyle w:val="Normal"/>
        <w:spacing w:before="0" w:after="120"/>
        <w:rPr/>
      </w:pPr>
      <w:r>
        <w:rPr>
          <w:rFonts w:eastAsia=".VnTime"/>
          <w:b/>
          <w:lang w:val="it-IT"/>
        </w:rPr>
        <w:t xml:space="preserve">       </w:t>
      </w:r>
      <w:r>
        <w:rPr/>
        <w:t>¤n tËp bæ sung, hÖ thèng ho¸ kiÕn thøc ho¸ häc tr</w:t>
        <w:softHyphen/>
        <w:t>êng THCS (2 tiÕt)</w:t>
      </w:r>
    </w:p>
    <w:tbl>
      <w:tblPr>
        <w:tblW w:w="13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0115"/>
        <w:gridCol w:w="196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H" w:hAnsi=".VnArialH" w:cs=".VnArialH"/>
                <w:b/>
                <w:b/>
              </w:rPr>
            </w:pPr>
            <w:r>
              <w:rPr>
                <w:rFonts w:cs=".VnArialH" w:ascii=".VnArialH" w:hAnsi=".VnArialH"/>
                <w:b/>
              </w:rPr>
              <w:t>Chñ ®Ò</w:t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H" w:hAnsi=".VnArialH" w:cs=".VnArialH"/>
                <w:b/>
                <w:b/>
              </w:rPr>
            </w:pPr>
            <w:r>
              <w:rPr>
                <w:rFonts w:cs=".VnArialH" w:ascii=".VnArialH" w:hAnsi=".VnArialH"/>
                <w:b/>
              </w:rPr>
              <w:t>Néi dung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H" w:hAnsi=".VnArialH" w:cs=".VnArialH"/>
                <w:b/>
                <w:b/>
              </w:rPr>
            </w:pPr>
            <w:r>
              <w:rPr>
                <w:rFonts w:cs=".VnArialH" w:ascii=".VnArialH" w:hAnsi=".VnArialH"/>
                <w:b/>
              </w:rPr>
              <w:t>Ghi chó</w:t>
            </w:r>
          </w:p>
        </w:tc>
      </w:tr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  <w:p>
            <w:pPr>
              <w:pStyle w:val="Normal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pt-BR"/>
              </w:rPr>
              <w:t>KiÕn thøc c¬ së ho¸ häc chung</w:t>
            </w:r>
          </w:p>
          <w:p>
            <w:pPr>
              <w:pStyle w:val="Normal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. C¸c ®¬n vÞ ®o l</w:t>
              <w:softHyphen/>
              <w:t>êng vµ danh ph¸p ho¸ häc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t-BR"/>
              </w:rPr>
              <w:t xml:space="preserve">2. Nguyªn tö </w:t>
            </w:r>
          </w:p>
          <w:p>
            <w:pPr>
              <w:pStyle w:val="Normal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.1. Thµnh phÇn nguyªn tö. TÝnh chÊt sãng – h¹t cña vËt chÊt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2.2. H¹t nh©n nguyªn tö (thµnh phÇn, ®iÖn tÝch, sè khèi, nguyªn tö khèi, khèi l</w:t>
              <w:softHyphen/>
              <w:t>îng...)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2.3. Nguyªn tè ho¸ häc. §ång vÞ. Nguyªn tö  khèi trung b×nh. </w:t>
            </w:r>
          </w:p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2.4. S¬ l</w:t>
              <w:softHyphen/>
              <w:t>îc ho¸ häc h¹t nh©n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bCs/>
                <w:lang w:val="de-DE"/>
              </w:rPr>
              <w:t>2.5.</w:t>
            </w:r>
            <w:r>
              <w:rPr>
                <w:lang w:val="de-DE"/>
              </w:rPr>
              <w:t xml:space="preserve"> Sù chuyÓn ®éng cña electron trong nguyªn tö - Obitan nguyªn tö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2.6. N¨ng l</w:t>
              <w:softHyphen/>
              <w:t xml:space="preserve">îng cña electron trong nguyªn tö. CÊu h×nh </w:t>
            </w:r>
            <w:r>
              <w:rPr/>
              <w:t>electron trong nguyªn tö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B¶ng tuÇn hoµn vµ ®Þnh luËt tuÇn hoµn c¸c nguyªn tè ho¸ häc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1</w:t>
            </w:r>
            <w:r>
              <w:rPr/>
              <w:t>. B¶ng tuÇn hoµn c¸c nguyªn tè ho¸ häc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3.2</w:t>
            </w:r>
            <w:r>
              <w:rPr/>
              <w:t>. Sù biÕn ®æi tuÇn hoµn cÊu h×nh electron nguyªn tö c¸c nguyªn tè ho¸ hä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 Sù biÕn ®æi tuÇn hoµn tÝnh chÊt c¸c nguyªn tè ho¸ häc. </w:t>
            </w:r>
            <w:r>
              <w:rPr>
                <w:lang w:val="pt-BR"/>
              </w:rPr>
              <w:t>§Þnh luËt tuÇn hoµn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3.4. </w:t>
            </w:r>
            <w:r>
              <w:rPr>
                <w:rFonts w:cs=".VnTimeH" w:ascii=".VnTimeH" w:hAnsi=".VnTimeH"/>
                <w:lang w:val="pt-BR"/>
              </w:rPr>
              <w:t>ý</w:t>
            </w:r>
            <w:r>
              <w:rPr>
                <w:lang w:val="pt-BR"/>
              </w:rPr>
              <w:t xml:space="preserve"> nghÜa cña b¶ng tuÇn hoµn c¸c nguyªn tè ho¸ häc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b/>
                <w:lang w:val="it-IT"/>
              </w:rPr>
              <w:t>4.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Liªn kÕt ho¸ häc </w:t>
            </w:r>
          </w:p>
          <w:p>
            <w:pPr>
              <w:pStyle w:val="Normal"/>
              <w:ind w:left="487" w:hanging="487"/>
              <w:rPr>
                <w:lang w:val="it-IT"/>
              </w:rPr>
            </w:pPr>
            <w:r>
              <w:rPr>
                <w:lang w:val="it-IT"/>
              </w:rPr>
              <w:t>4.1. Kh¸i niÖm vÒ liªn kÕt ho¸ häc. §é dµi liªn kÕt. N¨ng l</w:t>
              <w:softHyphen/>
              <w:t>îng liªn kÕt. Momen l</w:t>
              <w:softHyphen/>
              <w:t xml:space="preserve">ìng cùc. Lùc Van der Waals. </w:t>
            </w:r>
          </w:p>
          <w:p>
            <w:pPr>
              <w:pStyle w:val="Normal"/>
              <w:ind w:left="487" w:hanging="487"/>
              <w:rPr/>
            </w:pPr>
            <w:r>
              <w:rPr>
                <w:bCs/>
                <w:lang w:val="it-IT"/>
              </w:rPr>
              <w:t>4.</w:t>
            </w:r>
            <w:r>
              <w:rPr>
                <w:lang w:val="it-IT"/>
              </w:rPr>
              <w:t>2. Mét sè lo¹i liªn kÕt ho¸ häc: liªn kÕt ion, liªn kÕt céng ho¸ trÞ, liªn kÕt cho nhËn, liªn kÕt hidro. Ph</w:t>
              <w:softHyphen/>
              <w:t xml:space="preserve">¬ng ph¸p cÆp electron. §é ©m ®iÖn vµ liªn kÕt ho¸ häc.  </w:t>
            </w:r>
          </w:p>
          <w:p>
            <w:pPr>
              <w:pStyle w:val="Normal"/>
              <w:ind w:left="487" w:hanging="487"/>
              <w:rPr>
                <w:i/>
                <w:i/>
                <w:iCs/>
                <w:lang w:val="it-IT"/>
              </w:rPr>
            </w:pPr>
            <w:r>
              <w:rPr>
                <w:lang w:val="it-IT"/>
              </w:rPr>
              <w:t>4.3. Sù lai ho¸ c¸c obitan nguyªn tö vµ h×nh d¹ng cña ph©n tö. S</w:t>
            </w:r>
            <w:r>
              <w:rPr>
                <w:iCs/>
                <w:lang w:val="it-IT"/>
              </w:rPr>
              <w:t>ù xen phñ obitan t¹o thµnh liªn kÕt ®¬n, liªn kÕt ®«i vµ liªn kÕt ba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4.4. Liªn kÕt kim lo¹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5. M¹ng l</w:t>
              <w:softHyphen/>
              <w:t>íi tinh thÓ ph©n tö, nguyªn tö, ion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5.</w:t>
            </w:r>
            <w:r>
              <w:rPr>
                <w:lang w:val="it-IT"/>
              </w:rPr>
              <w:t xml:space="preserve">  </w:t>
            </w:r>
            <w:r>
              <w:rPr>
                <w:b/>
                <w:lang w:val="it-IT"/>
              </w:rPr>
              <w:t>Ph¶n øng ho¸ häc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5.1. Ho¸ trÞ vµ sè oxi ho¸ cña c¸c nguyªn tè trong ph©n tö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Cs/>
                <w:lang w:val="it-IT"/>
              </w:rPr>
              <w:t>5.</w:t>
            </w:r>
            <w:r>
              <w:rPr>
                <w:lang w:val="it-IT"/>
              </w:rPr>
              <w:t>2. Ph¶n øng oxi ho¸ - khö. Ph©n lo¹i ph¶n øng oxi ho¸ - khö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lang w:val="it-IT"/>
              </w:rPr>
              <w:t>5.</w:t>
            </w:r>
            <w:r>
              <w:rPr>
                <w:lang w:val="it-IT"/>
              </w:rPr>
              <w:t xml:space="preserve">3. Ph©n lo¹i ph¶n øng ho¸ häc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. Lý thuyÕt vÒ ph¶n øng ho¸ häc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6.1. Kh¸i niÖm nhiÖt trong ho¸ häc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 ChiÒu vµ giíi h¹n tù diÔn biÕn cña c¸c qu¸ tr×nh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pt-BR"/>
              </w:rPr>
              <w:t>5.3.</w:t>
            </w:r>
            <w:r>
              <w:rPr>
                <w:lang w:val="pt-BR"/>
              </w:rPr>
              <w:t xml:space="preserve"> C©n b»ng ho¸ häc vµ c¸c yÕu tè ¶nh h</w:t>
              <w:softHyphen/>
              <w:t xml:space="preserve">ëng. </w:t>
            </w:r>
            <w:r>
              <w:rPr>
                <w:bCs/>
                <w:i/>
                <w:iCs/>
                <w:lang w:val="pt-BR"/>
              </w:rPr>
              <w:t>H»ng sè c©n b»ng Kc</w:t>
            </w:r>
            <w:r>
              <w:rPr>
                <w:bCs/>
                <w:lang w:val="pt-BR"/>
              </w:rPr>
              <w:t>.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6.4. Tèc ®é ph¶n øng ho¸ häc vµ c¸c yÕu tè ¶nh h</w:t>
              <w:softHyphen/>
              <w:t xml:space="preserve">ëng. 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7. Dung dÞch – Sù ®iÖn ly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7.1. Kh¸i niÖm vÒ dung dÞch. Sù hoµ tan. §é tan.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7.2. §Þnh luËt Raoult 2. </w:t>
            </w:r>
            <w:r>
              <w:rPr>
                <w:rFonts w:cs=".VnTimeH" w:ascii=".VnTimeH" w:hAnsi=".VnTimeH"/>
                <w:lang w:val="de-DE"/>
              </w:rPr>
              <w:t>¸</w:t>
            </w:r>
            <w:r>
              <w:rPr>
                <w:lang w:val="de-DE"/>
              </w:rPr>
              <w:t>p suÊt thÈm thÊu.</w:t>
            </w:r>
          </w:p>
          <w:p>
            <w:pPr>
              <w:pStyle w:val="Normal"/>
              <w:ind w:left="487" w:hanging="487"/>
              <w:rPr>
                <w:lang w:val="de-DE"/>
              </w:rPr>
            </w:pPr>
            <w:r>
              <w:rPr>
                <w:lang w:val="de-DE"/>
              </w:rPr>
              <w:t>7.3. Sù ®iÖn ly. ChÊt ®iÖn ly m¹nh, yÕu. §é ®iÖn ly. H»ng sè ®iÖn ly. §Þnh luËt b¶o toµn nång ®é.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7.4. TÝch sè ion cña n</w:t>
              <w:softHyphen/>
              <w:t>íc. Kh¸i niÖm pH, chØ thÞ mµu.</w:t>
            </w:r>
          </w:p>
          <w:p>
            <w:pPr>
              <w:pStyle w:val="Normal"/>
              <w:ind w:left="487" w:hanging="487"/>
              <w:rPr/>
            </w:pPr>
            <w:r>
              <w:rPr>
                <w:lang w:val="de-DE"/>
              </w:rPr>
              <w:t>7.5. ThuyÕt axit – baz¬ cña Bronsted. H»ng sè axit – baz¬. CÆp axit – baz¬ liªn hîp. Dung dÞch ®Öm. TÝch sè tan</w:t>
            </w:r>
          </w:p>
          <w:p>
            <w:pPr>
              <w:pStyle w:val="Normal"/>
              <w:ind w:left="487" w:hanging="487"/>
              <w:rPr>
                <w:lang w:val="de-DE"/>
              </w:rPr>
            </w:pPr>
            <w:r>
              <w:rPr>
                <w:lang w:val="de-DE"/>
              </w:rPr>
              <w:t>7.6. Ph¶n øng cña c¸c ion trong dung dÞch: ph¶n øng axit – baz¬, ph¶n øng t¹o hîp chÊt Ýt tan, ph¶n øng thuû ph©n muèi, ph¶n øng oxiho¸ - khö, ph¶n øng t¹o phøc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lang w:val="de-DE"/>
              </w:rPr>
            </w:pPr>
            <w:r>
              <w:rPr>
                <w:rFonts w:cs=".VnTimeH" w:ascii=".VnTimeH" w:hAnsi=".VnTimeH"/>
                <w:b/>
                <w:lang w:val="de-DE"/>
              </w:rPr>
            </w:r>
          </w:p>
          <w:p>
            <w:pPr>
              <w:pStyle w:val="Normal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de-DE"/>
              </w:rPr>
              <w:t>Ho¸ häc v« c¬</w:t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8.  Nhãm Halogen 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8.1. Kh¸i qu¸t vÒ nhãm halogen. </w:t>
            </w:r>
          </w:p>
          <w:p>
            <w:pPr>
              <w:pStyle w:val="Normal"/>
              <w:rPr/>
            </w:pPr>
            <w:r>
              <w:rPr>
                <w:bCs/>
                <w:lang w:val="de-DE"/>
              </w:rPr>
              <w:t xml:space="preserve">8.2. Clo. C¸c hîp chÊt cã oxi vµ kh«ng cã oxi cña clo. </w:t>
            </w:r>
          </w:p>
          <w:p>
            <w:pPr>
              <w:pStyle w:val="Normal"/>
              <w:ind w:left="487" w:hanging="487"/>
              <w:rPr>
                <w:lang w:val="pt-BR"/>
              </w:rPr>
            </w:pPr>
            <w:r>
              <w:rPr>
                <w:bCs/>
              </w:rPr>
              <w:t>8.3</w:t>
            </w:r>
            <w:r>
              <w:rPr/>
              <w:t xml:space="preserve">. C¸c halogen kh¸c: Flo, Brom, Iot. Mét sè hîp chÊt </w:t>
            </w:r>
            <w:r>
              <w:rPr>
                <w:bCs/>
                <w:lang w:val="de-DE"/>
              </w:rPr>
              <w:t>cã oxi vµ kh«ng cã oxi cña brom, iot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9.</w:t>
            </w: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Nhãm oxi (Cancogen)</w:t>
            </w:r>
          </w:p>
          <w:p>
            <w:pPr>
              <w:pStyle w:val="Normal"/>
              <w:rPr/>
            </w:pPr>
            <w:r>
              <w:rPr>
                <w:iCs/>
                <w:lang w:val="pt-BR"/>
              </w:rPr>
              <w:t>9.1</w:t>
            </w:r>
            <w:r>
              <w:rPr>
                <w:lang w:val="pt-BR"/>
              </w:rPr>
              <w:t>.</w:t>
            </w:r>
            <w:r>
              <w:rPr>
                <w:b/>
                <w:lang w:val="pt-BR"/>
              </w:rPr>
              <w:t xml:space="preserve"> </w:t>
            </w:r>
            <w:r>
              <w:rPr>
                <w:bCs/>
                <w:lang w:val="pt-BR"/>
              </w:rPr>
              <w:t>Kh¸i qu¸t vÒ nhãm oxi</w:t>
            </w:r>
            <w:r>
              <w:rPr>
                <w:bCs/>
                <w:i/>
                <w:iCs/>
                <w:lang w:val="pt-BR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 xml:space="preserve">9.2. Oxi - </w:t>
            </w:r>
            <w:r>
              <w:rPr>
                <w:bCs/>
                <w:iCs/>
                <w:lang w:val="pt-BR"/>
              </w:rPr>
              <w:t>O</w:t>
            </w:r>
            <w:r>
              <w:rPr>
                <w:bCs/>
                <w:lang w:val="pt-BR"/>
              </w:rPr>
              <w:t>zon - H</w:t>
            </w:r>
            <w:r>
              <w:rPr>
                <w:bCs/>
                <w:iCs/>
                <w:lang w:val="pt-BR"/>
              </w:rPr>
              <w:t>i®</w:t>
            </w:r>
            <w:r>
              <w:rPr>
                <w:bCs/>
                <w:lang w:val="pt-BR"/>
              </w:rPr>
              <w:t>ro peoxit.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9.3. L</w:t>
              <w:softHyphen/>
              <w:t xml:space="preserve">u huúnh. 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9.4. C¸c hîp chÊt cña l</w:t>
              <w:softHyphen/>
              <w:t xml:space="preserve">u huúnh: </w:t>
            </w:r>
            <w:r>
              <w:rPr>
                <w:rFonts w:eastAsia="Symbol" w:cs="Symbol" w:ascii="Symbol" w:hAnsi="Symbol"/>
                <w:bCs/>
                <w:lang w:val="it-IT"/>
              </w:rPr>
              <w:t></w:t>
            </w:r>
            <w:r>
              <w:rPr>
                <w:bCs/>
                <w:lang w:val="pt-BR"/>
              </w:rPr>
              <w:t xml:space="preserve"> §ihidro sunfua vµ muèi sunfua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rFonts w:eastAsia=".VnTime"/>
                <w:bCs/>
                <w:lang w:val="pt-BR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bCs/>
                <w:lang w:val="it-IT"/>
              </w:rPr>
              <w:t></w:t>
            </w:r>
            <w:r>
              <w:rPr>
                <w:rFonts w:eastAsia=".VnTime"/>
                <w:bCs/>
                <w:lang w:val="pt-BR"/>
              </w:rPr>
              <w:t xml:space="preserve"> </w:t>
            </w:r>
            <w:r>
              <w:rPr>
                <w:bCs/>
                <w:lang w:val="pt-BR"/>
              </w:rPr>
              <w:t>L</w:t>
              <w:softHyphen/>
              <w:t>u huúnh ®ioxit, l</w:t>
              <w:softHyphen/>
              <w:t xml:space="preserve">u huúnh trioxit. </w:t>
            </w:r>
          </w:p>
          <w:p>
            <w:pPr>
              <w:pStyle w:val="Normal"/>
              <w:rPr/>
            </w:pPr>
            <w:r>
              <w:rPr>
                <w:rFonts w:eastAsia=".VnTime"/>
                <w:bCs/>
                <w:lang w:val="pt-BR"/>
              </w:rPr>
              <w:t xml:space="preserve">                                               </w:t>
            </w:r>
            <w:r>
              <w:rPr>
                <w:rFonts w:eastAsia=".VnTime"/>
                <w:lang w:val="pt-BR"/>
              </w:rPr>
              <w:t xml:space="preserve">      </w:t>
            </w:r>
            <w:r>
              <w:rPr>
                <w:rFonts w:eastAsia="Symbol" w:cs="Symbol" w:ascii="Symbol" w:hAnsi="Symbol"/>
                <w:lang w:val="it-IT"/>
              </w:rPr>
              <w:t></w:t>
            </w:r>
            <w:r>
              <w:rPr>
                <w:rFonts w:eastAsia=".VnTime"/>
                <w:lang w:val="it-IT"/>
              </w:rPr>
              <w:t xml:space="preserve"> </w:t>
            </w:r>
            <w:r>
              <w:rPr>
                <w:lang w:val="it-IT"/>
              </w:rPr>
              <w:t>Axit sunfuric vµ mu</w:t>
            </w:r>
            <w:r>
              <w:rPr>
                <w:lang w:val="pt-BR"/>
              </w:rPr>
              <w:t>èi sunfa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eastAsia=".VnTime"/>
                <w:lang w:val="pt-BR"/>
              </w:rPr>
              <w:t xml:space="preserve">                                                     </w:t>
            </w:r>
            <w:r>
              <w:rPr>
                <w:rFonts w:eastAsia="Symbol" w:cs="Symbol" w:ascii="Symbol" w:hAnsi="Symbol"/>
                <w:lang w:val="it-IT"/>
              </w:rPr>
              <w:t></w:t>
            </w:r>
            <w:r>
              <w:rPr>
                <w:rFonts w:eastAsia=".VnTime"/>
                <w:lang w:val="pt-BR"/>
              </w:rPr>
              <w:t xml:space="preserve"> </w:t>
            </w:r>
            <w:r>
              <w:rPr>
                <w:lang w:val="pt-BR"/>
              </w:rPr>
              <w:t>S¬ l</w:t>
              <w:softHyphen/>
              <w:t>îc mét sè axit cã oxi kh¸c cña l</w:t>
              <w:softHyphen/>
              <w:t xml:space="preserve">u huúnh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  <w:p>
            <w:pPr>
              <w:pStyle w:val="Normal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pt-BR"/>
              </w:rPr>
              <w:t>Thùc hµnh hãa häc</w:t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  <w:bCs/>
                <w:lang w:val="pt-BR"/>
              </w:rPr>
            </w:pPr>
            <w:r>
              <w:rPr>
                <w:rFonts w:cs=".VnTimeH" w:ascii=".VnTimeH" w:hAnsi=".VnTimeH"/>
                <w:b/>
                <w:bCs/>
                <w:lang w:val="pt-BR"/>
              </w:rPr>
            </w:r>
          </w:p>
          <w:p>
            <w:pPr>
              <w:pStyle w:val="Normal"/>
              <w:ind w:left="347" w:hanging="347"/>
              <w:rPr/>
            </w:pPr>
            <w:r>
              <w:rPr>
                <w:bCs/>
              </w:rPr>
              <w:t>1. Mét sè thao t¸c c¬ b¶n trong thùc hµnh thÝ nghiÖm ho¸ häc. B¶ng tuÇn hoµn c¸c nguyªn tè ho¸ häc vµ ®Þnh luËt tuÇn hoµ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Ph¶n øng oxi ho¸- khö.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lang w:val="pt-BR"/>
              </w:rPr>
              <w:t>Tèc ®é ph¶n øng vµ c©n b»ng ho¸ häc.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4. Dung dÞch ®iÖn ly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5. TÝnh chÊt cña halogen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6. TÝnh chÊt c¸c hîp chÊt cña halogen.  </w:t>
            </w:r>
            <w:r>
              <w:rPr/>
              <w:t>NhËn biÕt ion  Cl</w:t>
            </w:r>
            <w:r>
              <w:rPr>
                <w:vertAlign w:val="superscript"/>
              </w:rPr>
              <w:t xml:space="preserve">-  </w:t>
            </w:r>
            <w:r>
              <w:rPr/>
              <w:t>Br</w:t>
            </w:r>
            <w:r>
              <w:rPr>
                <w:vertAlign w:val="superscript"/>
              </w:rPr>
              <w:t>-</w:t>
            </w:r>
            <w:r>
              <w:rPr/>
              <w:t>, I</w:t>
            </w:r>
            <w:r>
              <w:rPr>
                <w:vertAlign w:val="superscript"/>
              </w:rPr>
              <w:t>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TÝnh chÊt cña oxi, l</w:t>
              <w:softHyphen/>
              <w:t>u huúnh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8. TÝnh chÊt c¸c hîp chÊt cña l</w:t>
              <w:softHyphen/>
              <w:t>u huúnh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H" w:hAnsi=".VnTimeH" w:cs=".VnTimeH"/>
                <w:bCs/>
                <w:lang w:val="pt-BR"/>
              </w:rPr>
            </w:pPr>
            <w:r>
              <w:rPr>
                <w:rFonts w:cs=".VnTimeH" w:ascii=".VnTimeH" w:hAnsi=".VnTimeH"/>
                <w:bCs/>
                <w:lang w:val="pt-BR"/>
              </w:rPr>
            </w:r>
          </w:p>
          <w:p>
            <w:pPr>
              <w:pStyle w:val="Normal"/>
              <w:rPr>
                <w:rFonts w:ascii=".VnArialH" w:hAnsi=".VnArialH" w:cs=".VnArialH"/>
              </w:rPr>
            </w:pPr>
            <w:r>
              <w:rPr>
                <w:rFonts w:cs=".VnTimeH" w:ascii=".VnTimeH" w:hAnsi=".VnTimeH"/>
              </w:rPr>
              <w:t>¤n tËp, luyÖn</w:t>
            </w:r>
            <w:r>
              <w:rPr>
                <w:rFonts w:cs=".VnArialH" w:ascii=".VnArialH" w:hAnsi=".VnArialH"/>
              </w:rPr>
              <w:t xml:space="preserve"> </w:t>
            </w:r>
            <w:r>
              <w:rPr>
                <w:rFonts w:cs=".VnTimeH" w:ascii=".VnTimeH" w:hAnsi=".VnTimeH"/>
              </w:rPr>
              <w:t>tËp</w:t>
            </w:r>
          </w:p>
          <w:p>
            <w:pPr>
              <w:pStyle w:val="Normal"/>
              <w:rPr>
                <w:rFonts w:ascii=".VnArialH" w:hAnsi=".VnArialH" w:cs=".VnArialH"/>
                <w:lang w:val="pt-BR"/>
              </w:rPr>
            </w:pPr>
            <w:r>
              <w:rPr>
                <w:rFonts w:cs=".VnArialH" w:ascii=".VnArialH" w:hAnsi=".VnArialH"/>
                <w:lang w:val="pt-BR"/>
              </w:rPr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  <w:lang w:val="it-IT"/>
              </w:rPr>
              <w:t></w:t>
            </w:r>
            <w:r>
              <w:rPr>
                <w:rFonts w:eastAsia=".VnTime"/>
                <w:bCs/>
                <w:lang w:val="pt-BR"/>
              </w:rPr>
              <w:t xml:space="preserve"> </w:t>
            </w:r>
            <w:r>
              <w:rPr>
                <w:bCs/>
                <w:lang w:val="pt-BR"/>
              </w:rPr>
              <w:t xml:space="preserve">¤n tËp ®Çu n¨m, häc k× 1, cuèi n¨m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lang w:val="it-IT"/>
              </w:rPr>
              <w:t></w:t>
            </w:r>
            <w:r>
              <w:rPr>
                <w:rFonts w:eastAsia=".VnTime"/>
                <w:b/>
                <w:bCs/>
                <w:lang w:val="pt-BR"/>
              </w:rPr>
              <w:t xml:space="preserve"> </w:t>
            </w:r>
            <w:r>
              <w:rPr>
                <w:b/>
                <w:bCs/>
                <w:lang w:val="pt-BR"/>
              </w:rPr>
              <w:t>¤n luyÖn tËp vµ ch÷a bµi tËp.</w:t>
            </w:r>
          </w:p>
          <w:p>
            <w:pPr>
              <w:pStyle w:val="Normal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. Bµi luyÖn tËp 1, 2, 3, 4: Nguyªn tö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pt-BR"/>
              </w:rPr>
              <w:t xml:space="preserve">2. </w:t>
            </w:r>
            <w:r>
              <w:rPr>
                <w:bCs/>
                <w:iCs/>
                <w:lang w:val="pt-BR"/>
              </w:rPr>
              <w:t>Bµi luyÖn tËp 5, 6</w:t>
            </w:r>
            <w:r>
              <w:rPr>
                <w:bCs/>
                <w:lang w:val="pt-BR"/>
              </w:rPr>
              <w:t xml:space="preserve"> : B¶ng tuÇn hoµn c¸c nguyªn tè ho¸ häc vµ ®Þnh luËt tuÇn hoµn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3. Bµi luyÖn tËp 7, 8, </w:t>
            </w:r>
            <w:r>
              <w:rPr>
                <w:lang w:val="it-IT"/>
              </w:rPr>
              <w:t>9</w:t>
            </w:r>
            <w:r>
              <w:rPr>
                <w:bCs/>
                <w:lang w:val="it-IT"/>
              </w:rPr>
              <w:t xml:space="preserve">, 10: Liªn kÕt ho¸ häc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>4. Bµi luyÖn tËp 11, 12, 13, 14: Ph¶n øng oxi ho¸- khö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5. </w:t>
            </w:r>
            <w:r>
              <w:rPr>
                <w:bCs/>
                <w:iCs/>
                <w:lang w:val="it-IT"/>
              </w:rPr>
              <w:t>Bµi luyÖn tËp 15, 16, 17, 18: Lý thuyÕt ph¶n øng ho¸ häc</w:t>
            </w:r>
          </w:p>
          <w:p>
            <w:pPr>
              <w:pStyle w:val="Normal"/>
              <w:jc w:val="both"/>
              <w:rPr>
                <w:bCs/>
                <w:lang w:val="it-IT"/>
              </w:rPr>
            </w:pPr>
            <w:r>
              <w:rPr>
                <w:bCs/>
                <w:iCs/>
                <w:lang w:val="it-IT"/>
              </w:rPr>
              <w:t>6. Bµi luyÖn tËp 19, 20, 21, 22, 23: Dung dÞch ®iÖn ly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5. </w:t>
            </w:r>
            <w:r>
              <w:rPr>
                <w:bCs/>
                <w:iCs/>
                <w:lang w:val="it-IT"/>
              </w:rPr>
              <w:t>Bµi luyÖn tËp 24, 25, 26, 27, 28, 29</w:t>
            </w:r>
            <w:r>
              <w:rPr>
                <w:bCs/>
                <w:lang w:val="it-IT"/>
              </w:rPr>
              <w:t xml:space="preserve">: Nhãm Halogen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6. </w:t>
            </w:r>
            <w:r>
              <w:rPr>
                <w:bCs/>
                <w:iCs/>
                <w:lang w:val="it-IT"/>
              </w:rPr>
              <w:t>Bµi luyÖn tËp 30, 31, 32, 33, 34, 35</w:t>
            </w:r>
            <w:r>
              <w:rPr>
                <w:bCs/>
                <w:lang w:val="it-IT"/>
              </w:rPr>
              <w:t>: Nhãm Oxi.</w:t>
            </w:r>
          </w:p>
          <w:p>
            <w:pPr>
              <w:pStyle w:val="Normal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H" w:hAnsi=".VnTimeH" w:cs=".VnTimeH"/>
                <w:lang w:val="it-IT"/>
              </w:rPr>
            </w:pPr>
            <w:r>
              <w:rPr>
                <w:rFonts w:cs=".VnTimeH" w:ascii=".VnTimeH" w:hAnsi=".VnTimeH"/>
              </w:rPr>
              <w:t>KiÓm tra</w:t>
            </w:r>
          </w:p>
        </w:tc>
        <w:tc>
          <w:tcPr>
            <w:tcW w:w="10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- KiÓm tra 45 phót: 6 bµi, mçi häc kú 3 bµ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Cs/>
                <w:lang w:val="it-IT"/>
              </w:rPr>
              <w:t>- KiÓm tra häc k× I vµ cuèi n¨m: 2 bµ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</w:tbl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</w:p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</w:p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</w:p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</w:p>
    <w:p>
      <w:pPr>
        <w:pStyle w:val="Normal"/>
        <w:rPr>
          <w:rFonts w:ascii=".VnArialH" w:hAnsi=".VnArialH" w:cs=".VnArialH"/>
          <w:b/>
          <w:b/>
          <w:lang w:val="it-IT"/>
        </w:rPr>
      </w:pPr>
      <w:r>
        <w:rPr>
          <w:rFonts w:cs=".VnArialH" w:ascii=".VnArialH" w:hAnsi=".VnArialH"/>
          <w:b/>
          <w:lang w:val="it-IT"/>
        </w:rPr>
      </w:r>
    </w:p>
    <w:p>
      <w:pPr>
        <w:pStyle w:val="Normal"/>
        <w:spacing w:before="0" w:after="120"/>
        <w:rPr/>
      </w:pPr>
      <w:r>
        <w:rPr>
          <w:rFonts w:cs=".VnArialH" w:ascii=".VnArialH" w:hAnsi=".VnArialH"/>
          <w:b/>
          <w:lang w:val="it-IT"/>
        </w:rPr>
        <w:t>IV. chuÈn kiÕn thøc vµ kü n¨ng</w:t>
      </w:r>
    </w:p>
    <w:p>
      <w:pPr>
        <w:pStyle w:val="Normal"/>
        <w:spacing w:before="0" w:after="120"/>
        <w:jc w:val="both"/>
        <w:rPr>
          <w:rFonts w:ascii=".VnTimeH" w:hAnsi=".VnTimeH" w:cs=".VnTimeH"/>
          <w:b/>
          <w:b/>
          <w:lang w:val="pt-BR"/>
        </w:rPr>
      </w:pPr>
      <w:r>
        <w:rPr>
          <w:rFonts w:cs=".VnTimeH" w:ascii=".VnTimeH" w:hAnsi=".VnTimeH"/>
          <w:b/>
          <w:lang w:val="pt-BR"/>
        </w:rPr>
        <w:t>1. ®¬n vÞ ®o l</w:t>
        <w:softHyphen/>
        <w:t>êng vµ danh ph¸p trong ho¸ v« c¬</w:t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§¬n vÞ ®o l</w:t>
              <w:softHyphen/>
              <w:t>ê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pt-BR"/>
              </w:rPr>
              <w:t>BiÕt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C¸c ®¬n vÞ ®o l</w:t>
              <w:softHyphen/>
              <w:t>êng theo hÖ SI vµ sù liªn hÖ gi÷a c¸c ®¬n v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Cs/>
              </w:rPr>
              <w:t>- BiÕt sö dông vµ chuyÓn c¸c lo¹i ®¬n v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anh ph¸p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pt-BR"/>
              </w:rPr>
              <w:t>BiÕt</w:t>
            </w:r>
            <w:r>
              <w:rPr>
                <w:lang w:val="pt-BR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C¸ch gäi tªn c¸c ®¬n chÊt, nguyªn tè, hîp chÊt cã hai, ba nguyªn tè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ind w:left="172" w:hanging="172"/>
              <w:jc w:val="both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bCs/>
                <w:lang w:val="pt-BR"/>
              </w:rPr>
              <w:t xml:space="preserve">- BiÕt </w:t>
            </w:r>
            <w:r>
              <w:rPr>
                <w:lang w:val="pt-BR"/>
              </w:rPr>
              <w:t>c¸ch gäi tªn c¸c ®¬n chÊt, nguyªn tè, hîp chÊt cã hai, ba nguyªn tè theo danh ph¸p IUPAC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pt-BR"/>
              </w:rPr>
            </w:pPr>
            <w:r>
              <w:rPr>
                <w:rFonts w:cs=".VnTimeH" w:ascii=".VnTimeH" w:hAnsi=".VnTimeH"/>
                <w:b/>
                <w:lang w:val="pt-BR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.VnTimeH" w:ascii=".VnTimeH" w:hAnsi=".VnTimeH"/>
          <w:b/>
          <w:lang w:val="pt-BR"/>
        </w:rPr>
        <w:t>2</w:t>
      </w:r>
      <w:r>
        <w:rPr/>
        <w:t xml:space="preserve">. Nguyªn tö </w:t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62"/>
        <w:gridCol w:w="8845"/>
        <w:gridCol w:w="164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hµnh phÇn nguyªn tö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HiÓu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Nguyªn tö gåm h¹t nh©n n»m ë t©m nguyªn tö mang ®iÖn tÝch d</w:t>
              <w:softHyphen/>
              <w:t xml:space="preserve">¬ng vµ vá electron cña nguyªn tö gåm c¸c electron mang ®iÖn tÝch ©m; chuyÓn ®éng xung quanh h¹t nh©n. H¹t nh©n gåm c¸c h¹t proton vµ n¬tron. </w:t>
            </w:r>
          </w:p>
          <w:p>
            <w:pPr>
              <w:pStyle w:val="Normal"/>
              <w:jc w:val="both"/>
              <w:rPr/>
            </w:pPr>
            <w:r>
              <w:rPr/>
              <w:t>Khèi l</w:t>
              <w:softHyphen/>
              <w:t>îng nguyªn tö tËp trung ë h¹t nh©n, khèi l</w:t>
              <w:softHyphen/>
              <w:t xml:space="preserve">îng c¸c electron lµ kh«ng ®¸ng k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Õt: </w:t>
            </w:r>
          </w:p>
          <w:p>
            <w:pPr>
              <w:pStyle w:val="Normal"/>
              <w:jc w:val="both"/>
              <w:rPr/>
            </w:pPr>
            <w:r>
              <w:rPr/>
              <w:t>- §¬n vÞ khèi l</w:t>
              <w:softHyphen/>
              <w:t>îng, KÝch th</w:t>
              <w:softHyphen/>
              <w:t>íc cña nguyªn tö; KÝ hiÖu, khèi l</w:t>
              <w:softHyphen/>
              <w:t>îng vµ ®iÖn tÝch cña electron, proton vµ n¬tron.</w:t>
            </w:r>
          </w:p>
          <w:p>
            <w:pPr>
              <w:pStyle w:val="Normal"/>
              <w:jc w:val="both"/>
              <w:rPr/>
            </w:pPr>
            <w:r>
              <w:rPr/>
              <w:t>- TÝnh chÊt l</w:t>
              <w:softHyphen/>
              <w:t>ìng tÝnh sãng – h¹t cña vËt chÊ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Quan s¸t m« h×nh c¸c thÝ nghiÖm, rót ra nhËn xÐt.</w:t>
            </w:r>
          </w:p>
          <w:p>
            <w:pPr>
              <w:pStyle w:val="Normal"/>
              <w:jc w:val="both"/>
              <w:rPr/>
            </w:pPr>
            <w:r>
              <w:rPr/>
              <w:t>- So s¸nh khèi l</w:t>
              <w:softHyphen/>
              <w:t>îng cña electron víi proton vµ n¬tron.</w:t>
            </w:r>
          </w:p>
          <w:p>
            <w:pPr>
              <w:pStyle w:val="Normal"/>
              <w:jc w:val="both"/>
              <w:rPr/>
            </w:pPr>
            <w:r>
              <w:rPr/>
              <w:t>- So s¸nh kÝch th</w:t>
              <w:softHyphen/>
              <w:t>íc cña h¹t nh©n víi electron vµ víi nguyªn tö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TÝnh ®</w:t>
              <w:softHyphen/>
              <w:t>îc khèi l</w:t>
              <w:softHyphen/>
              <w:t>îng vµ kÝch th</w:t>
              <w:softHyphen/>
              <w:t>íc cña nguyªn tö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H¹t nh©n nguyªn tö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HiÓu: </w:t>
            </w:r>
          </w:p>
          <w:p>
            <w:pPr>
              <w:pStyle w:val="Normal"/>
              <w:jc w:val="both"/>
              <w:rPr/>
            </w:pPr>
            <w:r>
              <w:rPr/>
              <w:t>- Sù liªn quan gi÷a ®iÖn tÝch h¹t nh©n, sè p vµ sè e, sè khèi vµ sè ®¬n vÞ ®iÖn tÝch h¹t nh©n vµ n¬tron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Nguyªn tö khèi vµ khèi l</w:t>
              <w:softHyphen/>
              <w:t xml:space="preserve">îng h¹t nh©n nguyªn tö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X¸c ®Þnh ®</w:t>
              <w:softHyphen/>
              <w:t>îc sè electron, sè proton, sè n¬tron khi biÕt kÝ hiÖu nguyªn tö vµ sè khèi cña nguyªn tö vµ ng</w:t>
              <w:softHyphen/>
              <w:t>îc l¹i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§ång vÞ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guyªn tö khèi trung b×nh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 ®</w:t>
              <w:softHyphen/>
              <w:t xml:space="preserve">îc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Kh¸i niÖm ®ång vÞ, ®ång vÞ bÒn, nguyªn tö khèi trung b×nh cña mét nguyªn tè. </w:t>
            </w:r>
            <w:r>
              <w:rPr>
                <w:lang w:val="it-IT"/>
              </w:rPr>
              <w:t>Kh¸i niÖm nguyªn tè ho¸ häc</w:t>
            </w:r>
          </w:p>
          <w:p>
            <w:pPr>
              <w:pStyle w:val="Normal"/>
              <w:jc w:val="both"/>
              <w:rPr/>
            </w:pPr>
            <w:r>
              <w:rPr/>
              <w:t>- Nguyªn tö khèi t</w:t>
              <w:softHyphen/>
              <w:t>¬ng ®èi th</w:t>
              <w:softHyphen/>
              <w:t>êng viÕt gän lµ nguyªn tö khèi vµ kh«ng cã thø nguy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Gi¶i ®</w:t>
              <w:softHyphen/>
              <w:t>îc bµi tËp: tÝnh nguyªn tö khèi trung b×nh cña nguyªn tè cã nhiÒu ®ång vÞ, tÝnh tû lÖ % khèi l</w:t>
              <w:softHyphen/>
              <w:t>îng mçi ®ång vÞ vµ mét sè bµi tËp kh¸c liªn quan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¬ l</w:t>
              <w:softHyphen/>
              <w:t>îc vÒ ho¸ häc h¹t nh©n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 ®</w:t>
              <w:softHyphen/>
              <w:t xml:space="preserve">îc: </w:t>
            </w:r>
          </w:p>
          <w:p>
            <w:pPr>
              <w:pStyle w:val="Normal"/>
              <w:jc w:val="both"/>
              <w:rPr/>
            </w:pPr>
            <w:r>
              <w:rPr/>
              <w:t>- §é hôt khèi. N¨ng l</w:t>
              <w:softHyphen/>
              <w:t>îng liªn kÕt cña h¹t nh©n.</w:t>
            </w:r>
          </w:p>
          <w:p>
            <w:pPr>
              <w:pStyle w:val="Normal"/>
              <w:jc w:val="both"/>
              <w:rPr/>
            </w:pPr>
            <w:r>
              <w:rPr/>
              <w:t>- Kh¸i niÖm vÒ hiÖn t</w:t>
              <w:softHyphen/>
              <w:t xml:space="preserve">îng phãng x¹, hä phãng x¹, ®é phãng x¹, ®Þnh luËt b¶o toµn sè khèi. ®Þnh luËt b¶o toµn proton, ®Þnh luËt ph©n r· phãng x¹, chu kú ph©n r· cña ®ång vÞ phãng x¹. </w:t>
            </w:r>
            <w:r>
              <w:rPr>
                <w:rFonts w:cs=".VnTimeH" w:ascii=".VnTimeH" w:hAnsi=".VnTimeH"/>
              </w:rPr>
              <w:t>ø</w:t>
            </w:r>
            <w:r>
              <w:rPr/>
              <w:t>ng dông cña ®ång vÞ phãng x¹.</w:t>
            </w:r>
          </w:p>
          <w:p>
            <w:pPr>
              <w:pStyle w:val="Normal"/>
              <w:jc w:val="both"/>
              <w:rPr/>
            </w:pPr>
            <w:r>
              <w:rPr/>
              <w:t>- Kh¸i niÖm vÒ ph¶n øng h¹t nh©n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BiÕt c¸ch tÝnh ®é hôt khèi vµ n¨ng l</w:t>
              <w:softHyphen/>
              <w:t>îng liªn kÕt h¹t nh©n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BiÕt viÕt ph</w:t>
              <w:softHyphen/>
              <w:t>¬ng tr×nh ph©n r· phãng x¹ vµ ph¶n øng h¹t nh©n dùa vµo c¸c ®Þnh luËt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BiÕt c¸ch tÝnh c</w:t>
              <w:softHyphen/>
              <w:t>êng ®é phãng x¹, thêi gian ph©n r· phãng x¹ (tuæi), l</w:t>
              <w:softHyphen/>
              <w:t xml:space="preserve">îng chÊt cßn l¹i sau khi ph©n r· phãng x¹, thêi gian b¸n r· v.v..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ù chuyÓn ®éng cña electron trong nguyªn tö 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tan nguyªn tö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M« h×nh hiÖn ®¹i vÒ sù chuyÓn ®éng cña electron trong nguyªn tö.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.VnTime"/>
                <w:lang w:val="pt-BR"/>
              </w:rPr>
              <w:t xml:space="preserve"> </w:t>
            </w:r>
            <w:r>
              <w:rPr>
                <w:lang w:val="pt-BR"/>
              </w:rPr>
              <w:t>Obitan nguyªn tö, h×nh d¹ng c¸c obitan nguyªn tö  S, Px, Py, Pz.</w:t>
            </w:r>
          </w:p>
          <w:p>
            <w:pPr>
              <w:pStyle w:val="Normal"/>
              <w:jc w:val="both"/>
              <w:rPr>
                <w:iCs/>
                <w:lang w:val="pt-BR"/>
              </w:rPr>
            </w:pPr>
            <w:r>
              <w:rPr>
                <w:lang w:val="pt-BR"/>
              </w:rPr>
              <w:t>- Kh¸i niÖm líp , ph©n líp electron vµ sè obitan trong mçi líp vµ mçi ph©n líp</w:t>
            </w:r>
            <w:r>
              <w:rPr>
                <w:i/>
                <w:iCs/>
                <w:lang w:val="pt-BR"/>
              </w:rPr>
              <w:t>.</w:t>
            </w:r>
            <w:r>
              <w:rPr>
                <w:iCs/>
                <w:lang w:val="pt-BR"/>
              </w:rPr>
              <w:t xml:space="preserve"> C¸c sè l</w:t>
              <w:softHyphen/>
              <w:t>îng tö, gi¸ trÞ c¸c sè l</w:t>
              <w:softHyphen/>
              <w:t>îng tö vµ ý nghÜa cña chóng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lang w:val="pt-BR"/>
              </w:rPr>
              <w:t xml:space="preserve"> </w:t>
            </w: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X¸c ®Þnh ®</w:t>
              <w:softHyphen/>
              <w:t>îc thø tù  c¸c líp electron trong nguyªn tö, sè obitan trong mçi líp, mçi ph©n líp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X¸c ®Þnh ®</w:t>
              <w:softHyphen/>
              <w:t>îc mèi liªn hÖ gi÷a electron, líp electron víi c¸c sè l</w:t>
              <w:softHyphen/>
              <w:t>îng tö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6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¨ng l</w:t>
              <w:softHyphen/>
              <w:t xml:space="preserve">îng cña c¸c ellectron trong nguyªn tö. </w:t>
            </w:r>
            <w:r>
              <w:rPr>
                <w:b/>
                <w:lang w:val="pt-BR"/>
              </w:rPr>
              <w:t>CÊu h×nh electron nguyªn tö .</w:t>
              <w:br/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iÓu ®</w:t>
              <w:softHyphen/>
              <w:t>îc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Møc n¨ng l</w:t>
              <w:softHyphen/>
              <w:t>îng obitan trong nguyªn tö vµ trËt tù  s¾p xÕp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 C¸c nguyªn lÝ vµ quy t¾c ph©n bè electron trong nguyªn tö:  Nguyªn lÝ vøng bÒn, nguyªn lÝ Pauli, qui t¾c Hun. </w:t>
            </w:r>
          </w:p>
          <w:p>
            <w:pPr>
              <w:pStyle w:val="Normal"/>
              <w:rPr/>
            </w:pPr>
            <w:r>
              <w:rPr/>
              <w:t>- CÊu h×nh electron vµ c¸ch viÕt cÊu h×nh electron trong nguyªn tö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Sù ph©n bè electron trªn c¸c ph©n líp, líp vµ cÊu h×nh electron nguyªn tö cña 20 nguyªn tè ®Çu ti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§Æc ®iÓm cña líp electron ngoµi cïng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spacing w:val="-4"/>
                <w:lang w:val="pt-BR"/>
              </w:rPr>
            </w:pPr>
            <w:r>
              <w:rPr>
                <w:spacing w:val="-4"/>
                <w:lang w:val="pt-BR"/>
              </w:rPr>
              <w:t>- ViÕt ®</w:t>
              <w:softHyphen/>
              <w:t>îc cÊu h×nh electron d</w:t>
              <w:softHyphen/>
              <w:t>íi d¹ng « l</w:t>
              <w:softHyphen/>
              <w:t xml:space="preserve">îng tö cña mét sè nguyªn tè  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Dùa vµo cÊu h×nh electron líp ngoµi cïng cña nguyªn tö  suy ra tÝnh chÊt c¬ b¶n cña nguyªn tè ®ã lµ kim lo¹i, phi kim hay khÝ hiÕm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TimeH" w:hAnsi=".VnTimeH" w:cs=".VnTimeH"/>
          <w:b/>
          <w:b/>
          <w:lang w:val="pt-BR"/>
        </w:rPr>
      </w:pPr>
      <w:r>
        <w:rPr>
          <w:rFonts w:eastAsia=".VnTimeH" w:cs=".VnTimeH" w:ascii=".VnTimeH" w:hAnsi=".VnTimeH"/>
          <w:b/>
          <w:lang w:val="pt-BR"/>
        </w:rPr>
        <w:t xml:space="preserve">        </w:t>
      </w:r>
      <w:r>
        <w:rPr>
          <w:rFonts w:cs=".VnTimeH" w:ascii=".VnTimeH" w:hAnsi=".VnTimeH"/>
          <w:b/>
          <w:lang w:val="pt-BR"/>
        </w:rPr>
        <w:t xml:space="preserve">3. b¶ng tuÇn hoµn c¸c nguyªn tè ho¸ häc - ®Þnh luËt tuÇn hoµn </w:t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lang w:val="pt-BR"/>
              </w:rPr>
            </w:pPr>
            <w:r>
              <w:rPr>
                <w:rFonts w:cs=".VnArial" w:ascii=".VnArial" w:hAnsi=".VnArial"/>
                <w:b/>
                <w:lang w:val="pt-B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B¶ng tuÇn hoµn c¸c nguyªn tè ho¸ häc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HiÓu ®</w:t>
              <w:softHyphen/>
              <w:t xml:space="preserve">îc: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Nguyªn t¾c s¾p xÕp c¸c nguyªn tè trong b¶ng tuÇn hoµn.</w:t>
            </w:r>
          </w:p>
          <w:p>
            <w:pPr>
              <w:pStyle w:val="TextBody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- CÊu t¹o cña b¶ng tuÇn hoµn: «, chu k×, nhãm nguyªn tè (nhãm A, nhãm B), c¸c nguyªn tè hä Lantan, hä Actini.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  <w:lang w:val="it-IT"/>
              </w:rPr>
              <w:t xml:space="preserve">- </w:t>
            </w:r>
            <w:r>
              <w:rPr>
                <w:rFonts w:cs=".VnTimeH" w:ascii=".VnTimeH" w:hAnsi=".VnTimeH"/>
                <w:szCs w:val="28"/>
                <w:lang w:val="it-IT"/>
              </w:rPr>
              <w:t>«</w:t>
            </w:r>
            <w:r>
              <w:rPr>
                <w:szCs w:val="28"/>
                <w:lang w:val="it-IT"/>
              </w:rPr>
              <w:t xml:space="preserve"> nguyªn tè gåm: kÝ hiÖu, tªn nguyªn tè, sè hiÖu nguyªn tö, nguyªn tö khèi, cÊu h×nh electron, ®é ©m ®iÖn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- Tõ  vÞ trÝ trong b¶ng tuÇn hoµn cña nguyªn tè («, nhãm, chu k×) suy ra cÊu h×nh electron vµ ng</w:t>
              <w:softHyphen/>
              <w:t>îc l¹i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ù biÕn ®æi tuÇn hoµn cÊu h×nh electron cña nguyªn tö c¸c nguyªn tè ho¸ hä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HiÓu </w:t>
            </w:r>
            <w:r>
              <w:rPr/>
              <w:t>®</w:t>
              <w:softHyphen/>
              <w:t>îc:</w:t>
            </w:r>
          </w:p>
          <w:p>
            <w:pPr>
              <w:pStyle w:val="Normal"/>
              <w:jc w:val="both"/>
              <w:rPr/>
            </w:pPr>
            <w:r>
              <w:rPr/>
              <w:t>- §Æc ®iÓm cÊu h×nh electron líp ngoµi cïng cña nguyªn tö c¸c nguyªn tè nhãm 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ù biÕn ®æi tuÇn hoµn  cÊu h×nh electron líp ngoµi cïng cña nguyªn tö  c¸c </w:t>
            </w:r>
          </w:p>
          <w:p>
            <w:pPr>
              <w:pStyle w:val="Normal"/>
              <w:jc w:val="both"/>
              <w:rPr/>
            </w:pPr>
            <w:r>
              <w:rPr/>
              <w:t>nguyªn tè trong chu k×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Sù biÕn ®æi tuÇn hoµn cÊu h×nh electron nguyªn tö c¸c nguyªn tè chÝnh lµ nguyªn nh©n cña sù biÕn ®æi tuÇn hoµn vÒ tÝnh chÊt c¸c nguyªn tè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BiÕt - §Æc ®iÓm cÊu h×nh electron  ho¸ trÞ cña nguyªn tö c¸c nguyªn tè nhãm  B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Dùa vµo cÊu h×nh electron cña nguyªn tö  nhãm A, suy ra  cÊu t¹o nguyªn tö, ®Æc ®iÓm cÊu h×nh  electron líp ngoµi cïng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Dùa vµo cÊu h×nh electron, x¸c ®Þnh nguyªn tè s, p, d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Sù biÕn ®æi tuÇn hoµn tÝnh chÊt c¸c nguyªn tè ho¸ häc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BiÕt kh¸i niÖm vµ quy luËt biÕn ®æi tuÇn hoµn cña b¸n kÝnh nguyªn tö, </w:t>
            </w:r>
            <w:r>
              <w:rPr>
                <w:iCs/>
                <w:lang w:val="pt-BR"/>
              </w:rPr>
              <w:t>n¨ng</w:t>
            </w:r>
            <w:r>
              <w:rPr>
                <w:i/>
                <w:iCs/>
                <w:lang w:val="pt-BR"/>
              </w:rPr>
              <w:t xml:space="preserve"> </w:t>
            </w:r>
            <w:r>
              <w:rPr>
                <w:lang w:val="pt-BR"/>
              </w:rPr>
              <w:t>l</w:t>
              <w:softHyphen/>
              <w:t>îng ion ho¸, ¸i lùc electron, ®é ©m ®iÖn cña mét sè nguyªn tè trong mét chu k×, trong nhãm A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rFonts w:eastAsia=".VnTime"/>
                <w:lang w:val="pt-BR"/>
              </w:rPr>
              <w:t xml:space="preserve"> </w:t>
            </w:r>
            <w:r>
              <w:rPr>
                <w:lang w:val="pt-BR"/>
              </w:rPr>
              <w:t>- Dùa vµo qui luËt chung, suy ®o¸n ®</w:t>
              <w:softHyphen/>
              <w:t xml:space="preserve">îc sù biÕn thiªn tÝnh chÊt c¬ b¶n trong chu k× (nhãm A) cô thÓ, thÝ dô sù biÕn thiªn vÒ: §é ©m ®iÖn, b¸n kÝnh nguyªn tö, </w:t>
            </w:r>
            <w:r>
              <w:rPr>
                <w:iCs/>
                <w:lang w:val="pt-BR"/>
              </w:rPr>
              <w:t>n¨ng l</w:t>
              <w:softHyphen/>
              <w:t xml:space="preserve">îng ion ho¸, </w:t>
            </w:r>
            <w:r>
              <w:rPr>
                <w:lang w:val="pt-BR"/>
              </w:rPr>
              <w:t>¸i lùc electron</w:t>
            </w:r>
            <w:r>
              <w:rPr>
                <w:iCs/>
                <w:lang w:val="pt-BR"/>
              </w:rPr>
              <w:t>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ù biÕn ®æi tuÇn hoµn tÝnh kim lo¹i phi kim cña nguyªn tè ho¸ häc.</w:t>
            </w:r>
          </w:p>
          <w:p>
            <w:pPr>
              <w:pStyle w:val="Normal"/>
              <w:jc w:val="both"/>
              <w:rPr>
                <w:bCs/>
                <w:lang w:val="pt-BR"/>
              </w:rPr>
            </w:pPr>
            <w:r>
              <w:rPr>
                <w:b/>
                <w:lang w:val="pt-BR"/>
              </w:rPr>
              <w:t>§Þnh luËt tuÇn hoµn.</w:t>
            </w:r>
          </w:p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HiÓu ®</w:t>
              <w:softHyphen/>
              <w:t>îc kh¸i niÖm vµ quy luËt biÕn ®æi tÝnh kim lo¹i, tÝnh phi kim trong mét chu k×, trong nhãm A 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HiÓu ®</w:t>
              <w:softHyphen/>
              <w:t>îc sù biÕn ®æi ho¸ trÞ cña c¸c nguyªn tè víi hi®ro vµ ho¸ trÞ cao nhÊt víi oxi cña c¸c nguyªn tè trong mét chu k×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BiÕt sù biÕn ®æi tÝnh axit, baz¬ cña c¸c oxit vµ hi®roxit trong mét chu k×, trong mét nhãm A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HiÓu ®</w:t>
              <w:softHyphen/>
              <w:t>îc néi dung ®Þnh luËt tuÇn hoµn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.VnTime"/>
                <w:lang w:val="pt-BR"/>
              </w:rPr>
              <w:t xml:space="preserve">  </w:t>
            </w:r>
            <w:r>
              <w:rPr>
                <w:lang w:val="pt-BR"/>
              </w:rPr>
              <w:t>Dùa vµo qui luËt chung, suy ®o¸n ®</w:t>
              <w:softHyphen/>
              <w:t>îc sù biÕn thiªn tÝnh chÊt c¬ b¶n trong chu k× ( nhãm A) cô thÓ, thÝ dô sù biÕn thiªn vÒ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 Ho¸ trÞ cao nhÊt cña nguyªn tè ®ã víi oxi vµ víi hi®ro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TÝnh chÊt kim lo¹i, phi kim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eastAsia=".VnTime"/>
                <w:lang w:val="it-IT"/>
              </w:rPr>
              <w:t xml:space="preserve"> </w:t>
            </w:r>
            <w:r>
              <w:rPr>
                <w:lang w:val="it-IT"/>
              </w:rPr>
              <w:t>ViÕt ®</w:t>
              <w:softHyphen/>
              <w:t>îc c«ng thøc ho¸ häc vµ chØ ra tÝnh axit, baz¬ cña c¸c oxit vµ hi®roxit t</w:t>
              <w:softHyphen/>
              <w:t xml:space="preserve">¬ng øng.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H" w:ascii=".VnTimeH" w:hAnsi=".VnTimeH"/>
                <w:b/>
                <w:lang w:val="pt-BR"/>
              </w:rPr>
              <w:t>ý</w:t>
            </w:r>
            <w:r>
              <w:rPr>
                <w:b/>
                <w:lang w:val="pt-BR"/>
              </w:rPr>
              <w:t xml:space="preserve"> nghÜa cña b¶ng tuÇn hoµn c¸c nguyªn tè ho¸ häc </w:t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.VnTime"/>
                <w:lang w:val="pt-BR"/>
              </w:rPr>
              <w:t xml:space="preserve"> </w:t>
            </w:r>
            <w:r>
              <w:rPr>
                <w:lang w:val="pt-BR"/>
              </w:rPr>
              <w:t>- Mèi quan hÖ gi÷a vÞ trÝ c¸c nguyªn tè trong b¶ng tuÇn hoµn víi cÊu t¹o nguyªn tö  , gi÷a vÞ trÝ víi  tÝnh chÊt c¬ b¶n cña nguyªn tè 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Mèi quan hÖ gi÷a tÝnh chÊt  cña mét nguyªn tè víi c¸c nguyªn tè l©n cË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pt-BR"/>
              </w:rPr>
              <w:t>KÜ n¨ng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rFonts w:eastAsia=".VnTime"/>
                <w:lang w:val="pt-BR"/>
              </w:rPr>
              <w:t xml:space="preserve"> </w:t>
            </w:r>
            <w:r>
              <w:rPr>
                <w:lang w:val="pt-BR"/>
              </w:rPr>
              <w:t xml:space="preserve">Tõ vÞ trÝ ( « nguyªn tè)  trong b¶ng tuÇn hoµn c¸c nguyªn tè, suy ra: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CÊu h×nh electron nguyªn tö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TÝnh chÊt ho¸ häc c¬ b¶n cña ®¬n chÊt vµ hîp chÊt nguyªn tè ®ã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So s¸nh tÝnh kim lo¹i, phi kim cña nguyªn tè ®ã víi c¸c nguyªn tè l©n cËn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TimeH" w:hAnsi=".VnTimeH" w:cs=".VnTimeH"/>
          <w:b/>
          <w:b/>
          <w:lang w:val="pt-BR"/>
        </w:rPr>
      </w:pPr>
      <w:r>
        <w:rPr>
          <w:rFonts w:eastAsia=".VnTimeH" w:cs=".VnTimeH" w:ascii=".VnTimeH" w:hAnsi=".VnTimeH"/>
          <w:b/>
          <w:lang w:val="pt-BR"/>
        </w:rPr>
        <w:t xml:space="preserve">        </w:t>
      </w:r>
      <w:r>
        <w:rPr>
          <w:rFonts w:cs=".VnTimeH" w:ascii=".VnTimeH" w:hAnsi=".VnTimeH"/>
          <w:b/>
          <w:lang w:val="pt-BR"/>
        </w:rPr>
        <w:t xml:space="preserve">4. Liªn kÕt ho¸ häc </w:t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60"/>
        <w:gridCol w:w="8848"/>
        <w:gridCol w:w="164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Kh¸i niÖm liªn kÕt ho¸ häc. Mét sè d÷ kiÖn vÒ liªn kÕt.  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iÕt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Kh¸i niÖm liªn kÕt ho¸ häc, qui t¾c b¸t tö.</w:t>
            </w:r>
          </w:p>
          <w:p>
            <w:pPr>
              <w:pStyle w:val="Normal"/>
              <w:ind w:left="487" w:hanging="487"/>
              <w:rPr>
                <w:lang w:val="it-IT"/>
              </w:rPr>
            </w:pPr>
            <w:r>
              <w:rPr>
                <w:lang w:val="it-IT"/>
              </w:rPr>
              <w:t>- §é dµi liªn kÕt. N¨ng l</w:t>
              <w:softHyphen/>
              <w:t>îng liªn kÕt. Lùc Van der Waals. Momen l</w:t>
              <w:softHyphen/>
              <w:t>ìng cùc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Normal"/>
              <w:ind w:left="487" w:hanging="487"/>
              <w:rPr>
                <w:lang w:val="it-IT"/>
              </w:rPr>
            </w:pPr>
            <w:r>
              <w:rPr>
                <w:lang w:val="it-IT"/>
              </w:rPr>
              <w:t>- BiÕt c¸ch x¸c ®Þnh ph©n tö cã cùc hay kh«ng ph©n cùc dùa vµo ®é dµi liªn kÕt, N¨ng l</w:t>
              <w:softHyphen/>
              <w:t>îng liªn kÕt. Lùc Van der Waals. Momen l</w:t>
              <w:softHyphen/>
              <w:t>ìng cùc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ét sè lo¹i liªn kÕt ho¸ häc. §é ©m ®iÖn vµ liªn kÕt ho¸ häc.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Sù t¹o thµnh ion ©m (anion), ion d</w:t>
              <w:softHyphen/>
              <w:t>¬ng (cation), ion ®¬n nguyªn tö, ion ®a nguyªn tö, sù t¹o thµnhliªn kÕt ion.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Sù h×nh thµnh liªn kÕt céng ho¸ trÞ, §Þnh nghÜa liªn kÕt céng ho¸ trÞ. Ph</w:t>
              <w:softHyphen/>
              <w:t>¬ng ph¸p cÆp electro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Sù h×nh thµnh liªn kÕt cho nhËn, Sù h×nh thµnh liªn kÕt hidro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Mèi quan hÖ gi÷a ®é ©m ®iÖn víi mét sè lo¹i liªn kÕt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ViÕt ®</w:t>
              <w:softHyphen/>
              <w:t>îc cÊu h×nh electron cña ion ®¬n nguyªn tö  cô thÓ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- X¸c ®Þnh ion ®¬n nguyªn tö, ion ®a nguyªn tö trong mét ph©n tö chÊt cô thÓ. ViÕt ®</w:t>
              <w:softHyphen/>
              <w:t>îc c«ng thøc electron, c«ng thøc cÊu t¹o cña mét sè ph©n tö cô thÓ. Dù ®o¸n ®</w:t>
              <w:softHyphen/>
              <w:t>îc kiÓu liªn kÕt ho¸ häc cã thÓ cã trong ph©n tö gåm 2 nguyªn tö khi biÕt hiÖu ®é ©m ®iÖn cña chóng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ù lai ho¸ obitan nguyªn tö vµ h×nh d¹ng cña ph©n tö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ù xen phñ c¸c obitan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Sù  xen phñ c¸c obitan nguyªn tö trong sù t¹o thµnh ph©n tö ®¬n chÊt ( H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, C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), t¹o thµnh ph©n tö hîp chÊt ( HCl, CO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Sù lai ho¸ obitan nguyªn tö. sp, sp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t>, sp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 xml:space="preserve"> vµ d¹ng h×nh häc cña ph©n tö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Sù xen phñ trôc, sù xen phñ bªn c¸c obitan nguyªn tö, liªn kÕt </w:t>
            </w:r>
            <w:r>
              <w:rPr>
                <w:rFonts w:eastAsia="Symbol" w:cs="Symbol" w:ascii="Symbol" w:hAnsi="Symbol"/>
                <w:lang w:val="it-IT"/>
              </w:rPr>
              <w:t></w:t>
            </w:r>
            <w:r>
              <w:rPr>
                <w:lang w:val="it-IT"/>
              </w:rPr>
              <w:t xml:space="preserve">  vµ liªn kÕt </w:t>
            </w:r>
            <w:r>
              <w:rPr>
                <w:rFonts w:eastAsia="Symbol" w:cs="Symbol" w:ascii="Symbol" w:hAnsi="Symbol"/>
                <w:lang w:val="it-IT"/>
              </w:rPr>
              <w:t>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VÏ s¬ ®å h×nh thµnh liªn kÕt </w:t>
            </w:r>
            <w:r>
              <w:rPr>
                <w:i/>
                <w:iCs/>
                <w:lang w:val="it-IT"/>
              </w:rPr>
              <w:t xml:space="preserve"> </w:t>
            </w:r>
            <w:r>
              <w:rPr>
                <w:iCs/>
                <w:lang w:val="it-IT"/>
              </w:rPr>
              <w:t xml:space="preserve">vµ liªn kÕt </w:t>
            </w:r>
            <w:r>
              <w:rPr>
                <w:rFonts w:eastAsia="Symbol" w:cs="Symbol" w:ascii="Symbol" w:hAnsi="Symbol"/>
                <w:lang w:val="it-IT"/>
              </w:rPr>
              <w:t></w:t>
            </w:r>
            <w:r>
              <w:rPr>
                <w:iCs/>
                <w:lang w:val="it-IT"/>
              </w:rPr>
              <w:t xml:space="preserve"> , lai ho¸ sp, sp</w:t>
            </w:r>
            <w:r>
              <w:rPr>
                <w:iCs/>
                <w:vertAlign w:val="superscript"/>
                <w:lang w:val="it-IT"/>
              </w:rPr>
              <w:t>2</w:t>
            </w:r>
            <w:r>
              <w:rPr>
                <w:iCs/>
                <w:vertAlign w:val="subscript"/>
                <w:lang w:val="it-IT"/>
              </w:rPr>
              <w:t xml:space="preserve">, </w:t>
            </w:r>
            <w:r>
              <w:rPr>
                <w:iCs/>
                <w:lang w:val="it-IT"/>
              </w:rPr>
              <w:t>sp</w:t>
            </w:r>
            <w:r>
              <w:rPr>
                <w:iCs/>
                <w:vertAlign w:val="superscript"/>
                <w:lang w:val="it-IT"/>
              </w:rPr>
              <w:t>3</w:t>
            </w:r>
            <w:r>
              <w:rPr>
                <w:iCs/>
                <w:lang w:val="it-IT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-  X¸c ®Þnh ®</w:t>
              <w:softHyphen/>
              <w:t>îc tr¹ng th¸i lai ho¸ cña nguyªn tö vµ d¹ng h×nh häc cña ph©n tö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Liªn kÕt kim lo¹i</w:t>
              <w:br/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BiÕt:</w:t>
            </w:r>
          </w:p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- Kh¸i niÖm liªn kÕt kim lo¹i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Cs/>
                <w:lang w:val="it-IT"/>
              </w:rPr>
              <w:t>- Mét sè m¹ng tinh thÓ kim lo¹i vµ tÝnh chÊt cña tinh thÓ kim lo¹i.LÊy thÝ dô cô th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¹ng  tinh thÓ nguyªn tö,  m¹ng tinh thÓ ph©n tö vµ m¹ng l</w:t>
              <w:softHyphen/>
              <w:t>íi tinh thÓ ion</w:t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Kh¸i niÖm tinh thÓ nguyªn tö, tinh thÓ ph©n tö,</w:t>
            </w:r>
            <w:r>
              <w:rPr>
                <w:lang w:val="it-IT"/>
              </w:rPr>
              <w:t xml:space="preserve"> tinh thÓ ion, m¹ng l</w:t>
              <w:softHyphen/>
              <w:t xml:space="preserve">íi tinh thÓ ion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pacing w:val="-4"/>
                <w:lang w:val="pt-BR"/>
              </w:rPr>
              <w:t>- TÝnh chÊt chung cña hîp chÊt cã tinh thÓ nguyªn tö, tinh thÓ ph©n tö</w:t>
            </w:r>
            <w:r>
              <w:rPr>
                <w:lang w:val="pt-BR"/>
              </w:rPr>
              <w:t xml:space="preserve"> vµ </w:t>
            </w:r>
            <w:r>
              <w:rPr>
                <w:lang w:val="it-IT"/>
              </w:rPr>
              <w:t>hîp chÊt ion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pt-BR"/>
              </w:rPr>
              <w:t>KÜ n¨ng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Dùa vµo cÊu t¹o lo¹i m¹ng tinh thÓ, dù ®o¸n tÝnh chÊt vËt lÝ cña chÊt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rPr/>
      </w:pPr>
      <w:r>
        <w:rPr>
          <w:rFonts w:eastAsia=".VnTime" w:cs=".VnTimeH" w:ascii=".VnTimeH" w:hAnsi=".VnTimeH"/>
          <w:b/>
          <w:lang w:val="it-IT"/>
        </w:rPr>
        <w:t xml:space="preserve">         </w:t>
      </w:r>
      <w:r>
        <w:rPr>
          <w:rFonts w:cs=".VnTimeH" w:ascii=".VnTimeH" w:hAnsi=".VnTimeH"/>
          <w:b/>
        </w:rPr>
        <w:t>5</w:t>
      </w:r>
      <w:r>
        <w:rPr/>
        <w:t>. Ph¶n øng ho¸ häc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o¸ trÞ. Sè oxi ho¸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iÕt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Kh¸i niÖm ®iÖn ho¸ trÞ  vµ c¸ch x¸c ®Þnh ®iÖn ho¸ trÞ  trong hîp chÊt ion 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Kh¸i niÖm  céng hãa trÞ  vµ x¸ch x¸c céng ho¸ trÞ  trong hîp chÊt céng ho¸ trÞ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Kh¸i niÖm sè oxi ho¸ cña nguyªn tè. Nh÷ng quy t¾c x¸c ®Þnh sè oxi ho¸ cña nguyªn tè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KÜ n¨ng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X¸c ®Þnh ®</w:t>
              <w:softHyphen/>
              <w:t>îc ®iÖn ho¸ trÞ, céng hãa trÞ, sè oxi ho¸ cña nguyªn tè trong mét sè ph©n tö ®¬n chÊt vµ hîp chÊt cô th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</w:rPr>
              <w:t>Ph¶n øng oxi ho¸- khö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Ph¶n øng oxi ho¸ - khö  lµ ph¶n øng ho¸ häc trong ®ã cã sù thay ®æi sè oxi ho¸ cña nguyªn tè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hÊt oxi ho¸ lµ chÊt nhËn electron, chÊt khö lµ chÊt nh</w:t>
              <w:softHyphen/>
              <w:t>êng electron. Sù oxi ho¸ lµ sù nh</w:t>
              <w:softHyphen/>
              <w:t>êng electron, sù khö lµ sù nhËn electron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iÕt ®</w:t>
              <w:softHyphen/>
              <w:t>îc: C¸c b</w:t>
              <w:softHyphen/>
              <w:t>íc lËp ph</w:t>
              <w:softHyphen/>
              <w:t>¬ng tr×nh ph¶n øng oxi ho¸ - khö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ý nghÜa cña ph¶n øng oxi ho¸ - khö  trong thùc tiÔn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¸ch ph©n lo¹i c¸c ph¶n øng oxiho¸ - khö: b×nh th</w:t>
              <w:softHyphen/>
              <w:t>êng, nhê m«i tr</w:t>
              <w:softHyphen/>
              <w:t>êng, tù oxiho¸ - khö, oxiho¸ - khö néi ph©n tö, cã nhiÒu nguyªn tè tham gia..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Ph©n biÖt ®</w:t>
              <w:softHyphen/>
              <w:t>îc chÊt oxi hãa vµ chÊt khö, sù oxi ho¸ vµ sù khö trong ph¶n øng oxi ho¸ - khö  cô thÓ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LËp ®</w:t>
              <w:softHyphen/>
              <w:t>îc ph</w:t>
              <w:softHyphen/>
              <w:t xml:space="preserve">¬ng tr×nh ph¶n øng oxi ho¸ - khö dùa vµo sè oxi ho¸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Thµnh th¹o c©n b»ng ph</w:t>
              <w:softHyphen/>
              <w:t>¬ng tr×nh ph¶n øng oxiho¸ - khö theo ph</w:t>
              <w:softHyphen/>
              <w:t>¬ng ph¸p th¨ng b»ng electron vµ ph</w:t>
              <w:softHyphen/>
              <w:t>¬ng ph¸p ion – electron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Gi¶i ®</w:t>
              <w:softHyphen/>
              <w:t>îc bµi to¸n cã ph</w:t>
              <w:softHyphen/>
              <w:t>¬ng tr×nh ph¶n øng oxiho¸ - kh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Ph©n lo¹i ph¶n øng trong ho¸ häc v« c¬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¸c ph¶n øng ho¸ häc ®</w:t>
              <w:softHyphen/>
              <w:t>îc chia thµnh 2 lo¹i: ph¶n øng oxiho¸ - khö vµ kh«ng ph¶i lµ ph¶n øng oxiho¸ - khö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X¸c ®Þnh ®</w:t>
              <w:softHyphen/>
              <w:t>îc mét ph¶n øng thuéc lo¹i ph¶n øng oxiho¸ - khö dùa vµo sù thay ®æi sè oxi ho¸ cña c¸c nguyªn tè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- Gi¶i ®</w:t>
              <w:softHyphen/>
              <w:t>îc bµi tËp ho¸ häc cã liªn qu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.VnTime" w:cs=".VnTimeH" w:ascii=".VnTimeH" w:hAnsi=".VnTimeH"/>
          <w:b/>
          <w:lang w:val="pt-BR"/>
        </w:rPr>
        <w:t xml:space="preserve">        </w:t>
      </w:r>
      <w:r>
        <w:rPr>
          <w:rFonts w:eastAsia=".VnTimeH" w:cs=".VnTimeH" w:ascii=".VnTimeH" w:hAnsi=".VnTimeH"/>
          <w:b/>
          <w:lang w:val="pt-BR"/>
        </w:rPr>
        <w:t xml:space="preserve">      </w:t>
      </w:r>
      <w:r>
        <w:rPr>
          <w:rFonts w:cs=".VnTimeH" w:ascii=".VnTimeH" w:hAnsi=".VnTimeH"/>
          <w:b/>
          <w:lang w:val="pt-BR"/>
        </w:rPr>
        <w:t>6. lý thuyÕt vÒ ph¶n øng</w:t>
      </w:r>
      <w:r>
        <w:rPr/>
        <w:t xml:space="preserve"> ho¸ häc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lang w:val="it-IT"/>
              </w:rPr>
            </w:pPr>
            <w:r>
              <w:rPr>
                <w:rFonts w:cs=".VnArial" w:ascii=".VnArial" w:hAnsi=".VnArial"/>
                <w:b/>
                <w:lang w:val="it-I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/>
              </w:rPr>
              <w:t>Kh¸i niÖm nhiÖt trong ho¸ häc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NhiÖt ph¶n øng lµ g×? Ph¶n øng to¶ nhiÖt, ph¶n øng thu nhiÖt? NhiÖt sinh chuÈn, nhiÖt ch¸y chuÈn, nhiÖt chuyÓn pha... cña mét chÊt.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§Þnh luËt Hees vµ c¸c hÖ qu¶.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C¸ch tÝnh hiÖu øng nhiÖt cña mét ph¶n øng.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BiÕt biÓu diÔn ph</w:t>
              <w:softHyphen/>
              <w:t>¬ng tr×nh nhiÖt ho¸ häc cô thÓ.</w:t>
            </w:r>
          </w:p>
          <w:p>
            <w:pPr>
              <w:pStyle w:val="Heading3"/>
              <w:spacing w:before="0" w:after="40"/>
              <w:rPr/>
            </w:pPr>
            <w:r>
              <w:rPr>
                <w:b w:val="false"/>
                <w:szCs w:val="28"/>
                <w:lang w:val="it-IT"/>
              </w:rPr>
              <w:t>- TÝnh ®</w:t>
              <w:softHyphen/>
              <w:t>îc nhiÖt ph¶n øng tõ mét trong hai lo¹i d÷ kiÖn lµ: NhiÖt t¹o thµnh vµ N¨ng l</w:t>
              <w:softHyphen/>
              <w:t xml:space="preserve">îng liªn kÕt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b w:val="false"/>
                <w:b w:val="false"/>
                <w:szCs w:val="28"/>
                <w:lang w:val="pt-BR"/>
              </w:rPr>
            </w:pPr>
            <w:r>
              <w:rPr>
                <w:b w:val="false"/>
                <w:szCs w:val="28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hiÒu vµ giíi h¹n tù diÔn biÕn cña c¸c qu¸ tr×nh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pt-BR"/>
              </w:rPr>
              <w:t xml:space="preserve">- C¸c kh¸i niÖm biÕn thiªn entanpi </w:t>
            </w:r>
            <w:r>
              <w:rPr>
                <w:rFonts w:eastAsia="Symbol" w:cs="Symbol" w:ascii="Symbol" w:hAnsi="Symbol"/>
                <w:lang w:val="pt-BR"/>
              </w:rPr>
              <w:t></w:t>
            </w:r>
            <w:r>
              <w:rPr>
                <w:lang w:val="pt-BR"/>
              </w:rPr>
              <w:t xml:space="preserve">H, biÕn thiªn entropi </w:t>
            </w:r>
            <w:r>
              <w:rPr>
                <w:rFonts w:eastAsia="Symbol" w:cs="Symbol" w:ascii="Symbol" w:hAnsi="Symbol"/>
                <w:lang w:val="pt-BR"/>
              </w:rPr>
              <w:t></w:t>
            </w:r>
            <w:r>
              <w:rPr>
                <w:lang w:val="pt-BR"/>
              </w:rPr>
              <w:t>S vµ biÕn thiªn thÕ ®¼ng ¸p (hay n¨ng l</w:t>
              <w:softHyphen/>
              <w:t xml:space="preserve">îng Gibls) </w:t>
            </w:r>
            <w:r>
              <w:rPr>
                <w:rFonts w:eastAsia="Symbol" w:cs="Symbol" w:ascii="Symbol" w:hAnsi="Symbol"/>
                <w:lang w:val="pt-BR"/>
              </w:rPr>
              <w:t></w:t>
            </w:r>
            <w:r>
              <w:rPr>
                <w:lang w:val="pt-BR"/>
              </w:rPr>
              <w:t>G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C¸c biÓu thøc biÓu diÔn mèi quan hÖ gi÷a c¸c ®¹i l</w:t>
              <w:softHyphen/>
              <w:t>îng trªn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pt-BR"/>
              </w:rPr>
              <w:t xml:space="preserve">- §iÒu kiÖn ®Ó qu¸ tr×nh tù x¶y ra lµ </w:t>
            </w:r>
            <w:r>
              <w:rPr>
                <w:rFonts w:eastAsia="Symbol" w:cs="Symbol" w:ascii="Symbol" w:hAnsi="Symbol"/>
                <w:lang w:val="pt-BR"/>
              </w:rPr>
              <w:t></w:t>
            </w:r>
            <w:r>
              <w:rPr>
                <w:lang w:val="pt-BR"/>
              </w:rPr>
              <w:t>G &lt; 0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Heading2"/>
              <w:spacing w:lineRule="auto" w:line="240"/>
              <w:ind w:left="0" w:hanging="0"/>
              <w:jc w:val="both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  <w:softHyphen/>
            </w:r>
            <w:r>
              <w:rPr>
                <w:rFonts w:cs=".VnTime" w:ascii=".VnTime" w:hAnsi=".VnTime"/>
                <w:b w:val="false"/>
                <w:sz w:val="28"/>
                <w:szCs w:val="28"/>
                <w:lang w:val="pt-BR"/>
              </w:rPr>
              <w:t>- Gi¶i ®</w:t>
              <w:softHyphen/>
              <w:t xml:space="preserve">îc mét sè bµi tËp x¸c ®Þnh chiÒu x¶y ra cña ph¶n øng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©n b»ng ho¸ häc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KiÕn thøc </w:t>
            </w:r>
          </w:p>
          <w:p>
            <w:pPr>
              <w:pStyle w:val="Heading2"/>
              <w:spacing w:lineRule="auto" w:line="240"/>
              <w:ind w:left="0" w:hanging="0"/>
              <w:jc w:val="both"/>
              <w:rPr>
                <w:rFonts w:ascii=".VnTime" w:hAnsi=".VnTime" w:cs=".VnTime"/>
                <w:b w:val="false"/>
                <w:b w:val="false"/>
                <w:sz w:val="28"/>
                <w:szCs w:val="28"/>
              </w:rPr>
            </w:pPr>
            <w:r>
              <w:rPr>
                <w:rFonts w:cs=".VnTime" w:ascii=".VnTime" w:hAnsi=".VnTime"/>
                <w:b w:val="false"/>
                <w:iCs/>
                <w:sz w:val="28"/>
                <w:szCs w:val="28"/>
              </w:rPr>
              <w:t>HiÓu ®</w:t>
              <w:softHyphen/>
              <w:t>îc</w:t>
            </w:r>
            <w:r>
              <w:rPr>
                <w:rFonts w:cs=".VnTime" w:ascii=".VnTime" w:hAnsi=".VnTime"/>
                <w:b w:val="false"/>
                <w:sz w:val="28"/>
                <w:szCs w:val="28"/>
              </w:rPr>
              <w:t>:</w:t>
            </w:r>
          </w:p>
          <w:p>
            <w:pPr>
              <w:pStyle w:val="Heading2"/>
              <w:spacing w:lineRule="auto" w:line="240"/>
              <w:ind w:left="0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b w:val="false"/>
                <w:sz w:val="28"/>
                <w:szCs w:val="28"/>
              </w:rPr>
              <w:t>- §Þnh nghÜa ph¶n øng thuËn nghÞch vµ nªu thÝ dô 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 §Þnh nghÜa vÒ c©n b»ng ho¸ häc vµ ®¹i l</w:t>
              <w:softHyphen/>
              <w:t>îng ®Æc trung lµ h»ng sè c©n b»ng (biÓu thøc vµ ý nghÜa) trong hÖ ®ång thÓ vµ hÖ dÞ thÓ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 §Þnh nghÜa vÒ sù chuyÓn dÞch c©n b»ng ho¸ häc vµ c¸c yÕu tè ¶nh h</w:t>
              <w:softHyphen/>
              <w:t>ëng</w:t>
            </w:r>
          </w:p>
          <w:p>
            <w:pPr>
              <w:pStyle w:val="TextBodyIndent"/>
              <w:spacing w:lineRule="auto" w:line="240"/>
              <w:ind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Néi dung nguyªn lÝ </w:t>
            </w:r>
            <w:r>
              <w:rPr>
                <w:bCs/>
                <w:i w:val="false"/>
                <w:szCs w:val="28"/>
              </w:rPr>
              <w:t>L¬ sa- t¬- liª</w:t>
            </w:r>
            <w:r>
              <w:rPr>
                <w:i w:val="false"/>
                <w:szCs w:val="28"/>
              </w:rPr>
              <w:t xml:space="preserve"> vµ vËn dông trong mçi tr</w:t>
              <w:softHyphen/>
              <w:t>êng hîp cô thÓ.</w:t>
            </w:r>
          </w:p>
          <w:p>
            <w:pPr>
              <w:pStyle w:val="TextBodyIndent"/>
              <w:spacing w:lineRule="auto" w:line="240"/>
              <w:ind w:hanging="0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- Tiªu chuÈn vÒ c©n b»ng vµ tù diÔn biÕn cña qu¸ tr×nh </w:t>
            </w:r>
            <w:r>
              <w:rPr>
                <w:rFonts w:eastAsia="Symbol" w:cs="Symbol" w:ascii="Symbol" w:hAnsi="Symbol"/>
                <w:i w:val="false"/>
                <w:lang w:val="pt-BR"/>
              </w:rPr>
              <w:t></w:t>
            </w:r>
            <w:r>
              <w:rPr>
                <w:i w:val="false"/>
                <w:lang w:val="pt-BR"/>
              </w:rPr>
              <w:t>G</w:t>
            </w:r>
            <w:r>
              <w:rPr>
                <w:i w:val="false"/>
                <w:position w:val="12"/>
                <w:sz w:val="16"/>
                <w:szCs w:val="28"/>
              </w:rPr>
              <w:t>0</w:t>
            </w:r>
            <w:r>
              <w:rPr>
                <w:i w:val="false"/>
                <w:sz w:val="24"/>
                <w:szCs w:val="28"/>
              </w:rPr>
              <w:t xml:space="preserve"> </w:t>
            </w:r>
            <w:r>
              <w:rPr>
                <w:i w:val="false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i w:val="false"/>
                <w:szCs w:val="28"/>
                <w:lang w:val="it-IT"/>
              </w:rPr>
              <w:t></w:t>
            </w:r>
            <w:r>
              <w:rPr>
                <w:i w:val="false"/>
                <w:szCs w:val="28"/>
              </w:rPr>
              <w:t xml:space="preserve"> RT ln K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KÜ n¨ng</w:t>
            </w:r>
            <w:r>
              <w:rPr/>
              <w:t xml:space="preserve">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20" w:after="0"/>
              <w:jc w:val="both"/>
              <w:rPr>
                <w:szCs w:val="28"/>
              </w:rPr>
            </w:pPr>
            <w:r>
              <w:rPr>
                <w:szCs w:val="28"/>
              </w:rPr>
              <w:t>- Quan s¸t thÝ nghiÖm rót ra ®</w:t>
              <w:softHyphen/>
              <w:t>îc nhËn xÐt vÒ ph¶n øng thuËn nghÞch vµ c©n b»ng ho¸ häc.</w:t>
            </w:r>
          </w:p>
          <w:p>
            <w:pPr>
              <w:pStyle w:val="Normal"/>
              <w:spacing w:before="20" w:after="0"/>
              <w:jc w:val="both"/>
              <w:rPr>
                <w:spacing w:val="-8"/>
              </w:rPr>
            </w:pPr>
            <w:r>
              <w:rPr>
                <w:spacing w:val="-8"/>
              </w:rPr>
              <w:t>- Dù ®o¸n ®</w:t>
              <w:softHyphen/>
              <w:t>îc chiÒu chuyÓn dÞch c©n b»ng ho¸ häc trong nh÷ng ®iÒu kiÖn cô thÓ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 VËn dông ®</w:t>
              <w:softHyphen/>
              <w:t>îc c¸c yÕu tè ¶nh h</w:t>
              <w:softHyphen/>
              <w:t>ëng ®Õn c©n b»ng ho¸ häc ®Ó ®Ò xuÊt c¸ch t¨ng hiÖu suÊt ph¶n øng trong tr</w:t>
              <w:softHyphen/>
              <w:t>êng hîp cô thÓ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 Gi¶i ®</w:t>
              <w:softHyphen/>
              <w:t>îc bµi tËp: TÝnh h»ng sè c©n b»ng K ë nhiÖt ®é nhÊt ®Þnh cña ph¶n øng thuËn nghÞch biÕt nång ®é c¸c chÊt ë tr¹ng th¸i c©n b»ng vµ ng</w:t>
              <w:softHyphen/>
              <w:t>îc l¹i; bµi tËp kh¸c cã néi dung liªn qu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èc ®é ph¶n øng ho¸ häc</w:t>
            </w:r>
          </w:p>
          <w:p>
            <w:pPr>
              <w:pStyle w:val="Normal"/>
              <w:spacing w:before="20" w:after="0"/>
              <w:rPr>
                <w:rFonts w:eastAsia=".VnTime"/>
                <w:b/>
                <w:b/>
                <w:u w:val="single"/>
                <w:lang w:val="pt-BR"/>
              </w:rPr>
            </w:pPr>
            <w:r>
              <w:rPr>
                <w:rFonts w:eastAsia=".VnTime"/>
                <w:b/>
                <w:u w:val="single"/>
                <w:lang w:val="pt-BR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>
                <w:i/>
                <w:i/>
                <w:iCs/>
                <w:spacing w:val="-6"/>
                <w:lang w:val="pt-BR"/>
              </w:rPr>
            </w:pPr>
            <w:r>
              <w:rPr>
                <w:spacing w:val="-6"/>
                <w:lang w:val="pt-BR"/>
              </w:rPr>
              <w:t xml:space="preserve">- §Þnh nghÜa tèc ®é ph¶n øng, </w:t>
            </w:r>
            <w:r>
              <w:rPr>
                <w:iCs/>
                <w:spacing w:val="-6"/>
                <w:lang w:val="pt-BR"/>
              </w:rPr>
              <w:t>tèc ®é trung b×nh</w:t>
            </w:r>
            <w:r>
              <w:rPr>
                <w:spacing w:val="-6"/>
                <w:lang w:val="pt-BR"/>
              </w:rPr>
              <w:t>, biÓu thøc tÝnh tèc ®é trung b×nh.</w:t>
            </w:r>
            <w:r>
              <w:rPr>
                <w:i/>
                <w:iCs/>
                <w:spacing w:val="-6"/>
                <w:lang w:val="pt-BR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iCs/>
                <w:lang w:val="pt-BR"/>
              </w:rPr>
              <w:t>HiÓu ®</w:t>
              <w:softHyphen/>
              <w:t>îc: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pt-BR"/>
              </w:rPr>
              <w:t>- C¸c yÕu tè ¶nh h</w:t>
              <w:softHyphen/>
              <w:t xml:space="preserve">ëng ®Õn tèc ®é ph¶n øng: nång ®é, ¸p suÊt, nhiÖt ®é, diÖn tÝch bÒ mÆt chÊt r¾n vµ chÊt xóc t¸c. 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Quan s¸t thÝ nghiÖm cô thÓ, hiÖn t</w:t>
              <w:softHyphen/>
              <w:t>îng thùc tÕ vÒ tèc ®é ph¶n øng, rót ra ®</w:t>
              <w:softHyphen/>
              <w:t>îc nhËn xÐt.</w:t>
            </w:r>
          </w:p>
          <w:p>
            <w:pPr>
              <w:pStyle w:val="Normal"/>
              <w:spacing w:before="20" w:after="0"/>
              <w:jc w:val="both"/>
              <w:rPr>
                <w:b/>
                <w:b/>
                <w:i/>
                <w:i/>
                <w:lang w:val="pt-BR"/>
              </w:rPr>
            </w:pPr>
            <w:r>
              <w:rPr>
                <w:lang w:val="pt-BR"/>
              </w:rPr>
              <w:t>- VËn dông ®</w:t>
              <w:softHyphen/>
              <w:t>îc c¸c yÕu tè ¶nh h</w:t>
              <w:softHyphen/>
              <w:t>ëng ®Õn tèc ®é ph¶n øng ®Ó lµm t¨ng hoÆc gi¶m tèc ®é cña mét sè ph¶n øng trong thùc tÕ ®êi sèng, s¶n xuÊt theo h</w:t>
              <w:softHyphen/>
              <w:t>íng cã lîi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b/>
                <w:b/>
                <w:i/>
                <w:i/>
                <w:szCs w:val="28"/>
                <w:lang w:val="pt-BR"/>
              </w:rPr>
            </w:pPr>
            <w:r>
              <w:rPr>
                <w:b/>
                <w:i/>
                <w:szCs w:val="28"/>
                <w:lang w:val="pt-BR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eastAsia=".VnTime" w:cs=".VnTimeH" w:ascii=".VnTimeH" w:hAnsi=".VnTimeH"/>
          <w:b/>
          <w:lang w:val="pt-BR"/>
        </w:rPr>
        <w:t xml:space="preserve">       </w:t>
      </w:r>
      <w:r>
        <w:rPr>
          <w:rFonts w:eastAsia=".VnTimeH" w:cs=".VnTimeH" w:ascii=".VnTimeH" w:hAnsi=".VnTimeH"/>
          <w:b/>
          <w:lang w:val="pt-BR"/>
        </w:rPr>
        <w:t xml:space="preserve">      </w:t>
      </w:r>
      <w:r>
        <w:rPr>
          <w:rFonts w:cs=".VnTimeH" w:ascii=".VnTimeH" w:hAnsi=".VnTimeH"/>
          <w:b/>
          <w:lang w:val="pt-BR"/>
        </w:rPr>
        <w:t>7</w:t>
      </w:r>
      <w:r>
        <w:rPr/>
        <w:t>. dung dÞch – sù ®iÖn ly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Kh¸i niÖm vÒ dung dÞch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§Þnh nghÜa dung dÞch, c¸c lo¹i dung dÞch (láng, r¾n, keo, huyÒn phï, nhò t</w:t>
              <w:softHyphen/>
              <w:t>¬ng, b·o hoµ v.v...)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Sù hoµ tan, c¬ chÕ sù hoµ tan. §é tan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C¸c lo¹i nång ®é dung dÞch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pt-BR"/>
              </w:rPr>
              <w:t xml:space="preserve">- §Þnh luËt Raoult 2. </w:t>
            </w:r>
            <w:r>
              <w:rPr>
                <w:rFonts w:cs=".VnTimeH" w:ascii=".VnTimeH" w:hAnsi=".VnTimeH"/>
                <w:lang w:val="pt-BR"/>
              </w:rPr>
              <w:t>¸</w:t>
            </w:r>
            <w:r>
              <w:rPr>
                <w:lang w:val="pt-BR"/>
              </w:rPr>
              <w:t>p suÊt thÈm thÊu.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Heading3"/>
              <w:rPr>
                <w:b w:val="false"/>
                <w:b w:val="false"/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softHyphen/>
            </w:r>
            <w:r>
              <w:rPr>
                <w:b w:val="false"/>
                <w:szCs w:val="28"/>
                <w:lang w:val="pt-BR"/>
              </w:rPr>
              <w:t>- TÝnh ®</w:t>
              <w:softHyphen/>
              <w:t>îc ®é tan cña chÊt tan vµ nång ®é cña dung dÞch t¹o ra b·o hoµ hoÆc ch</w:t>
              <w:softHyphen/>
              <w:t xml:space="preserve">a b·o hoµ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BiÕt ¸p dông c¸c ®Þnh luËt ®Ó gi¶i bµi tËp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2)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ù ®iÖn l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HiÓu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Kh¸i niÖm vÒ sù ®iÖn ly, c¬ chÕ cña sù ®iÖn ly.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- ChÊt ®iÖn ly m¹nh, yÕu. §é ®iÖn ly. H»ng sè ®iÖn ly. §Þnh luËt b¶o toµn nång ®é.</w:t>
            </w:r>
          </w:p>
          <w:p>
            <w:pPr>
              <w:pStyle w:val="Normal"/>
              <w:spacing w:before="20" w:after="0"/>
              <w:rPr/>
            </w:pPr>
            <w:r>
              <w:rPr>
                <w:lang w:val="pt-BR"/>
              </w:rPr>
              <w:t>- TÝch sè ion cña n</w:t>
              <w:softHyphen/>
              <w:t xml:space="preserve">íc, </w:t>
            </w:r>
            <w:r>
              <w:rPr>
                <w:lang w:val="it-IT"/>
              </w:rPr>
              <w:t>ý nghÜa TÝch sè ion cña n</w:t>
              <w:softHyphen/>
              <w:t>íc</w:t>
            </w:r>
            <w:r>
              <w:rPr>
                <w:lang w:val="pt-BR"/>
              </w:rPr>
              <w:t xml:space="preserve">. §é pH vµ </w:t>
            </w:r>
            <w:r>
              <w:rPr>
                <w:lang w:val="it-IT"/>
              </w:rPr>
              <w:t>®Þnh nghÜa m«i tr</w:t>
              <w:softHyphen/>
              <w:t>êng axit, m«i tr</w:t>
              <w:softHyphen/>
              <w:t>êng trung tÝnh vµ m«i tr</w:t>
              <w:softHyphen/>
              <w:t>êng kiÒm.</w:t>
            </w:r>
          </w:p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lang w:val="it-IT"/>
              </w:rPr>
              <w:t>- ChÊt chØ thÞ axit - baz¬ : quú tÝm, phenolphtalein vµ giÊy chØ thÞ v¹n n¨ng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Heading3"/>
              <w:rPr>
                <w:b w:val="false"/>
                <w:b w:val="false"/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softHyphen/>
            </w:r>
            <w:r>
              <w:rPr>
                <w:b w:val="false"/>
                <w:szCs w:val="28"/>
                <w:lang w:val="pt-BR"/>
              </w:rPr>
              <w:t>- ViÕt ®</w:t>
              <w:softHyphen/>
              <w:t>îc ph</w:t>
              <w:softHyphen/>
              <w:t>¬ng tr×nh ®iÖn ly c¸c chÊ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X¸c ®Þnh ®é ®iÖn ly cña c¸c chÊt ®iÖn ly yÕu. X¸c ®Þnh ®</w:t>
              <w:softHyphen/>
              <w:t>îc mèi quan hÖ gi÷a ®é ®iÖn ly, ®é pH cña mét dung dÞch dùa vµo h»ng sè ®iÖn ly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Sö dông chØ thÞ mµu trong ph©n tÝch dung dÞ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3)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huyÕt axit – baz¬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pt-BR"/>
              </w:rPr>
              <w:t>- Néi dung thuyÕt axit – baz¬ cña Bronsted. H»ng sè axit – baz¬. CÆp axit – baz¬ liªn hîp.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Kh¸i niÖm vÒ dung dÞch ®Öm. 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Kh¸i niÖm vÒ tÝch sè hoµ tan, h»ng sè t¹o phøc. 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Heading3"/>
              <w:rPr>
                <w:b w:val="false"/>
                <w:b w:val="false"/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softHyphen/>
            </w:r>
            <w:r>
              <w:rPr>
                <w:b w:val="false"/>
                <w:szCs w:val="28"/>
                <w:lang w:val="pt-BR"/>
              </w:rPr>
              <w:t>- X¸c ®Þnh ®</w:t>
              <w:softHyphen/>
              <w:t xml:space="preserve">îc c¸c axit, baz¬ theo Bronsted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BiÕt c¸ch sö dông h»ng sè axit – baz¬ trong dung dÞch ®Öm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BiÕt c¸ch sö dông tÝch sè tan vµ h»ng sè t¹o phøc trong c¸c ph¶n øng t¹o chÊt kÕt tña vµ t¹o phøc chÊt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rFonts w:eastAsia=".VnTime"/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Ph¶n øng cña c¸c chÊt trong dung dÞch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  <w:t>KiÕn thøc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:</w:t>
            </w:r>
          </w:p>
          <w:p>
            <w:pPr>
              <w:pStyle w:val="Normal"/>
              <w:spacing w:before="20" w:after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C¸c lo¹i ph¶n øng trong dung dÞch ®iÖn ly: ph¶n øng axit – baz¬, ph¶n øng t¹o chÊt Ýt tan, ph¶n øng thuû ph©n muèi, ph¶n øng oxiho¸ - khö, ph¶n øng t¹o phøc... </w:t>
            </w:r>
          </w:p>
          <w:p>
            <w:pPr>
              <w:pStyle w:val="Heading4"/>
              <w:jc w:val="both"/>
              <w:rPr>
                <w:szCs w:val="28"/>
                <w:u w:val="none"/>
                <w:lang w:val="pt-BR"/>
              </w:rPr>
            </w:pPr>
            <w:r>
              <w:rPr>
                <w:szCs w:val="28"/>
                <w:u w:val="none"/>
                <w:lang w:val="pt-BR"/>
              </w:rPr>
              <w:t>KÜ n¨ng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softHyphen/>
              <w:t>- ViÕt thµnh th¹o c¸c ph</w:t>
              <w:softHyphen/>
              <w:t>¬ng tr×nh ho¸ häc d¹ng ion</w:t>
            </w:r>
          </w:p>
          <w:p>
            <w:pPr>
              <w:pStyle w:val="Heading3"/>
              <w:rPr>
                <w:b w:val="false"/>
                <w:b w:val="false"/>
                <w:szCs w:val="28"/>
                <w:lang w:val="pt-BR"/>
              </w:rPr>
            </w:pPr>
            <w:r>
              <w:rPr>
                <w:b w:val="false"/>
                <w:szCs w:val="28"/>
                <w:lang w:val="pt-BR"/>
              </w:rPr>
              <w:t>- BiÓu diÔn ®</w:t>
              <w:softHyphen/>
              <w:t>îc c¸c c©n b»ng c¸c lo¹i trong dung dÞch ®iÖn ly</w:t>
            </w:r>
          </w:p>
          <w:p>
            <w:pPr>
              <w:pStyle w:val="Normal"/>
              <w:rPr>
                <w:spacing w:val="-4"/>
                <w:lang w:val="pt-BR"/>
              </w:rPr>
            </w:pPr>
            <w:r>
              <w:rPr>
                <w:spacing w:val="-4"/>
                <w:lang w:val="pt-BR"/>
              </w:rPr>
              <w:t xml:space="preserve">- </w:t>
            </w:r>
            <w:r>
              <w:rPr>
                <w:rFonts w:cs=".VnTimeH" w:ascii=".VnTimeH" w:hAnsi=".VnTimeH"/>
                <w:spacing w:val="-4"/>
                <w:lang w:val="pt-BR"/>
              </w:rPr>
              <w:t>¸</w:t>
            </w:r>
            <w:r>
              <w:rPr>
                <w:spacing w:val="-4"/>
                <w:lang w:val="pt-BR"/>
              </w:rPr>
              <w:t>p dông thÝch hîp c¸c lo¹i h»ng sè cho mçi lo¹i c©n b»ng ®Ó tÝnh to¸n ®</w:t>
              <w:softHyphen/>
              <w:t>îc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i¶i ®</w:t>
              <w:softHyphen/>
              <w:t>îc c¸c bµi tËp liªn qu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40"/>
              <w:rPr>
                <w:szCs w:val="28"/>
                <w:lang w:val="pt-BR"/>
              </w:rPr>
            </w:pPr>
            <w:r>
              <w:rPr>
                <w:szCs w:val="28"/>
                <w:lang w:val="pt-BR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eastAsia=".VnTimeH" w:cs=".VnTimeH" w:ascii=".VnTimeH" w:hAnsi=".VnTimeH"/>
          <w:b/>
          <w:lang w:val="pt-BR"/>
        </w:rPr>
        <w:t xml:space="preserve">            </w:t>
      </w:r>
      <w:r>
        <w:rPr>
          <w:rFonts w:cs=".VnTimeH" w:ascii=".VnTimeH" w:hAnsi=".VnTimeH"/>
          <w:b/>
          <w:lang w:val="pt-BR"/>
        </w:rPr>
        <w:t>8</w:t>
      </w:r>
      <w:r>
        <w:rPr/>
        <w:t>. Nhãm Halogen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  <w:lang w:val="pt-BR"/>
              </w:rPr>
            </w:pPr>
            <w:r>
              <w:rPr>
                <w:rFonts w:cs=".VnArial" w:ascii=".VnArial" w:hAnsi=".VnArial"/>
                <w:b/>
                <w:lang w:val="pt-B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lang w:val="pt-BR"/>
              </w:rPr>
            </w:pPr>
            <w:r>
              <w:rPr>
                <w:rFonts w:cs=".VnArial" w:ascii=".VnArial" w:hAnsi=".VnArial"/>
                <w:b/>
                <w:lang w:val="pt-BR"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b/>
                <w:lang w:val="pt-BR"/>
              </w:rPr>
              <w:t>Møc ®é cÇn ®¹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  <w:lang w:val="pt-BR"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lang w:val="de-DE"/>
              </w:rPr>
            </w:pPr>
            <w:r>
              <w:rPr>
                <w:b/>
                <w:spacing w:val="-4"/>
                <w:lang w:val="de-DE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lang w:val="de-DE"/>
              </w:rPr>
            </w:pPr>
            <w:r>
              <w:rPr>
                <w:b/>
                <w:spacing w:val="-4"/>
                <w:lang w:val="de-DE"/>
              </w:rPr>
              <w:t>Kh¸i qu¸t vÒ nhãm halogen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lang w:val="de-DE"/>
              </w:rPr>
            </w:pPr>
            <w:r>
              <w:rPr>
                <w:b/>
                <w:spacing w:val="-4"/>
                <w:lang w:val="de-D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iÕn thøc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VÞ trÝ nhãm halogen trong b¶ng tuÇn hoµn.</w:t>
            </w:r>
          </w:p>
          <w:p>
            <w:pPr>
              <w:pStyle w:val="TextBody"/>
              <w:rPr/>
            </w:pPr>
            <w:r>
              <w:rPr>
                <w:szCs w:val="28"/>
                <w:lang w:val="de-DE"/>
              </w:rPr>
              <w:t>- Sù biÕn ®æi ®é ©m ®iÖn, b¸n kÝnh nguyªn tö, n¨ng l</w:t>
            </w:r>
            <w:r>
              <w:rPr>
                <w:iCs/>
                <w:szCs w:val="28"/>
                <w:lang w:val="de-DE"/>
              </w:rPr>
              <w:softHyphen/>
              <w:t>îng ion ho¸ thø nhÊt</w:t>
            </w:r>
            <w:r>
              <w:rPr>
                <w:i/>
                <w:iCs/>
                <w:szCs w:val="28"/>
                <w:lang w:val="de-DE"/>
              </w:rPr>
              <w:t xml:space="preserve"> </w:t>
            </w:r>
            <w:r>
              <w:rPr>
                <w:szCs w:val="28"/>
                <w:lang w:val="de-DE"/>
              </w:rPr>
              <w:t>vµ mét sè tÝnh chÊt vËt lÝ cña c¸c nguyªn tè trong nhãm.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 CÊu h×nh electron nguyªn tö vµ cÊu t¹o ph©n tö cña nh÷ng nguyªn tè trong nhãm halogen. TÝnh chÊt ho¸ häc c¬ b¶n cña c¸c nguyªn tè halogen lµ tÝnh oxi ho¸ m¹nh</w:t>
            </w:r>
            <w:r>
              <w:rPr>
                <w:spacing w:val="-4"/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Sù biÕn ®æi tÝnh chÊt hãa häc cña c¸c ®¬n chÊt trong nhãm halogen.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>
                <w:lang w:val="de-DE"/>
              </w:rPr>
              <w:t>- ViÕt ®</w:t>
              <w:softHyphen/>
              <w:t xml:space="preserve">îc cÊu h×nh líp electron ngoµi cïng d¹ng </w:t>
            </w:r>
            <w:r>
              <w:rPr>
                <w:iCs/>
                <w:lang w:val="de-DE"/>
              </w:rPr>
              <w:t>« l</w:t>
              <w:softHyphen/>
              <w:t xml:space="preserve">îng tö </w:t>
            </w:r>
            <w:r>
              <w:rPr>
                <w:lang w:val="de-DE"/>
              </w:rPr>
              <w:t xml:space="preserve">cña nguyªn tö  F, Cl, Br, I </w:t>
            </w:r>
            <w:r>
              <w:rPr>
                <w:iCs/>
                <w:lang w:val="de-DE"/>
              </w:rPr>
              <w:t>ë tr¹ng th¸i c¬ b¶n vµ tr¹ng th¸i kÝch thÝch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Dù ®o¸n ®</w:t>
              <w:softHyphen/>
              <w:t>îc tÝnh chÊt hãa häc c¬ b¶n cña halogen lµ tÝnh oxi hãa m¹nh dùa vµo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cÊu h×nh líp electron ngoµi cïng vµ mét sè tÝnh chÊt kh¸c cña nguyªn tö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ViÕt ®</w:t>
              <w:softHyphen/>
              <w:t>îc c¸c PTHH chøng minh tÝnh chÊt oxi ho¸ m¹nh cña c¸c nguyªn tè halogen, quy luËt biÕn ®æi tÝnh chÊt cña c¸c nguyªn tè trong nhãm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  <w:t>- Gi¶i ®</w:t>
              <w:softHyphen/>
              <w:t>îc bµi tËp: TÝnh % thÓ tÝch hoÆc khèi l</w:t>
              <w:softHyphen/>
              <w:t>îng cña halogen hoÆc hîp ch©t cña chóng trong hçn hîp; bµi tËp kh¸c cã néi dung liªn quan.</w:t>
            </w:r>
          </w:p>
          <w:p>
            <w:pPr>
              <w:pStyle w:val="Normal"/>
              <w:jc w:val="both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Clo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iÕn thøc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iÕt ®</w:t>
              <w:softHyphen/>
              <w:t>îc: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TÝnh chÊt vËt lÝ, tr¹ng th¸i tù nhiªn, øng dông cña clo, ph</w:t>
              <w:softHyphen/>
              <w:t>¬ng ph¸p ®iÒu chÕ clo trong phßng thÝ nghiÖm vµ trong c«ng nghiÖp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HiÓu ®</w:t>
              <w:softHyphen/>
              <w:t>îc: TÝnh chÊt ho¸ häc c¬ b¶n cña clo lµ tÝnh oxi ho¸ m¹nh (t¸c dông víi: kim lo¹i, hi®ro, muèi cña c¸c halogen kh¸c, hîp chÊt cã tÝnh khö); clo cßn cã tÝnh khö.</w:t>
            </w:r>
          </w:p>
          <w:p>
            <w:pPr>
              <w:pStyle w:val="TextBody"/>
              <w:rPr>
                <w:b/>
                <w:b/>
                <w:szCs w:val="28"/>
                <w:lang w:val="de-DE"/>
              </w:rPr>
            </w:pPr>
            <w:r>
              <w:rPr>
                <w:b/>
                <w:szCs w:val="28"/>
                <w:lang w:val="de-DE"/>
              </w:rPr>
              <w:t>KÜ n¨ng</w:t>
            </w:r>
          </w:p>
          <w:p>
            <w:pPr>
              <w:pStyle w:val="TextBody"/>
              <w:rPr>
                <w:szCs w:val="28"/>
                <w:lang w:val="de-DE"/>
              </w:rPr>
            </w:pPr>
            <w:r>
              <w:rPr>
                <w:szCs w:val="28"/>
                <w:lang w:val="de-DE"/>
              </w:rPr>
              <w:t>- Dù ®o¸n, kiÓm tra vµ kÕt luËn ®</w:t>
              <w:softHyphen/>
              <w:t>îc vÒ tÝnh chÊt hãa häc c¬ b¶n cña clo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Quan s¸t c¸c thÝ nghiÖm hoÆc h×nh ¶nh thÝ nghiÖm rót ra nhËn xÐt vÒ tÝnh chÊt, ®iÒu chÕ clo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ViÕt c¸c PTHH minh ho¹ tÝnh chÊt ho¸ häc vµ ®iÒu chÕ clo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de-DE"/>
              </w:rPr>
            </w:pPr>
            <w:r>
              <w:rPr>
                <w:lang w:val="de-DE"/>
              </w:rPr>
              <w:t>- Gi¶i ®</w:t>
              <w:softHyphen/>
              <w:t>îc bµi tËp: TÝnh khèi l</w:t>
              <w:softHyphen/>
              <w:t>îng nguyªn liÖu cÇn thiÕt ®iÒu chÕ thÓ tÝch khÝ clo ë ®ktc cÇn dïng; c¸c bµi tËp kh¸c cã néi dung liªn qu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de-DE"/>
              </w:rPr>
            </w:pPr>
            <w:r>
              <w:rPr>
                <w:b/>
                <w:i/>
                <w:iCs/>
                <w:lang w:val="de-D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Hi®ro clorua - Axit clohi®ri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iÕn thøc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iÕt ®</w:t>
              <w:softHyphen/>
              <w:t xml:space="preserve">îc: 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TÝnh chÊt vËt lÝ cña hi®ro clorua; hi®ro clorua tan rÊt nhiÒu trong n</w:t>
              <w:softHyphen/>
              <w:t>íc t¹o thµnh dung dÞch axit clohi®ric.</w:t>
            </w:r>
          </w:p>
          <w:p>
            <w:pPr>
              <w:pStyle w:val="Normal"/>
              <w:jc w:val="both"/>
              <w:rPr>
                <w:spacing w:val="-6"/>
                <w:lang w:val="de-DE"/>
              </w:rPr>
            </w:pPr>
            <w:r>
              <w:rPr>
                <w:spacing w:val="-6"/>
                <w:lang w:val="de-DE"/>
              </w:rPr>
              <w:t>- Ph</w:t>
              <w:softHyphen/>
              <w:t>¬ng ph¸p ®iÒu chÕ axit clohi®ric trong phßng thÝ nghiÖm vµ trong c«ng nghiÖp.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 TÝnh chÊt vËt lÝ, øng dông cña mét sè muèi clorua, ph¶n øng ®Æc tr</w:t>
              <w:softHyphen/>
              <w:t>ng cña ion clorua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CÊu t¹o ph©n tö HCl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Dung dÞch HCl lµ mét axit m¹nh. HCl cã tÝnh khö 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Dù ®o¸n, kiÓm tra dù ®o¸n, kÕt luËn ®</w:t>
              <w:softHyphen/>
              <w:t>îc vÒ tÝnh chÊt cña axit HCl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ViÕt c¸c PTHH chøng minh tÝnh chÊt ho¸ häc cña axit HCl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Ph©n biÖt dung dÞch HCl vµ muèi clorua víi dung dÞch axit vµ muèi kh¸c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Gi¶i ®</w:t>
              <w:softHyphen/>
              <w:t>îc mét sè bµi tËp tæng hîp cã néi dung liªn quan ®Õn tÝnh chÊt, øng dông vµ ®iÒu chÕ HC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Hîp chÊt cã oxi cña clo</w:t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BiÕt ®</w:t>
              <w:softHyphen/>
              <w:t>îc: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C¸c oxit</w:t>
            </w:r>
            <w:r>
              <w:rPr>
                <w:b/>
                <w:lang w:val="pt-BR"/>
              </w:rPr>
              <w:t xml:space="preserve"> v</w:t>
            </w:r>
            <w:r>
              <w:rPr>
                <w:lang w:val="pt-BR"/>
              </w:rPr>
              <w:t>µ c¸c axit cã oxi cña clo, sù biÕn ®æi tÝnh bÒn, tÝnh axit vµ  kh¶ n¨ng oxi ho¸ cña c¸c axit cã oxi cña clo.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- Thµnh phÇn hãa häc, øng dông, nguyªn t¾c s¶n xuÊt mét sè muèi cã oxi cña clo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TÝnh oxihãa m¹nh cña mét sè hîp chÊt cã oxi cña clo (n</w:t>
              <w:softHyphen/>
              <w:t>íc giaven, clorua v«i, muèi clorat)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ViÕt ®</w:t>
              <w:softHyphen/>
              <w:t>îc c¸c PTHH minh ho¹ tÝnh chÊt hãa häc vµ ®iÒu chÕ n</w:t>
              <w:softHyphen/>
              <w:t>íc Giaven, clorua v«i, muèi clorat.</w:t>
            </w:r>
          </w:p>
          <w:p>
            <w:pPr>
              <w:pStyle w:val="Normal"/>
              <w:jc w:val="both"/>
              <w:rPr/>
            </w:pPr>
            <w:r>
              <w:rPr/>
              <w:t>- Sö dông cã hiÖu qu¶, an toµn n</w:t>
              <w:softHyphen/>
              <w:t xml:space="preserve">íc Gia-ven, clorua v«i trong thùc t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Gi¶i ®</w:t>
              <w:softHyphen/>
              <w:t>îc mét sè bµi tËp ho¸ häc cã néi dung liªn quan ®Õn tÝnh chÊt, øng dông vµ ®iÒu chÕ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pt-BR"/>
              </w:rPr>
            </w:pPr>
            <w:r>
              <w:rPr>
                <w:b/>
                <w:i/>
                <w:iCs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</w:rPr>
              <w:t>Flo, brom, iot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iÕt ®</w:t>
              <w:softHyphen/>
              <w:t>îc:</w:t>
            </w:r>
          </w:p>
          <w:p>
            <w:pPr>
              <w:pStyle w:val="TextBody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 xml:space="preserve">- TÝnh chÊt vËt lÝ, tr¹ng th¸i tù nhiªn, øng dông, ®iÒu chÕ flo, brom, iot </w:t>
            </w:r>
          </w:p>
          <w:p>
            <w:pPr>
              <w:pStyle w:val="TextBody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- Thµnh phÇn ph©n tö, tªn gäi, tÝnh chÊt c¬ b¶n, mét sè øng dông, ®iÒu chÕ mét sè hîp chÊt cña flo, brom, iot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HiÓu ®</w:t>
              <w:softHyphen/>
              <w:t>îc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TÝnh chÊt ho¸ häc c¬ b¶n cña flo, brom, iot lµ tÝnh oxi ho¸ m¹nh vµ gi¶m dÇn tõ flo ®Õn clo, brom, iot; nguyªn nh©n tÝnh oxi ho¸ gi¶m dÇn tõ  flo ®Õn io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Dù ®o¸n, kiÓm tra vµ kÕt luËn ®</w:t>
              <w:softHyphen/>
              <w:t>îc tÝnh chÊt ho¸ häc c¬ b¶n cña flo, brom, iot.</w:t>
            </w:r>
          </w:p>
          <w:p>
            <w:pPr>
              <w:pStyle w:val="Normal"/>
              <w:jc w:val="both"/>
              <w:rPr/>
            </w:pPr>
            <w:r>
              <w:rPr/>
              <w:t>- Quan s¸t thÝ nghiÖm, h×nh ¶nh...rót ra ®</w:t>
              <w:softHyphen/>
              <w:t>îc nhËn xÐt vÒ tÝnh chÊt ho¸ häc.</w:t>
            </w:r>
          </w:p>
          <w:p>
            <w:pPr>
              <w:pStyle w:val="Normal"/>
              <w:jc w:val="both"/>
              <w:rPr/>
            </w:pPr>
            <w:r>
              <w:rPr/>
              <w:t>- ViÕt ®</w:t>
              <w:softHyphen/>
              <w:t>îc c¸c PTHH chøng minh tÝnh chÊt ho¸ häc cña flo, brom, iot vµ tÝnh oxi hãa gi¶m dÇn tõ  flo ®Õn iot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Gi¶i ®</w:t>
              <w:softHyphen/>
              <w:t>îc mét sè bµi tËp ho¸ häc cã néi dung liªn quan ®Õn tÝnh chÊt, øng dông vµ ®iÒu ch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.VnTim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.VnTimeH" w:hAnsi=".VnTimeH" w:cs=".VnTimeH"/>
        </w:rPr>
      </w:pPr>
      <w:r>
        <w:rPr>
          <w:rFonts w:eastAsia=".VnTime" w:cs=".VnTimeH" w:ascii=".VnTimeH" w:hAnsi=".VnTimeH"/>
          <w:b/>
        </w:rPr>
        <w:t xml:space="preserve">             </w:t>
      </w:r>
      <w:r>
        <w:rPr>
          <w:rFonts w:cs=".VnTimeH" w:ascii=".VnTimeH" w:hAnsi=".VnTimeH"/>
          <w:b/>
        </w:rPr>
        <w:t xml:space="preserve">9. Nhãm Oxi 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Chó 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  <w:t>Kh¸i qu¸t vÒ nhãm oxi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  <w:t>KiÕn thøc</w:t>
            </w:r>
          </w:p>
          <w:p>
            <w:pPr>
              <w:pStyle w:val="Normal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- VÞ trÝ nhãm oxi trong b¶ng tuÇn hoµn.</w:t>
            </w:r>
          </w:p>
          <w:p>
            <w:pPr>
              <w:pStyle w:val="TextBody"/>
              <w:rPr>
                <w:iCs/>
                <w:szCs w:val="28"/>
                <w:lang w:val="de-DE"/>
              </w:rPr>
            </w:pPr>
            <w:r>
              <w:rPr>
                <w:iCs/>
                <w:szCs w:val="28"/>
                <w:lang w:val="de-DE"/>
              </w:rPr>
              <w:t>- Sù biÕn ®æi ®é ©m ®iÖn, b¸n kÝnh nguyªn tö, n¨ng l</w:t>
              <w:softHyphen/>
              <w:t>îng ion ho¸ vµ mét sè tÝnh chÊt vËt lÝ cña c¸c nguyªn tè trong nhãm.</w:t>
            </w:r>
          </w:p>
          <w:p>
            <w:pPr>
              <w:pStyle w:val="TextBody"/>
              <w:rPr>
                <w:iCs/>
                <w:szCs w:val="28"/>
                <w:lang w:val="de-DE"/>
              </w:rPr>
            </w:pPr>
            <w:r>
              <w:rPr>
                <w:iCs/>
                <w:szCs w:val="28"/>
                <w:lang w:val="de-DE"/>
              </w:rPr>
              <w:t>- CÊu h×nh líp electron ngoµi cïng cña nguyªn tö c¸c nguyªn tè nhãm oxi t</w:t>
              <w:softHyphen/>
              <w:t xml:space="preserve">¬ng tù nhau; c¸c nguyªn tè trong nhãm (trõ oxi) cã nhiÒu sè oxi ho¸ kh¸c nhau. </w:t>
            </w:r>
          </w:p>
          <w:p>
            <w:pPr>
              <w:pStyle w:val="TextBody"/>
              <w:rPr>
                <w:iCs/>
                <w:szCs w:val="28"/>
                <w:lang w:val="de-DE"/>
              </w:rPr>
            </w:pPr>
            <w:r>
              <w:rPr>
                <w:iCs/>
                <w:szCs w:val="28"/>
                <w:lang w:val="de-DE"/>
              </w:rPr>
              <w:t>- TÝnh chÊt ho¸ häc c¬ b¶n cña c¸c nguyªn tè nhãm oxi lµ tÝnh oxi ho¸. Sù kh¸c nhau gi÷a oxi vµ c¸c nguyªn tè trong nhãm. Sù biÕn ®æi tÝnh chÊt hãa häc cña c¸c ®¬n chÊt trong nhãm oxi.</w:t>
            </w:r>
          </w:p>
          <w:p>
            <w:pPr>
              <w:pStyle w:val="TextBody"/>
              <w:rPr/>
            </w:pPr>
            <w:r>
              <w:rPr>
                <w:iCs/>
                <w:szCs w:val="28"/>
                <w:lang w:val="de-DE"/>
              </w:rPr>
              <w:t>- TÝnh chÊt cña hîp chÊt víi hi®ro, hi®roxit</w:t>
            </w:r>
            <w:r>
              <w:rPr>
                <w:iCs/>
                <w:spacing w:val="-4"/>
                <w:szCs w:val="28"/>
                <w:lang w:val="de-D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  <w:t>KÜ n¨ng</w:t>
            </w:r>
          </w:p>
          <w:p>
            <w:pPr>
              <w:pStyle w:val="Normal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- ViÕt ®</w:t>
              <w:softHyphen/>
              <w:t>îc cÊu h×nh líp electron ngoµi cïng d¹ng « l</w:t>
              <w:softHyphen/>
              <w:t>îng tö cña nguyªn tö O, S, Se, Te ë tr¹ng th¸i c¬ b¶n vµ tr¹ng th¸i kÝch thÝch.</w:t>
            </w:r>
          </w:p>
          <w:p>
            <w:pPr>
              <w:pStyle w:val="Normal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 xml:space="preserve">- </w:t>
            </w:r>
            <w:r>
              <w:rPr>
                <w:iCs/>
                <w:spacing w:val="-4"/>
                <w:lang w:val="de-DE"/>
              </w:rPr>
              <w:t>Dù ®o¸n ®</w:t>
              <w:softHyphen/>
              <w:t>îc tÝnh chÊt hãa häc c¬ b¶n cña nhãm oxi  lµ tÝnh oxi hãa dùa vµo cÊu h×nh líp electron ngoµi cïng vµ mét sè tÝnh chÊt kh¸c cña nguyªn tö.</w:t>
            </w:r>
          </w:p>
          <w:p>
            <w:pPr>
              <w:pStyle w:val="Normal"/>
              <w:jc w:val="both"/>
              <w:rPr>
                <w:iCs/>
                <w:lang w:val="de-DE"/>
              </w:rPr>
            </w:pPr>
            <w:r>
              <w:rPr>
                <w:iCs/>
                <w:lang w:val="de-DE"/>
              </w:rPr>
              <w:t>- ViÕt ®</w:t>
              <w:softHyphen/>
              <w:t>îc c¸c PTHH chøng minh tÝnh chÊt oxi ho¸ cña c¸c nguyªn tè nhãm oxi quy luËt biÕn ®æi tÝnh chÊt cña c¸c nguyªn tè trong nhãm.</w:t>
            </w:r>
          </w:p>
          <w:p>
            <w:pPr>
              <w:pStyle w:val="Normal"/>
              <w:rPr>
                <w:b/>
                <w:b/>
                <w:iCs/>
                <w:lang w:val="de-DE"/>
              </w:rPr>
            </w:pPr>
            <w:r>
              <w:rPr>
                <w:iCs/>
                <w:lang w:val="de-DE"/>
              </w:rPr>
              <w:t>- Gi¶i ®</w:t>
              <w:softHyphen/>
              <w:t>îc mét sè bµi tËp ho¸ häc cã néi dung liªn quan ®Õn tÝnh chÊt ®¬n chÊt vµ hîp chÊt nhãm oxi – l</w:t>
              <w:softHyphen/>
              <w:t>u huúnh</w:t>
            </w:r>
            <w:r>
              <w:rPr>
                <w:bCs/>
                <w:iCs/>
                <w:lang w:val="de-D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de-DE"/>
              </w:rPr>
            </w:pPr>
            <w:r>
              <w:rPr>
                <w:b/>
                <w:iCs/>
                <w:lang w:val="de-D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xi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:</w:t>
            </w:r>
          </w:p>
          <w:p>
            <w:pPr>
              <w:pStyle w:val="Normal"/>
              <w:jc w:val="both"/>
              <w:rPr/>
            </w:pPr>
            <w:r>
              <w:rPr/>
              <w:t>- TÝnh chÊt vËt lÝ, ph</w:t>
              <w:softHyphen/>
              <w:t>¬ng ph¸p ®iÒu chÕ oxi trong phßng thÝ nghiÖm, trong c«ng nghiÖp, sù t¹o ra oxi trong tù nhiªn.</w:t>
            </w:r>
          </w:p>
          <w:p>
            <w:pPr>
              <w:pStyle w:val="Normal"/>
              <w:jc w:val="both"/>
              <w:rPr/>
            </w:pPr>
            <w:r>
              <w:rPr/>
              <w:t>HiÓu ®</w:t>
              <w:softHyphen/>
              <w:t xml:space="preserve">îc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CÊu h×nh electron líp ngoµi cïng d¹ng « l</w:t>
              <w:softHyphen/>
              <w:t>îng tö cña oxi, cÊu t¹o ph©n tö ox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TÝnh chÊt ho¸ häc: Oxi cã tÝnh oxiho¸ rÊt m¹nh (oxiho¸ ®</w:t>
              <w:softHyphen/>
              <w:t>îc hÇu hÕt kim lo¹i, phi kim, nhiÒu hîp chÊt v« c¬ vµ h÷u c¬), øng dông cña ox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BodyText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Dù ®o¸n tÝnh chÊt, kiÓm tra, kÕt luËn  ®</w:t>
              <w:softHyphen/>
              <w:t>îc vÒ tÝnh chÊt ho¸ häc cña oxi.</w:t>
            </w:r>
          </w:p>
          <w:p>
            <w:pPr>
              <w:pStyle w:val="Normal"/>
              <w:jc w:val="both"/>
              <w:rPr/>
            </w:pPr>
            <w:r>
              <w:rPr/>
              <w:t>- Quan s¸t thÝ nghiÖm, h×nh ¶nh...rót ra ®</w:t>
              <w:softHyphen/>
              <w:t>îc nhËn xÐt vÒ tÝnh chÊt, ®iÒu chÕ...</w:t>
            </w:r>
          </w:p>
          <w:p>
            <w:pPr>
              <w:pStyle w:val="Normal"/>
              <w:jc w:val="both"/>
              <w:rPr/>
            </w:pPr>
            <w:r>
              <w:rPr/>
              <w:t>- ViÕt PTHH minh ho¹ tÝnh chÊt vµ ®iÒu ch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Gi¶i ®</w:t>
              <w:softHyphen/>
              <w:t>îc mét sè bµi tËp tæng hîp cã néi dung liªn quan 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zon vµ hi®ro peoxit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iÕn thøc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iÕt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Ozon lµ d¹ng thï h×nh cña oxi, ®iÒu kiÖn t¹o thµnh ozon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TÝnh chÊt vËt lÝ cña ozon. Ozon trong tù nhiªn vµ øng dông cña ozon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TÝnh chÊt vËt lÝ vµ ho¸ häc, øng dông cña hi®ro peoxit.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HiÓu ®</w:t>
              <w:softHyphen/>
              <w:t>îc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CÊu t¹o ph©n tö, tÝnh chÊt oxiho¸ rÊt m¹nh cña ozon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- CÊu t¹o ph©n tö, tÝnh chÊt oxiho¸ vµ tÝnh khö cña hidro peoxit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KÜ n¨ng</w:t>
            </w:r>
          </w:p>
          <w:p>
            <w:pPr>
              <w:pStyle w:val="BodyText3"/>
              <w:spacing w:lineRule="auto" w:line="240"/>
              <w:rPr>
                <w:szCs w:val="28"/>
                <w:lang w:val="it-IT"/>
              </w:rPr>
            </w:pPr>
            <w:r>
              <w:rPr>
                <w:szCs w:val="28"/>
                <w:lang w:val="it-IT"/>
              </w:rPr>
              <w:t>- Dù ®o¸n tÝnh chÊt, kiÓm tra, kÕt luËn  ®</w:t>
              <w:softHyphen/>
              <w:t>îc vÒ tÝnh chÊt ho¸ häc cña ozon, hidro peoxit 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Quan s¸t thÝ nghiÖm, h×nh ¶nh...rót ra ®</w:t>
              <w:softHyphen/>
              <w:t>îc nhËn xÐt vÒ tÝnh chÊt..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ViÕt PTHH minh ho¹ tÝnh chÊt cña ozon vµ hi®ro peoxit.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iCs/>
                <w:lang w:val="it-IT"/>
              </w:rPr>
              <w:t>- Gi¶i ®</w:t>
              <w:softHyphen/>
              <w:t xml:space="preserve">îc mét sè bµi tËp </w:t>
            </w:r>
            <w:r>
              <w:rPr>
                <w:lang w:val="it-IT"/>
              </w:rPr>
              <w:t>: TÝnh % thÓ tÝch khÝ ozon t¹o thµnh, khèi l</w:t>
              <w:softHyphen/>
              <w:t>îng hidro peoxit tham gia ph¶n øng, bµi tËp kh¸c cã néi dung liªn qu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L</w:t>
              <w:softHyphen/>
              <w:t xml:space="preserve">u huúnh </w:t>
            </w:r>
          </w:p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- Hai d¹ng thï h×nh phæ biÕn (tµ ph</w:t>
              <w:softHyphen/>
              <w:t>¬ng, ®¬n tµ),.¶nh h</w:t>
              <w:softHyphen/>
              <w:t>ëng cña nhiÖt ®é ®èi víi cÊu t¹o vµ tÝnh chÊt vËt lÝ cña l</w:t>
              <w:softHyphen/>
              <w:t>u huúnh, øng dông vµ s¶n xuÊt l</w:t>
              <w:softHyphen/>
              <w:t>u huúnh .</w:t>
            </w:r>
          </w:p>
          <w:p>
            <w:pPr>
              <w:pStyle w:val="Normal"/>
              <w:jc w:val="both"/>
              <w:rPr/>
            </w:pPr>
            <w:r>
              <w:rPr/>
              <w:t>HiÓu ®</w:t>
              <w:softHyphen/>
              <w:t xml:space="preserve">îc: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VÞ trÝ, cÊu h×nh electron líp electron ngoµi cïng d¹ng « l</w:t>
              <w:softHyphen/>
              <w:t>îng tö cña nguyªn tö l</w:t>
              <w:softHyphen/>
              <w:t xml:space="preserve">u huúnh ë tr¹ng th¸i c¬ b¶n vµ tr¹ng th¸i kÝch thÝch. C¸c sè oxi ho¸ cña </w:t>
            </w:r>
            <w:r>
              <w:rPr/>
              <w:t>l</w:t>
              <w:softHyphen/>
              <w:t>u huúnh.</w:t>
            </w:r>
          </w:p>
          <w:p>
            <w:pPr>
              <w:pStyle w:val="Normal"/>
              <w:jc w:val="both"/>
              <w:rPr/>
            </w:pPr>
            <w:r>
              <w:rPr/>
              <w:t>- TÝnh chÊt ho¸ häc: L</w:t>
              <w:softHyphen/>
              <w:t>u huúnh võa cã tÝnh oxi ho¸ (t¸c dông víi kim lo¹i, hi®ro), võa cã tÝnh khö  (t¸c dông víi oxi, chÊt oxi ho¸ m¹nh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Dù ®o¸n tÝnh chÊt, kiÓm tra, kÕt luËn ®</w:t>
              <w:softHyphen/>
              <w:t>îc vÒ tÝnh chÊt ho¸ häc cña l</w:t>
              <w:softHyphen/>
              <w:t>u huún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iCs/>
              </w:rPr>
              <w:t xml:space="preserve">TiÕn hµnh thÝ nghiÖm </w:t>
            </w:r>
            <w:r>
              <w:rPr/>
              <w:t>hoÆc quan s¸t thÝ nghiÖm, h×nh ¶nh... rót ra ®</w:t>
              <w:softHyphen/>
              <w:t>îc nhËn xÐt vÒ tÝnh chÊt ho¸ häc cña l</w:t>
              <w:softHyphen/>
              <w:t>u huúnh.</w:t>
            </w:r>
          </w:p>
          <w:p>
            <w:pPr>
              <w:pStyle w:val="Normal"/>
              <w:rPr/>
            </w:pPr>
            <w:r>
              <w:rPr/>
              <w:t>- ViÕt PTHH chøng minh tÝnh oxi ho¸ vµ tÝnh khö cña l</w:t>
              <w:softHyphen/>
              <w:t>u huún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>Gi¶i ®</w:t>
              <w:softHyphen/>
              <w:t xml:space="preserve">îc mét sè bµi tËp </w:t>
            </w:r>
            <w:r>
              <w:rPr/>
              <w:t>: TÝnh khèi l</w:t>
              <w:softHyphen/>
              <w:t>îng l</w:t>
              <w:softHyphen/>
              <w:t>u huúnh tham gia ph¶n øng vµ s¶n phÈm t</w:t>
              <w:softHyphen/>
              <w:t>¬ng øng; c¸c bµi tËp tæng hîp cã néi dung liªn qua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®ro sunfua. Axit sunfuhidri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:</w:t>
            </w:r>
          </w:p>
          <w:p>
            <w:pPr>
              <w:pStyle w:val="Normal"/>
              <w:jc w:val="both"/>
              <w:rPr/>
            </w:pPr>
            <w:r>
              <w:rPr/>
              <w:t>- TÝnh chÊt vËt lÝ, tr¹ng th¸i tù nhiªn vµ ®iÒu chÕ cña hi®ro sunfua.</w:t>
            </w:r>
          </w:p>
          <w:p>
            <w:pPr>
              <w:pStyle w:val="Normal"/>
              <w:jc w:val="both"/>
              <w:rPr/>
            </w:pPr>
            <w:r>
              <w:rPr/>
              <w:t>- TÝnh axit yÕu cña axit sunfuhidric</w:t>
            </w:r>
          </w:p>
          <w:p>
            <w:pPr>
              <w:pStyle w:val="Normal"/>
              <w:jc w:val="both"/>
              <w:rPr/>
            </w:pPr>
            <w:r>
              <w:rPr/>
              <w:t>- TÝnh chÊt c¸c muèi sunfua.</w:t>
            </w:r>
          </w:p>
          <w:p>
            <w:pPr>
              <w:pStyle w:val="Normal"/>
              <w:jc w:val="both"/>
              <w:rPr/>
            </w:pPr>
            <w:r>
              <w:rPr/>
              <w:t>HiÓu ®</w:t>
              <w:softHyphen/>
              <w:t xml:space="preserve">îc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CÊu t¹o ph©n tö. tÝnh chÊt khö m¹nh cña hidro sunfu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Dù ®o¸n, kiÓm tra, kÕt luËn ®</w:t>
              <w:softHyphen/>
              <w:t>îc vÒ tÝnh chÊt ho¸ häc cña H</w:t>
            </w:r>
            <w:r>
              <w:rPr>
                <w:vertAlign w:val="subscript"/>
              </w:rPr>
              <w:t>2</w:t>
            </w:r>
            <w:r>
              <w:rPr/>
              <w:t xml:space="preserve">S. </w:t>
            </w:r>
          </w:p>
          <w:p>
            <w:pPr>
              <w:pStyle w:val="Normal"/>
              <w:jc w:val="both"/>
              <w:rPr/>
            </w:pPr>
            <w:r>
              <w:rPr/>
              <w:t>- ViÕt PTHH minh ho¹ tÝnh chÊt cña H</w:t>
            </w:r>
            <w:r>
              <w:rPr>
                <w:vertAlign w:val="subscript"/>
              </w:rPr>
              <w:t>2</w:t>
            </w:r>
            <w:r>
              <w:rPr/>
              <w:t>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>Ph©n biÖt H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>S víi khÝ kh¸c ®· biÕt nh</w:t>
              <w:softHyphen/>
              <w:t xml:space="preserve"> khÝ oxi, hi®ro, clo..</w:t>
            </w:r>
          </w:p>
          <w:p>
            <w:pPr>
              <w:pStyle w:val="Normal"/>
              <w:jc w:val="both"/>
              <w:rPr/>
            </w:pPr>
            <w:r>
              <w:rPr/>
              <w:t>- Gi¶i ®</w:t>
              <w:softHyphen/>
              <w:t>îc bµi tËp: TÝnh % thÓ tÝch hoÆc khèi l</w:t>
              <w:softHyphen/>
              <w:t>îng khÝ H</w:t>
            </w:r>
            <w:r>
              <w:rPr>
                <w:vertAlign w:val="subscript"/>
              </w:rPr>
              <w:t>2</w:t>
            </w:r>
            <w:r>
              <w:rPr/>
              <w:t>S trong hçn hîp ph¶n øng hoÆc s¶n phÈm; bµi tËp tæng hîp cã néi dung liªn quan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  <w:softHyphen/>
              <w:t>u huúnh ®ioxit- L</w:t>
              <w:softHyphen/>
              <w:t xml:space="preserve">u huúnh trioxit. Axit sunfuric-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 xml:space="preserve">îc: </w:t>
            </w:r>
          </w:p>
          <w:p>
            <w:pPr>
              <w:pStyle w:val="Normal"/>
              <w:jc w:val="both"/>
              <w:rPr/>
            </w:pPr>
            <w:r>
              <w:rPr/>
              <w:t>- C«ng thøc cÊu t¹o, tÝnh chÊt vËt lÝ, tr¹ng th¸i tù nhiªn, tÝnh chÊt oxit axit, øng dông, ph</w:t>
              <w:softHyphen/>
              <w:t>¬ng ph¸p ®iÒu chÕ S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C«ng thøc cÊu t¹o, tÝnh chÊt vËt lÝ, øng dông vµ ®iÒu chÕ l</w:t>
              <w:softHyphen/>
              <w:t>u huúnh trioxi, axit sunfuric.</w:t>
            </w:r>
          </w:p>
          <w:p>
            <w:pPr>
              <w:pStyle w:val="Normal"/>
              <w:jc w:val="both"/>
              <w:rPr/>
            </w:pPr>
            <w:r>
              <w:rPr/>
              <w:t>- TÝnh chÊt cña muèi sunfat, nhËn biÕt ion sunfat.</w:t>
            </w:r>
          </w:p>
          <w:p>
            <w:pPr>
              <w:pStyle w:val="Normal"/>
              <w:jc w:val="both"/>
              <w:rPr/>
            </w:pPr>
            <w:r>
              <w:rPr/>
              <w:t>HiÓu ®</w:t>
              <w:softHyphen/>
              <w:t>îc:</w:t>
            </w:r>
          </w:p>
          <w:p>
            <w:pPr>
              <w:pStyle w:val="Normal"/>
              <w:jc w:val="both"/>
              <w:rPr/>
            </w:pPr>
            <w:r>
              <w:rPr/>
              <w:t>- CÊu t¹o ph©n tö, tÝnh chÊt ho¸ häc cña L</w:t>
              <w:softHyphen/>
              <w:t xml:space="preserve">u huúnh ®ioxit (võa 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cã tÝnh oxi ho¸ võa cã tÝnh khö). </w:t>
            </w:r>
          </w:p>
          <w:p>
            <w:pPr>
              <w:pStyle w:val="Normal"/>
              <w:jc w:val="both"/>
              <w:rPr/>
            </w:pPr>
            <w:r>
              <w:rPr/>
              <w:t>-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>cã tÝnh axit m¹nh (t¸c dông víi kim lo¹i, baz¬, oxit baz¬ vµ muèi cña axit yÕu FeS..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®Æc, nãng cã tÝnh oxi ho¸ m¹nh (oxi ho¸ hÇu hÕt kim lo¹i, nhiÒu phi kim vµ hîp chÊt)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Quan s¸t thÝ nghiÖm, h×nh ¶nh...rót ra ®</w:t>
              <w:softHyphen/>
              <w:t>îc nhËn xÐt vÒ tÝnh chÊt, ®iÒu chÕ l</w:t>
              <w:softHyphen/>
              <w:t>u huúnh ®ioxit, axit sunfuric.</w:t>
            </w:r>
          </w:p>
          <w:p>
            <w:pPr>
              <w:pStyle w:val="Normal"/>
              <w:jc w:val="both"/>
              <w:rPr/>
            </w:pPr>
            <w:r>
              <w:rPr/>
              <w:t>- ViÕt PTHH minh ho¹ tÝnh chÊt vµ ®iÒu chÕ.</w:t>
            </w:r>
          </w:p>
          <w:p>
            <w:pPr>
              <w:pStyle w:val="Normal"/>
              <w:jc w:val="both"/>
              <w:rPr/>
            </w:pPr>
            <w:r>
              <w:rPr/>
              <w:t>- Ph©n biÖt muèi sunfat , axit sunfuric víi c¸c axit vµ muèi kh¸c( CH</w:t>
            </w:r>
            <w:r>
              <w:rPr>
                <w:vertAlign w:val="subscript"/>
              </w:rPr>
              <w:t>3</w:t>
            </w:r>
            <w:r>
              <w:rPr/>
              <w:t>COOH, H</w:t>
            </w:r>
            <w:r>
              <w:rPr>
                <w:vertAlign w:val="subscript"/>
              </w:rPr>
              <w:t>2</w:t>
            </w:r>
            <w:r>
              <w:rPr/>
              <w:t>S ...)</w:t>
            </w:r>
          </w:p>
          <w:p>
            <w:pPr>
              <w:pStyle w:val="Normal"/>
              <w:jc w:val="both"/>
              <w:rPr/>
            </w:pPr>
            <w:r>
              <w:rPr/>
              <w:t>- Gi¶i ®</w:t>
              <w:softHyphen/>
              <w:t>îc bµi tËp: TÝnh nång ®é hoÆc khèi l</w:t>
              <w:softHyphen/>
              <w:t>îng dung dÞch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tham gia hoÆc t¹o thµnh trong ph¶n øng, khèi l</w:t>
              <w:softHyphen/>
              <w:t>îng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t¹o thµnh theo hiÖu suÊt; bµi tËp tæng hîp cã néi dung liªn qua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120"/>
        <w:rPr>
          <w:rFonts w:ascii=".VnTimeH" w:hAnsi=".VnTimeH" w:eastAsia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          </w:t>
      </w:r>
      <w:r>
        <w:br w:type="page"/>
      </w:r>
    </w:p>
    <w:p>
      <w:pPr>
        <w:pStyle w:val="Normal"/>
        <w:spacing w:before="120" w:after="120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8. thùc hµnh ho¸ häc</w:t>
      </w:r>
    </w:p>
    <w:tbl>
      <w:tblPr>
        <w:tblW w:w="13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80"/>
        <w:gridCol w:w="8820"/>
        <w:gridCol w:w="16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Néi dung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  <w:t>Møc ®é cÇn ®¹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Arial" w:hAnsi=".VnArial" w:cs=".VnArial"/>
                <w:b/>
                <w:b/>
              </w:rPr>
            </w:pPr>
            <w:r>
              <w:rPr>
                <w:rFonts w:cs=".VnArial" w:ascii=".VnArial" w:hAnsi=".VnArial"/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ét sè thao t¸c trong phßng thÝ nghiÖm. </w:t>
            </w:r>
          </w:p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</w:t>
            </w:r>
            <w:r>
              <w:rPr>
                <w:b/>
              </w:rPr>
              <w:t>Sù biÕn ®æi tÝnh chÊt cña nguyªn tè trong chu kú vµ nhãm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- 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/>
              <w:t>- RÌn mét sè thao t¸c thùc hµnh thÝ nghiÖm: lÊy ho¸ chÊt, trén ho¸ chÊt, ®un nãng ho¸ chÊt, sö dông mét sè dông cô ho¸ häc th«ng th</w:t>
              <w:softHyphen/>
              <w:t>êng.</w:t>
            </w:r>
          </w:p>
          <w:p>
            <w:pPr>
              <w:pStyle w:val="Normal"/>
              <w:jc w:val="both"/>
              <w:rPr/>
            </w:pPr>
            <w:r>
              <w:rPr/>
              <w:t>- Sù biÕn ®æi tÝnh chÊt nguyªn tè trong nhãm: ph¶n øng gi÷a Na, K víi n</w:t>
              <w:softHyphen/>
              <w:t>íc.</w:t>
            </w:r>
          </w:p>
          <w:p>
            <w:pPr>
              <w:pStyle w:val="Normal"/>
              <w:jc w:val="both"/>
              <w:rPr/>
            </w:pPr>
            <w:r>
              <w:rPr/>
              <w:t>- Sù biÕn ®æi tÝnh chÊt nguyªn tè trong chu kú: ph¶n øng gi÷a Na, Mg víi n</w:t>
              <w:softHyphen/>
              <w:t>íc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/>
            </w:pPr>
            <w:r>
              <w:rPr/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/>
            </w:pPr>
            <w:r>
              <w:rPr/>
              <w:t>- ViÕt t</w:t>
              <w:softHyphen/>
              <w:t>êng tr×nh thÝ nghiÖ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2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Ph¶n øng oxi ho¸ - khö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Ph¶n øng gi÷a mét sè kim lo¹i Fe, Cu víi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lo·ng hoÆc ®Æc, nã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Ph¶n øng gi÷a kim lo¹i Mg víi dung dÞch muèi Cu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Ph¶n øng gi÷a oxiho¸ - khö  gi÷a kim lo¹i víi oxit (Mg + CO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) ë nhiÖt ®é cao.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Ph¶n øng  oxi ho¸ - khö trong m«i tr</w:t>
              <w:softHyphen/>
              <w:t>êng axit (Cu + K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  <w:p>
            <w:pPr>
              <w:pStyle w:val="Normal"/>
              <w:spacing w:before="20" w:after="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3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TÝnh chÊt cña c¸c halogen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KiÕn thøc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ind w:left="72" w:hanging="72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+ §iÒu chÕ axit clo, tÝnh tÈy mµu cña clo Èm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+ So s¸nh tÝnh oxiho¸ cña clo víi brom vµ iot.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/>
              <w:t>+ T¸c dông cña iot víi hå tinh bé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Sö dông dông cô vµ ho¸ chÊt tiÕn hµnh an toµn, thµnh c«ng c¸c thÝ nghiÖm trªn.</w:t>
            </w:r>
          </w:p>
          <w:p>
            <w:pPr>
              <w:pStyle w:val="Normal"/>
              <w:jc w:val="both"/>
              <w:rPr/>
            </w:pPr>
            <w:r>
              <w:rPr/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/>
            </w:pPr>
            <w:r>
              <w:rPr/>
              <w:t>- ViÕt t</w:t>
              <w:softHyphen/>
              <w:t>êng tr×nh thÝ nghiÖ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Ýnh chÊt cña c¸c hîp chÊt halogen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/>
              <w:t>+ TÝnh axit cña axit HCl</w:t>
            </w:r>
          </w:p>
          <w:p>
            <w:pPr>
              <w:pStyle w:val="Normal"/>
              <w:jc w:val="both"/>
              <w:rPr/>
            </w:pPr>
            <w:r>
              <w:rPr/>
              <w:t>+ TÝnh tÈy mµu cña n</w:t>
              <w:softHyphen/>
              <w:t>íc Giaven.</w:t>
            </w:r>
          </w:p>
          <w:p>
            <w:pPr>
              <w:pStyle w:val="Normal"/>
              <w:jc w:val="both"/>
              <w:rPr/>
            </w:pPr>
            <w:r>
              <w:rPr/>
              <w:t>+ Bµi tËp thùc nghiÖm nhËn biÕt c¸c dung dÞch NaCl, NaBr, NaI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Sö dông dông cô vµ ho¸ chÊt tiÕn hµnh an toµn, thµnh c«ng c¸c thÝ nghiÖm trªn.</w:t>
            </w:r>
          </w:p>
          <w:p>
            <w:pPr>
              <w:pStyle w:val="Normal"/>
              <w:jc w:val="both"/>
              <w:rPr/>
            </w:pPr>
            <w:r>
              <w:rPr/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/>
            </w:pPr>
            <w:r>
              <w:rPr/>
              <w:t>- ViÕt t</w:t>
              <w:softHyphen/>
              <w:t>êng tr×nh thÝ nghiÖ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Ýnh chÊt cña oxi vµ l</w:t>
              <w:softHyphen/>
              <w:t xml:space="preserve">u huúnh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/>
              <w:t>+ TÝnh oxi ho¸ cña oxi vµ l</w:t>
              <w:softHyphen/>
              <w:t>u huúnh (t¸c dông cña H</w:t>
            </w:r>
            <w:r>
              <w:rPr>
                <w:vertAlign w:val="subscript"/>
              </w:rPr>
              <w:t>2</w:t>
            </w:r>
            <w:r>
              <w:rPr/>
              <w:t xml:space="preserve"> + CuO  ; Fe + S).</w:t>
            </w:r>
          </w:p>
          <w:p>
            <w:pPr>
              <w:pStyle w:val="Normal"/>
              <w:jc w:val="both"/>
              <w:rPr/>
            </w:pPr>
            <w:r>
              <w:rPr/>
              <w:t>+ TÝnh khö cña l</w:t>
              <w:softHyphen/>
              <w:t>u huúnh (t¸c dông cña S + 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+ Sù biÕn ®æi tr¹ng th¸i cña l</w:t>
              <w:softHyphen/>
              <w:t>u huúnh theo nhiÖt ®é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Ü n¨ng</w:t>
            </w:r>
          </w:p>
          <w:p>
            <w:pPr>
              <w:pStyle w:val="Normal"/>
              <w:jc w:val="both"/>
              <w:rPr/>
            </w:pPr>
            <w:r>
              <w:rPr/>
              <w:t>- Sö dông dông cô vµ ho¸ chÊt tiÕn hµnh an toµn, thµnh c«ng c¸c thÝ nghiÖm trªn.</w:t>
            </w:r>
          </w:p>
          <w:p>
            <w:pPr>
              <w:pStyle w:val="Normal"/>
              <w:jc w:val="both"/>
              <w:rPr/>
            </w:pPr>
            <w:r>
              <w:rPr/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/>
            </w:pPr>
            <w:r>
              <w:rPr/>
              <w:t>- ViÕt t</w:t>
              <w:softHyphen/>
              <w:t>êng tr×nh thÝ nghiÖ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Ýnh chÊt c¸c hîp chÊt cña l</w:t>
              <w:softHyphen/>
              <w:t>u huúnh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Õn thøc</w:t>
            </w:r>
          </w:p>
          <w:p>
            <w:pPr>
              <w:pStyle w:val="Normal"/>
              <w:jc w:val="both"/>
              <w:rPr/>
            </w:pPr>
            <w:r>
              <w:rPr/>
              <w:t>BiÕt ®</w:t>
              <w:softHyphen/>
              <w:t>îc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TÝnh khö cña hidro sunfua (t¸c dông cña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 + O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)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+ TÝnh khö vµ tÝnh oxi ho¸ cña l</w:t>
              <w:softHyphen/>
              <w:t>u huúnh ®ioxit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+ TÝnh oxi ho¸ vµ tÝnh h¸o n</w:t>
              <w:softHyphen/>
              <w:t>íc cña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®Æc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èc ®é ph¶n øng vµ c©n b»ng ho¸ häc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iÕn thøc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iÕt ®</w:t>
              <w:softHyphen/>
              <w:t>îc  môc ®Ých, c¸c b</w:t>
              <w:softHyphen/>
              <w:t>íc tiÕn hµnh, kÜ thuËt thùc hiÖn cña c¸c thÝ nghiÖm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+ </w:t>
            </w:r>
            <w:r>
              <w:rPr>
                <w:rFonts w:cs=".VnTimeH" w:ascii=".VnTimeH" w:hAnsi=".VnTimeH"/>
                <w:lang w:val="pt-BR"/>
              </w:rPr>
              <w:t>¶</w:t>
            </w:r>
            <w:r>
              <w:rPr>
                <w:lang w:val="pt-BR"/>
              </w:rPr>
              <w:t>nh h</w:t>
              <w:softHyphen/>
              <w:t>ëng cña nång ®é ®Õn tèc ®é ph¶n ø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+ </w:t>
            </w:r>
            <w:r>
              <w:rPr>
                <w:rFonts w:cs=".VnTimeH" w:ascii=".VnTimeH" w:hAnsi=".VnTimeH"/>
                <w:lang w:val="pt-BR"/>
              </w:rPr>
              <w:t>¶</w:t>
            </w:r>
            <w:r>
              <w:rPr>
                <w:lang w:val="pt-BR"/>
              </w:rPr>
              <w:t>nh h</w:t>
              <w:softHyphen/>
              <w:t>ëng cña nhiÖt ®é ®Õn tèc ®é ph¶n ø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+ </w:t>
            </w:r>
            <w:r>
              <w:rPr>
                <w:rFonts w:cs=".VnTimeH" w:ascii=".VnTimeH" w:hAnsi=".VnTimeH"/>
                <w:lang w:val="pt-BR"/>
              </w:rPr>
              <w:t>¶</w:t>
            </w:r>
            <w:r>
              <w:rPr>
                <w:lang w:val="pt-BR"/>
              </w:rPr>
              <w:t>nh h</w:t>
              <w:softHyphen/>
              <w:t>ëng cña  diÖn tÝch bÒ mÆt chÊt r¾n ®Õn tèc ®é ph¶n ø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+ </w:t>
            </w:r>
            <w:r>
              <w:rPr>
                <w:rFonts w:cs=".VnTimeH" w:ascii=".VnTimeH" w:hAnsi=".VnTimeH"/>
                <w:lang w:val="pt-BR"/>
              </w:rPr>
              <w:t>¶</w:t>
            </w:r>
            <w:r>
              <w:rPr>
                <w:lang w:val="pt-BR"/>
              </w:rPr>
              <w:t>nh h</w:t>
              <w:softHyphen/>
              <w:t>ëng cña nhiÖt ®é ®Õn c©n b»ng ho¸ häc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KÜ n¨ng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Sö dông dông cô vµ ho¸ chÊt tiÕn hµnh an toµn, thµnh c«ng c¸c thÝ nghiÖm trªn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Quan s¸t hiÖn t</w:t>
              <w:softHyphen/>
              <w:t>îng, gi¶i thÝch vµ viÕt c¸c PTHH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ViÕt t</w:t>
              <w:softHyphen/>
              <w:t>êng tr×nh thÝ nghiÖm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V. Gi¶i thÝch vµ h</w:t>
        <w:softHyphen/>
        <w:t>íng dÉn thùc hiÖn</w:t>
      </w:r>
    </w:p>
    <w:p>
      <w:pPr>
        <w:pStyle w:val="Normal"/>
        <w:jc w:val="both"/>
        <w:rPr/>
      </w:pPr>
      <w:r>
        <w:rPr>
          <w:lang w:val="pt-BR"/>
        </w:rPr>
        <w:t>Ch</w:t>
        <w:softHyphen/>
        <w:t>¬ng tr×nh chuyªn s©u m«n Hãa häc líp 10 ®</w:t>
        <w:softHyphen/>
        <w:t>îc x©y dùng dùa trªn mét sè c¬ së sau ®©y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Môc tiªu gi¸o dôc cña lo¹i h×nh THPT chuyªn nãi chung vµ chuyªn Hãa häc nãi riªng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Néi dung d¹y häc m«n Hãa häc tr</w:t>
        <w:softHyphen/>
        <w:t>êng THPT chuyªn n¨m 2001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Ch</w:t>
        <w:softHyphen/>
        <w:t>¬ng tr×nh m«n Hãa häc THPT n©ng cao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KÕ ho¹ch d¹y häc</w:t>
      </w:r>
    </w:p>
    <w:p>
      <w:pPr>
        <w:pStyle w:val="Normal"/>
        <w:jc w:val="both"/>
        <w:rPr/>
      </w:pPr>
      <w:r>
        <w:rPr/>
        <w:t>Ngoµi néi dung d¹y theo ch</w:t>
        <w:softHyphen/>
        <w:t>¬ng tr×nh THPT n©ng cao, tæng thêi l</w:t>
        <w:softHyphen/>
        <w:t>îng dµnh cho néi dung Hãa häc chuyªn s©u líp 10 lµ  kho¶ng 43 tiÕt ®</w:t>
        <w:softHyphen/>
        <w:t>îc ph©n bè cô thÓ theo néi dung c¸c chñ ®Ò thuéc kiÕn thøc c¬ së hãa häc chung vµ  hãa häc v« c¬, «n luyÖn tËp vµ thùc hµnh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Néi dung d¹y häc</w:t>
      </w:r>
    </w:p>
    <w:p>
      <w:pPr>
        <w:pStyle w:val="Normal"/>
        <w:jc w:val="both"/>
        <w:rPr/>
      </w:pPr>
      <w:r>
        <w:rPr/>
        <w:t>Ngoµi néi dung hãa häc n©ng cao thao ch</w:t>
        <w:softHyphen/>
        <w:t>¬ng tr×nh THPT n©ng cao hãa häc 10, néi dung d¹y häc chuyªn s©u hãa häc10 gióp ph¸t triÓn n¨ng lùc nhËn thøc vµ t</w:t>
        <w:softHyphen/>
        <w:t xml:space="preserve"> duy khoa häc Hãa häc t¹o ®iÒu kiÖn cho HS tiÕp tôc ®i s©u vµ ph¸t triÓn høng thó häc tËp, niÒm say mª nghiªn cøu hãa häc t¹o ®iÒu kiÖn HS tiÕp tôc theo häc chuyªn ngµnh Hãa häc hoÆc KHTN cã liªn quan.</w:t>
      </w:r>
    </w:p>
    <w:p>
      <w:pPr>
        <w:pStyle w:val="Normal"/>
        <w:jc w:val="both"/>
        <w:rPr/>
      </w:pPr>
      <w:r>
        <w:rPr/>
        <w:t>Néi dung d¹y häc chuyªn s©u t¹o c¬ së cho HS tham gia c¸c k× thi HSG quèc gia, quèc tÕ gãp phÇn ph¸t hiÖn vµ båi d</w:t>
        <w:softHyphen/>
        <w:t>ìng nh©n tµi Hãa häc vµ c¸c ngµnh khoa häc tù nhiªn.</w:t>
      </w:r>
    </w:p>
    <w:p>
      <w:pPr>
        <w:pStyle w:val="Normal"/>
        <w:jc w:val="both"/>
        <w:rPr/>
      </w:pPr>
      <w:r>
        <w:rPr/>
        <w:t xml:space="preserve">Néi dung d¹y häc Hãa häc 10 chuyªn s©u bao gåm c¸c néi dung cã liªn quan sau ®©y: </w:t>
      </w:r>
    </w:p>
    <w:p>
      <w:pPr>
        <w:pStyle w:val="Normal"/>
        <w:rPr/>
      </w:pPr>
      <w:r>
        <w:rPr/>
        <w:t>- Hãa  ®¹i c</w:t>
        <w:softHyphen/>
        <w:t xml:space="preserve">¬ng gåm mét sè kiÕn thøc c¬ së hãa häc chung: </w:t>
      </w:r>
      <w:r>
        <w:rPr>
          <w:bCs/>
          <w:lang w:val="pt-BR"/>
        </w:rPr>
        <w:t xml:space="preserve">TÝnh chÊt sãng – h¹t cña vËt chÊt, </w:t>
      </w:r>
      <w:r>
        <w:rPr>
          <w:bCs/>
          <w:lang w:val="de-DE"/>
        </w:rPr>
        <w:t>S¬ l</w:t>
        <w:softHyphen/>
        <w:t xml:space="preserve">îc ho¸ häc h¹t nh©n, </w:t>
      </w:r>
      <w:r>
        <w:rPr>
          <w:lang w:val="it-IT"/>
        </w:rPr>
        <w:t>Kh¸i niÖm vÒ liªn kÕt ho¸ häc. §é dµi liªn kÕt. N¨ng l</w:t>
        <w:softHyphen/>
        <w:t>îng liªn kÕt. Momen l</w:t>
        <w:softHyphen/>
        <w:t>ìng cùc. Lùc Van der Waals. liªn kÕt hidro. Ph</w:t>
        <w:softHyphen/>
        <w:t xml:space="preserve">¬ng ph¸p cÆp electron, </w:t>
      </w:r>
      <w:r>
        <w:rPr>
          <w:bCs/>
          <w:lang w:val="it-IT"/>
        </w:rPr>
        <w:t xml:space="preserve">ChiÒu vµ giíi h¹n tù diÔn biÕn cña c¸c qu¸ tr×nh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Mét sè lo¹i liªn kÕt ho¸ häc: liªn kÕt ion, liªn kÕt céng ho¸ trÞ, liªn kÕt cho nhËn, liªn kÕt hidro. Ph</w:t>
        <w:softHyphen/>
        <w:t>¬ng ph¸p cÆp electron.</w:t>
      </w:r>
    </w:p>
    <w:p>
      <w:pPr>
        <w:pStyle w:val="Normal"/>
        <w:rPr>
          <w:lang w:val="de-DE"/>
        </w:rPr>
      </w:pPr>
      <w:r>
        <w:rPr>
          <w:bCs/>
          <w:lang w:val="it-IT"/>
        </w:rPr>
        <w:t>Ngoµi ra cã bæ sung thªm néi dung vÒ d</w:t>
      </w:r>
      <w:r>
        <w:rPr>
          <w:lang w:val="de-DE"/>
        </w:rPr>
        <w:t>ung dÞch  vµ sù ®iÖn ly ë  Hãa häc 11 gåm:</w:t>
      </w:r>
    </w:p>
    <w:p>
      <w:pPr>
        <w:pStyle w:val="Normal"/>
        <w:rPr/>
      </w:pPr>
      <w:r>
        <w:rPr>
          <w:lang w:val="de-DE"/>
        </w:rPr>
        <w:t xml:space="preserve">- Kh¸i niÖm vÒ dung dÞch. Sù hoµ tan. §é tan. </w:t>
      </w:r>
    </w:p>
    <w:p>
      <w:pPr>
        <w:pStyle w:val="Normal"/>
        <w:rPr/>
      </w:pPr>
      <w:r>
        <w:rPr>
          <w:lang w:val="de-DE"/>
        </w:rPr>
        <w:t xml:space="preserve">- §Þnh luËt Raoult 2. </w:t>
      </w:r>
      <w:r>
        <w:rPr>
          <w:rFonts w:cs=".VnTimeH" w:ascii=".VnTimeH" w:hAnsi=".VnTimeH"/>
          <w:lang w:val="de-DE"/>
        </w:rPr>
        <w:t>¸</w:t>
      </w:r>
      <w:r>
        <w:rPr>
          <w:lang w:val="de-DE"/>
        </w:rPr>
        <w:t>p suÊt thÈm thÊu.</w:t>
      </w:r>
    </w:p>
    <w:p>
      <w:pPr>
        <w:pStyle w:val="Normal"/>
        <w:ind w:left="487" w:hanging="487"/>
        <w:rPr/>
      </w:pPr>
      <w:r>
        <w:rPr>
          <w:lang w:val="de-DE"/>
        </w:rPr>
        <w:t>- Sù ®iÖn ly. ChÊt ®iÖn ly m¹nh, yÕu. §é ®iÖn ly. H»ng sè ®iÖn ly. §Þnh luËt b¶o toµn nång ®é.</w:t>
      </w:r>
    </w:p>
    <w:p>
      <w:pPr>
        <w:pStyle w:val="Normal"/>
        <w:rPr/>
      </w:pPr>
      <w:r>
        <w:rPr>
          <w:lang w:val="de-DE"/>
        </w:rPr>
        <w:t>- TÝch sè ion cña n</w:t>
        <w:softHyphen/>
        <w:t>íc. Kh¸i niÖm pH, chØ thÞ mµu.</w:t>
      </w:r>
    </w:p>
    <w:p>
      <w:pPr>
        <w:pStyle w:val="Normal"/>
        <w:ind w:left="487" w:hanging="487"/>
        <w:rPr/>
      </w:pPr>
      <w:r>
        <w:rPr>
          <w:lang w:val="de-DE"/>
        </w:rPr>
        <w:t>- ThuyÕt axit – baz¬ cña Bronsted. H»ng sè axit – baz¬. CÆp axit – baz¬ liªn hîp. Dung dÞch ®Öm. TÝch sè tan</w:t>
      </w:r>
    </w:p>
    <w:p>
      <w:pPr>
        <w:pStyle w:val="Normal"/>
        <w:jc w:val="both"/>
        <w:rPr>
          <w:bCs/>
          <w:lang w:val="it-IT"/>
        </w:rPr>
      </w:pPr>
      <w:r>
        <w:rPr>
          <w:lang w:val="de-DE"/>
        </w:rPr>
        <w:t>- Ph¶n øng cña c¸c ion trong dung dÞch: ph¶n øng axit – baz¬, ph¶n øng t¹o hîp chÊt Ýt tan, ph¶n øng thuû ph©n muèi, ph¶n øng oxiho¸ - khö, ph¶n øng t¹o phøc.</w:t>
      </w:r>
    </w:p>
    <w:p>
      <w:pPr>
        <w:pStyle w:val="Normal"/>
        <w:ind w:left="487" w:hanging="487"/>
        <w:rPr>
          <w:lang w:val="it-IT"/>
        </w:rPr>
      </w:pPr>
      <w:r>
        <w:rPr>
          <w:lang w:val="it-IT"/>
        </w:rPr>
        <w:t>- Hãa v« c¬ : C¸c néi dung chuyªn s©u vÒ  hîp chÊt cña c¸c halogen, oxi, l</w:t>
        <w:softHyphen/>
        <w:t xml:space="preserve">u huúnh, thÝ dô: </w:t>
      </w:r>
      <w:r>
        <w:rPr>
          <w:rFonts w:eastAsia="Symbol" w:cs="Symbol" w:ascii="Symbol" w:hAnsi="Symbol"/>
          <w:lang w:val="it-IT"/>
        </w:rPr>
        <w:t></w:t>
      </w:r>
      <w:r>
        <w:rPr>
          <w:lang w:val="pt-BR"/>
        </w:rPr>
        <w:t xml:space="preserve"> S¬ l</w:t>
        <w:softHyphen/>
        <w:t>îc mét sè axit cã oxi kh¸c cña l</w:t>
        <w:softHyphen/>
        <w:t>u huúnh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§ång thêi t¨ng c</w:t>
        <w:softHyphen/>
        <w:t>êng néi dung «n, luyÖn tËp gi¶i bµi tËp vµ thùc hµnh thÝ nghiÖm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3. Ph</w:t>
        <w:softHyphen/>
        <w:t>¬ng ph¸p vµ ph</w:t>
        <w:softHyphen/>
        <w:t>¬ng tiÖn d¹y häc</w:t>
      </w:r>
    </w:p>
    <w:p>
      <w:pPr>
        <w:pStyle w:val="Normal"/>
        <w:jc w:val="both"/>
        <w:rPr/>
      </w:pPr>
      <w:r>
        <w:rPr>
          <w:rFonts w:eastAsia=".VnTime"/>
          <w:lang w:val="it-IT"/>
        </w:rPr>
        <w:t xml:space="preserve"> </w:t>
      </w:r>
      <w:r>
        <w:rPr>
          <w:lang w:val="it-IT"/>
        </w:rPr>
        <w:t>Ph</w:t>
        <w:softHyphen/>
        <w:t>¬n</w:t>
      </w:r>
      <w:r>
        <w:rPr/>
        <w:t>g ph¸p d¹y häc cÇn ph¸t huy cao ®é tÝnh tÝch cùc, chñ ®éng ®éc lËp, s¸ng t¹o cña HS trong viÖc tù häc, tù ®äc tµi liÖu tham kh¶o, tãm t¾t néi dung vµ lµm c¸c bµi tËp hãa häc chuyªn s©u.</w:t>
      </w:r>
    </w:p>
    <w:p>
      <w:pPr>
        <w:pStyle w:val="Normal"/>
        <w:jc w:val="both"/>
        <w:rPr/>
      </w:pPr>
      <w:r>
        <w:rPr/>
        <w:t>Tæ chøc c¸c ho¹t ®éng c¸ nh©n vµ nhãm ®Ó gi¶i quyÕt mét sè vÊn ®Ò lÝ thuyÕt, thùc hµnh, thùc tiÔn cã liªn quan ®Õn hãa häc.</w:t>
      </w:r>
    </w:p>
    <w:p>
      <w:pPr>
        <w:pStyle w:val="Normal"/>
        <w:jc w:val="both"/>
        <w:rPr/>
      </w:pPr>
      <w:r>
        <w:rPr/>
        <w:t>Sö dông c¸c ph</w:t>
        <w:softHyphen/>
        <w:t>¬ng tiÖn d¹y häc ®Æc thï cña bé m«n Hãa häc vµ ph</w:t>
        <w:softHyphen/>
        <w:t>¬ng tiÖn d¹y häc hiÖn ®¹i gióp HS kh¸m ph¸ vËn dông kiÕn thøc mét c¸ch th«ng minh, s¸ng t¹o.</w:t>
      </w:r>
    </w:p>
    <w:p>
      <w:pPr>
        <w:pStyle w:val="Normal"/>
        <w:jc w:val="both"/>
        <w:rPr/>
      </w:pPr>
      <w:r>
        <w:rPr/>
        <w:t>Chó ý båi d</w:t>
        <w:softHyphen/>
        <w:t>ìng ph</w:t>
        <w:softHyphen/>
        <w:t>¬ng ph¸p thu thËp th«ng tin vµ xö lÝ th«ng tin mét c¸ch linh ho¹t, s¸ng t¹o.</w:t>
      </w:r>
    </w:p>
    <w:p>
      <w:pPr>
        <w:pStyle w:val="Normal"/>
        <w:jc w:val="both"/>
        <w:rPr/>
      </w:pPr>
      <w:r>
        <w:rPr>
          <w:b/>
        </w:rPr>
        <w:t>4. §¸nh gi¸ kÕt qu¶ häc tËp cña häc sinh</w:t>
      </w:r>
      <w:r>
        <w:rPr/>
        <w:t>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>T¨ng c</w:t>
        <w:softHyphen/>
        <w:t>êng ®¸nh gi¸ kÜ n¨ng thùc hµnh thÝ nghiÖm hãa häc c¬ b¶n vµ n©ng cao theo ch</w:t>
        <w:softHyphen/>
        <w:t>¬ng tr×nh chuyªn s©u.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t>Chó träng ®¸nh gi¸ n¨ng lùc kh¸m ph¸, vËn dông kiÕn thøc, rÌn luyÖn kÜ n¨ng hãa häc mét c¸ch ®éc lËp, s¸ng t¹o ®Ó gi¶i quyÕt vÊn ®Ò ®</w:t>
        <w:softHyphen/>
        <w:t>îc m« pháng trong bµi tËp hãa häc, mét sè vÊn ®Ò häc tËp hãa häc  cã liªn quan ®Õn thùc tiÔn s¶n xuÊt vµ ®êi sè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I.   Tµi liÖu tham kh¶o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. §µo H÷u Vinh - NguyÔn Duy </w:t>
      </w:r>
      <w:r>
        <w:rPr>
          <w:rFonts w:cs="Arial" w:ascii=".VnTimeH" w:hAnsi=".VnTimeH"/>
        </w:rPr>
        <w:t>¸</w:t>
      </w:r>
      <w:r>
        <w:rPr>
          <w:rFonts w:cs="Arial"/>
        </w:rPr>
        <w:t>i - Tµi liÖu gi¸o khoa chuyªn Hãa häc 10. TËp 2. NXBGD Hµ néi 2005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2. NguyÔn Duy AÝ- §µo  H÷u Vinh. Tµi liÖu gi¸o khoa chuyªn Hãa häc THPT. Bµi tËp Hãa häc ®¹i c</w:t>
        <w:softHyphen/>
        <w:t>¬ng vµ v« c¬.</w:t>
      </w:r>
    </w:p>
    <w:p>
      <w:pPr>
        <w:pStyle w:val="Normal"/>
        <w:jc w:val="both"/>
        <w:rPr/>
      </w:pPr>
      <w:r>
        <w:rPr>
          <w:rFonts w:cs="Arial"/>
        </w:rPr>
        <w:t>NXBGD Hµ néi 2003.</w:t>
      </w:r>
    </w:p>
    <w:p>
      <w:pPr>
        <w:pStyle w:val="Normal"/>
        <w:jc w:val="both"/>
        <w:rPr/>
      </w:pPr>
      <w:r>
        <w:rPr>
          <w:rFonts w:cs="Arial"/>
          <w:lang w:val="nl-NL"/>
        </w:rPr>
        <w:t>3. NguyÔn Tinh Dung. Gi¸o tr×nh Hãa häc ph©n tÝch 1: C©n b»ng ion trong dung dÞch. NXB §HSP Hµ néi 2005.</w:t>
      </w:r>
    </w:p>
    <w:p>
      <w:pPr>
        <w:pStyle w:val="Normal"/>
        <w:jc w:val="both"/>
        <w:rPr/>
      </w:pPr>
      <w:r>
        <w:rPr>
          <w:rFonts w:cs="Arial"/>
          <w:lang w:val="nl-NL"/>
        </w:rPr>
        <w:t>4. NguyÔn H¹nh  - C¬ së lý thuyÕt hãa häc. NXB Gi¸o dôc Hµ néi 1997.</w:t>
      </w:r>
    </w:p>
    <w:p>
      <w:pPr>
        <w:pStyle w:val="Normal"/>
        <w:jc w:val="both"/>
        <w:rPr/>
      </w:pPr>
      <w:r>
        <w:rPr>
          <w:rFonts w:cs="Arial"/>
          <w:lang w:val="nl-NL"/>
        </w:rPr>
        <w:t>5. NguyÔn Duy Ái,  NguyÔn Tinh Dung, TrÇn Thµnh HuÕ, TrÇn Quèc S¬n, NguyÔn V¨n Tßng...  Mét sè vÊn ®Ò chän läc c</w:t>
      </w:r>
      <w:r>
        <w:rPr>
          <w:rFonts w:cs="Arial" w:ascii="Arial" w:hAnsi="Arial"/>
          <w:lang w:val="nl-NL"/>
        </w:rPr>
        <w:t>ủ</w:t>
      </w:r>
      <w:r>
        <w:rPr>
          <w:rFonts w:cs="Arial"/>
          <w:lang w:val="nl-NL"/>
        </w:rPr>
        <w:t>a Hãa häc. TËp 1,2,3. NXB Gi¸o dôc Hµ néi 2005.</w:t>
      </w:r>
    </w:p>
    <w:p>
      <w:pPr>
        <w:pStyle w:val="Normal"/>
        <w:jc w:val="both"/>
        <w:rPr/>
      </w:pPr>
      <w:r>
        <w:rPr>
          <w:rFonts w:cs="Arial"/>
        </w:rPr>
        <w:t xml:space="preserve">6. Hoµng Nh©m-  Hãa häc v« c¬. </w:t>
      </w:r>
      <w:r>
        <w:rPr>
          <w:rFonts w:cs="Arial"/>
          <w:lang w:val="nl-NL"/>
        </w:rPr>
        <w:t>TËp 1,2, 3. NXB Gi¸o dôc Hµ néi 2005.</w:t>
      </w:r>
    </w:p>
    <w:p>
      <w:pPr>
        <w:pStyle w:val="Normal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p>
      <w:pPr>
        <w:pStyle w:val="Normal"/>
        <w:jc w:val="both"/>
        <w:rPr>
          <w:rFonts w:cs="Arial"/>
          <w:lang w:val="nl-NL"/>
        </w:rPr>
      </w:pPr>
      <w:r>
        <w:rPr>
          <w:rFonts w:cs="Arial"/>
          <w:lang w:val="nl-NL"/>
        </w:rPr>
      </w:r>
    </w:p>
    <w:sectPr>
      <w:footerReference w:type="default" r:id="rId2"/>
      <w:type w:val="nextPage"/>
      <w:pgSz w:orient="landscape" w:w="16838" w:h="11906"/>
      <w:pgMar w:left="2100" w:right="1434" w:gutter="0" w:header="0" w:top="1143" w:footer="720" w:bottom="11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5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60" w:firstLine="720"/>
      <w:jc w:val="center"/>
      <w:outlineLvl w:val="1"/>
    </w:pPr>
    <w:rPr>
      <w:rFonts w:ascii=".VnTimeH" w:hAnsi=".VnTimeH" w:cs=".VnTimeH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b/>
      <w:bCs/>
      <w:szCs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i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3:03:00Z</dcterms:created>
  <dc:creator>GD</dc:creator>
  <dc:description/>
  <cp:keywords/>
  <dc:language>en-US</dc:language>
  <cp:lastModifiedBy>LPhuong</cp:lastModifiedBy>
  <cp:lastPrinted>2006-08-04T00:00:00Z</cp:lastPrinted>
  <dcterms:modified xsi:type="dcterms:W3CDTF">2008-12-31T23:09:00Z</dcterms:modified>
  <cp:revision>22</cp:revision>
  <dc:subject/>
  <dc:title>Néi dung d¹y - häc m«n ho¸ häc</dc:title>
</cp:coreProperties>
</file>