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6"/>
          <w:szCs w:val="36"/>
          <w:lang w:val="de-DE"/>
        </w:rPr>
      </w:pPr>
      <w:r>
        <w:rPr>
          <w:rFonts w:cs=".VnArialH" w:ascii=".VnArialH" w:hAnsi=".VnArialH"/>
          <w:b/>
          <w:sz w:val="36"/>
          <w:szCs w:val="36"/>
          <w:lang w:val="de-DE"/>
        </w:rPr>
        <w:t>Bé gi¸o dôc vµ ®µo t¹o</w:t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6"/>
          <w:szCs w:val="36"/>
          <w:lang w:val="de-DE"/>
        </w:rPr>
      </w:pPr>
      <w:r>
        <w:rPr>
          <w:rFonts w:cs=".VnArialH" w:ascii=".VnArialH" w:hAnsi=".VnArialH"/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6"/>
          <w:szCs w:val="36"/>
          <w:lang w:val="de-DE"/>
        </w:rPr>
      </w:pPr>
      <w:r>
        <w:rPr>
          <w:rFonts w:cs=".VnArialH" w:ascii=".VnArialH" w:hAnsi=".VnArialH"/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6"/>
          <w:szCs w:val="36"/>
          <w:lang w:val="de-DE"/>
        </w:rPr>
      </w:pPr>
      <w:r>
        <w:rPr>
          <w:rFonts w:cs=".VnArialH" w:ascii=".VnArialH" w:hAnsi=".VnArialH"/>
          <w:b/>
          <w:sz w:val="36"/>
          <w:szCs w:val="36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2"/>
          <w:szCs w:val="32"/>
          <w:lang w:val="de-DE"/>
        </w:rPr>
      </w:pPr>
      <w:r>
        <w:rPr>
          <w:rFonts w:cs=".VnArialH" w:ascii=".VnArialH" w:hAnsi=".VnArialH"/>
          <w:b/>
          <w:sz w:val="32"/>
          <w:szCs w:val="32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40"/>
          <w:szCs w:val="40"/>
          <w:lang w:val="de-DE"/>
        </w:rPr>
      </w:pPr>
      <w:r>
        <w:rPr>
          <w:rFonts w:cs=".VnArialH" w:ascii=".VnArialH" w:hAnsi=".VnArialH"/>
          <w:b/>
          <w:sz w:val="40"/>
          <w:szCs w:val="40"/>
          <w:lang w:val="de-DE"/>
        </w:rPr>
        <w:t>Ch</w:t>
      </w:r>
      <w:r>
        <w:rPr>
          <w:rFonts w:cs="Arial" w:ascii="Arial" w:hAnsi="Arial"/>
          <w:b/>
          <w:sz w:val="40"/>
          <w:szCs w:val="40"/>
          <w:lang w:val="vi-VN"/>
        </w:rPr>
        <w:t>Ư</w:t>
      </w:r>
      <w:r>
        <w:rPr>
          <w:rFonts w:cs="Arial" w:ascii="Arial" w:hAnsi="Arial"/>
          <w:b/>
          <w:sz w:val="40"/>
          <w:szCs w:val="40"/>
        </w:rPr>
        <w:t>ƠNG TRÌNH CHUYÊN SÂU</w:t>
      </w:r>
      <w:r>
        <w:rPr>
          <w:rFonts w:cs=".VnArialH" w:ascii=".VnArialH" w:hAnsi=".VnArialH"/>
          <w:b/>
          <w:sz w:val="40"/>
          <w:szCs w:val="40"/>
          <w:lang w:val="de-DE"/>
        </w:rPr>
        <w:t xml:space="preserve"> m«n tiÕng Anh líp 12</w:t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40"/>
          <w:szCs w:val="40"/>
          <w:lang w:val="de-DE"/>
        </w:rPr>
      </w:pPr>
      <w:r>
        <w:rPr>
          <w:rFonts w:cs=".VnArialH" w:ascii=".VnArialH" w:hAnsi=".VnArialH"/>
          <w:b/>
          <w:sz w:val="40"/>
          <w:szCs w:val="40"/>
          <w:lang w:val="de-DE"/>
        </w:rPr>
        <w:t>Tr</w:t>
        <w:softHyphen/>
        <w:t>êng thpt chuyªn</w:t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lang w:val="de-DE"/>
        </w:rPr>
      </w:pPr>
      <w:r>
        <w:rPr>
          <w:rFonts w:cs=".VnArialH" w:ascii=".VnArialH" w:hAnsi=".VnArialH"/>
          <w:b/>
          <w:sz w:val="40"/>
          <w:szCs w:val="40"/>
          <w:lang w:val="de-DE"/>
        </w:rPr>
        <w:t>(</w:t>
      </w:r>
      <w:r>
        <w:rPr>
          <w:rFonts w:cs=".VnArialH" w:ascii=".VnArialH" w:hAnsi=".VnArialH"/>
          <w:b/>
          <w:lang w:val="de-DE"/>
        </w:rPr>
        <w:t>¸p dông tõ n¨m häc 2009-2010)</w:t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40"/>
          <w:szCs w:val="40"/>
          <w:lang w:val="de-DE"/>
        </w:rPr>
      </w:pPr>
      <w:r>
        <w:rPr>
          <w:rFonts w:cs=".VnArialH" w:ascii=".VnArialH" w:hAnsi=".VnArialH"/>
          <w:b/>
          <w:sz w:val="40"/>
          <w:szCs w:val="40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40"/>
          <w:szCs w:val="40"/>
          <w:lang w:val="de-DE"/>
        </w:rPr>
      </w:pPr>
      <w:r>
        <w:rPr>
          <w:rFonts w:cs=".VnArialH" w:ascii=".VnArialH" w:hAnsi=".VnArialH"/>
          <w:b/>
          <w:sz w:val="40"/>
          <w:szCs w:val="40"/>
          <w:lang w:val="de-DE"/>
        </w:rPr>
      </w:r>
    </w:p>
    <w:p>
      <w:pPr>
        <w:pStyle w:val="Normal"/>
        <w:spacing w:lineRule="auto" w:line="360"/>
        <w:jc w:val="center"/>
        <w:rPr>
          <w:rFonts w:ascii=".VnArialH" w:hAnsi=".VnArialH" w:cs=".VnArialH"/>
          <w:b/>
          <w:b/>
          <w:sz w:val="36"/>
          <w:szCs w:val="36"/>
          <w:lang w:val="de-DE"/>
        </w:rPr>
      </w:pPr>
      <w:r>
        <w:rPr>
          <w:rFonts w:cs=".VnArialH" w:ascii=".VnArialH" w:hAnsi=".VnArialH"/>
          <w:b/>
          <w:sz w:val="36"/>
          <w:szCs w:val="36"/>
          <w:lang w:val="de-DE"/>
        </w:rPr>
        <w:t>Hµ néi, 2009</w:t>
      </w:r>
    </w:p>
    <w:p>
      <w:pPr>
        <w:pStyle w:val="Normal"/>
        <w:rPr>
          <w:rFonts w:ascii=".VnTimeH" w:hAnsi=".VnTimeH" w:cs=".VnTimeH"/>
          <w:sz w:val="24"/>
          <w:szCs w:val="24"/>
          <w:lang w:val="de-DE"/>
        </w:rPr>
      </w:pPr>
      <w:r>
        <w:rPr>
          <w:rFonts w:cs=".VnTimeH" w:ascii=".VnTimeH" w:hAnsi=".VnTimeH"/>
          <w:b/>
          <w:sz w:val="24"/>
          <w:szCs w:val="24"/>
          <w:lang w:val="de-DE"/>
        </w:rPr>
        <w:t xml:space="preserve">I. </w:t>
      </w:r>
      <w:r>
        <w:rPr>
          <w:rFonts w:cs=".VnTimeH" w:ascii=".VnTimeH" w:hAnsi=".VnTimeH"/>
          <w:sz w:val="26"/>
          <w:lang w:val="de-DE"/>
        </w:rPr>
        <w:t>Môc ®Ých</w:t>
      </w:r>
    </w:p>
    <w:p>
      <w:pPr>
        <w:pStyle w:val="Normal"/>
        <w:ind w:left="360" w:hanging="0"/>
        <w:jc w:val="both"/>
        <w:rPr>
          <w:rFonts w:ascii=".VnTimeH" w:hAnsi=".VnTimeH" w:cs=".VnTimeH"/>
          <w:sz w:val="26"/>
          <w:szCs w:val="24"/>
          <w:lang w:val="de-DE"/>
        </w:rPr>
      </w:pPr>
      <w:r>
        <w:rPr>
          <w:rFonts w:cs=".VnTimeH" w:ascii=".VnTimeH" w:hAnsi=".VnTimeH"/>
          <w:sz w:val="26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6"/>
          <w:lang w:val="de-DE"/>
        </w:rPr>
        <w:t>H</w:t>
        <w:softHyphen/>
        <w:t>íng dÉn néi dung d¹y häc m«n tiÕng Anh líp 12 tr</w:t>
        <w:softHyphen/>
        <w:t>êng THPT chuyªn ®</w:t>
        <w:softHyphen/>
        <w:t>îc biªn so¹n nh»m:</w:t>
      </w:r>
    </w:p>
    <w:p>
      <w:pPr>
        <w:pStyle w:val="Normal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6"/>
          <w:lang w:val="de-DE"/>
        </w:rPr>
        <w:t>Thèng nhÊt trªn ph¹m vi toµn quèc kÕ ho¹ch d¹y häc vµ néi dung d¹y häc cho tr</w:t>
        <w:softHyphen/>
        <w:t>êng THPT chuyªn</w:t>
      </w:r>
    </w:p>
    <w:p>
      <w:pPr>
        <w:pStyle w:val="Normal"/>
        <w:numPr>
          <w:ilvl w:val="0"/>
          <w:numId w:val="17"/>
        </w:numPr>
        <w:jc w:val="both"/>
        <w:rPr>
          <w:sz w:val="26"/>
          <w:lang w:val="de-DE"/>
        </w:rPr>
      </w:pPr>
      <w:r>
        <w:rPr>
          <w:sz w:val="26"/>
          <w:lang w:val="de-DE"/>
        </w:rPr>
        <w:t>Thèng nhÊt trªn ph¹m vi toµn quèc néi dung båi d</w:t>
        <w:softHyphen/>
        <w:t xml:space="preserve">ìng häc sinh giái cÊp THPT </w:t>
      </w:r>
    </w:p>
    <w:p>
      <w:pPr>
        <w:pStyle w:val="Normal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both"/>
        <w:rPr>
          <w:sz w:val="26"/>
          <w:lang w:val="de-DE"/>
        </w:rPr>
      </w:pPr>
      <w:r>
        <w:rPr>
          <w:sz w:val="26"/>
          <w:lang w:val="de-DE"/>
        </w:rPr>
        <w:t>Néi dung d¹y häc m«n tiÕng Anh líp 12 tr</w:t>
        <w:softHyphen/>
        <w:t>êng THPT chuyªn ®</w:t>
        <w:softHyphen/>
        <w:t>îc biªn so¹n trªn c¬ së n©ng cao vµ chuyªn s©u h¬n ch</w:t>
        <w:softHyphen/>
        <w:t>¬ng tr×nh n©ng cao tiÕng Anh líp 12 THPT nh»m gióp häc sinh cñng cè, n©ng cao vµ ph¸t triÓn c¸c kiÕn thøc ng«n ng÷ vµ kÜ n¨ng giao tiÕp ®· ®</w:t>
        <w:softHyphen/>
        <w:t>îc häc trong ch</w:t>
        <w:softHyphen/>
        <w:t xml:space="preserve">¬ng tr×nh n©ng cao líp 12 THPT. </w:t>
      </w:r>
    </w:p>
    <w:p>
      <w:pPr>
        <w:pStyle w:val="Normal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both"/>
        <w:rPr/>
      </w:pPr>
      <w:r>
        <w:rPr>
          <w:sz w:val="26"/>
        </w:rPr>
        <w:t>Sau khi hoµn thµnh ch</w:t>
        <w:softHyphen/>
        <w:t xml:space="preserve">¬ng tr×nh </w:t>
      </w:r>
      <w:r>
        <w:rPr>
          <w:sz w:val="26"/>
          <w:lang w:val="de-DE"/>
        </w:rPr>
        <w:t>líp 12 tr</w:t>
        <w:softHyphen/>
        <w:t>êng THPT chuyªn</w:t>
      </w:r>
      <w:r>
        <w:rPr>
          <w:sz w:val="26"/>
        </w:rPr>
        <w:t>, häc sinh cã kh¶ n¨ng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VÒ kÜ n¨ng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 xml:space="preserve">Më réng vµ </w:t>
      </w:r>
      <w:r>
        <w:rPr>
          <w:rFonts w:cs="Times New Roman" w:ascii="Times New Roman" w:hAnsi="Times New Roman"/>
          <w:sz w:val="26"/>
        </w:rPr>
        <w:t>nâng</w:t>
      </w:r>
      <w:r>
        <w:rPr>
          <w:sz w:val="26"/>
        </w:rPr>
        <w:t xml:space="preserve"> cao tiÕng Anh nh</w:t>
        <w:softHyphen/>
        <w:t xml:space="preserve"> mét c«ng cô giao tiÕp ë møc ®é c¬ b¶n d</w:t>
        <w:softHyphen/>
        <w:t>íi c¸c d¹ng nghe, nãi, ®äc, viÕt mµ c¸c em ®· häc trong ch</w:t>
        <w:softHyphen/>
        <w:t xml:space="preserve">¬ng tr×nh tiÕng Anh n©ng cao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RÌn luyÖn vµ h×nh thµnh c¸c kÜ n¨ng häc tËp m«n häc, ®Æc biÖt lµ c¸c kÜ n¨ng giao tiÕp b»ng tiÕng Anh, qua ®ã båi d</w:t>
        <w:softHyphen/>
        <w:t>ìng häc sinh giái t¹o nguån ®µo t¹o cho c¸c bËc häc cao h¬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VÒ kiÕn thøc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Kh¾c s©u vµ më réng thªm c¸c kiÕn thøc c¬ b¶n </w:t>
      </w:r>
      <w:r>
        <w:rPr>
          <w:rFonts w:cs="Times New Roman" w:ascii="Times New Roman" w:hAnsi="Times New Roman"/>
          <w:sz w:val="26"/>
        </w:rPr>
        <w:t>một cách</w:t>
      </w:r>
      <w:r>
        <w:rPr>
          <w:sz w:val="26"/>
        </w:rPr>
        <w:t xml:space="preserve"> t</w:t>
        <w:softHyphen/>
        <w:t>¬ng ®èi hÖ thèng vÒ tiÕng Anh trong ch</w:t>
        <w:softHyphen/>
        <w:t xml:space="preserve">¬ng tr×nh n©ng cao, phï hîp víi tr×nh ®é, ®Æc ®iÓm t©m lÝ løa tuæi vµ ®iÒu kiÖn häc tËp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RÌn luyÖn vµ </w:t>
      </w:r>
      <w:r>
        <w:rPr>
          <w:rFonts w:cs="Times New Roman" w:ascii="Times New Roman" w:hAnsi="Times New Roman"/>
          <w:sz w:val="26"/>
        </w:rPr>
        <w:t>phát triển</w:t>
      </w:r>
      <w:r>
        <w:rPr>
          <w:sz w:val="26"/>
        </w:rPr>
        <w:t xml:space="preserve"> c¸c ph</w:t>
        <w:softHyphen/>
        <w:t>¬ng ph¸p häc tËp, ph</w:t>
        <w:softHyphen/>
        <w:t>¬ng ph¸p lµm viÖc víi SGK vµ c¸c tµi liÖu tham kh¶o, qua ®ã h×nh thµnh n¨ng lùc tù häc, p</w:t>
      </w:r>
      <w:r>
        <w:rPr>
          <w:rFonts w:cs="Times New Roman" w:ascii="Times New Roman" w:hAnsi="Times New Roman"/>
          <w:sz w:val="26"/>
        </w:rPr>
        <w:t>hát triển tư duy có phê phán, óc sáng tạo, tính độc lập của học sinh</w:t>
      </w:r>
      <w:r>
        <w:rPr>
          <w:sz w:val="26"/>
        </w:rPr>
        <w:t>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VÒ th¸i ®é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Cã hiÓu biÕt thªm vÒ ®Êt n</w:t>
        <w:softHyphen/>
        <w:t>íc, con ng</w:t>
        <w:softHyphen/>
        <w:t>êi vµ nÒn v¨n ho¸ cña mét sè n</w:t>
        <w:softHyphen/>
        <w:t xml:space="preserve">íc </w:t>
      </w:r>
      <w:r>
        <w:rPr>
          <w:rFonts w:cs="Times New Roman" w:ascii="Times New Roman" w:hAnsi="Times New Roman"/>
          <w:sz w:val="26"/>
        </w:rPr>
        <w:t>nói</w:t>
      </w:r>
      <w:r>
        <w:rPr>
          <w:sz w:val="26"/>
        </w:rPr>
        <w:t xml:space="preserve"> tiÕng Anh so víi ch</w:t>
        <w:softHyphen/>
        <w:t>¬ng tr×nh n©ng cao, tõ ®ã cã t×nh c¶m vµ th¸i ®é tèt ®Ñp ®èi víi ®Êt n</w:t>
        <w:softHyphen/>
        <w:t>íc, con ng</w:t>
        <w:softHyphen/>
        <w:t>êi, nÒn v¨n ho¸ vµ ng«n ng÷ cña c¸c n</w:t>
        <w:softHyphen/>
        <w:t xml:space="preserve">íc nãi tiÕng Anh; biÕt tù hµo, yªu quÝ vµ t«n träng nÒn v¨n ho¸ vµ ng«n ng÷ cña d©n téc m×nh.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Båi d</w:t>
        <w:softHyphen/>
        <w:t>ìng nh÷ng phÈm chÊt cña con ng</w:t>
        <w:softHyphen/>
        <w:t>êi míi, chñ ®éng vµ s¸ng t¹o trong giao tiÕp, cã tr¸ch nhiÖm víi céng ®ång, yªu lao ®éng, ham thÝch vµ s½n sµng ®i vµo khoa häc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sz w:val="26"/>
        </w:rPr>
        <w:t>II. KÕ ho¹ch d¹y häc</w:t>
      </w:r>
    </w:p>
    <w:p>
      <w:pPr>
        <w:pStyle w:val="Normal"/>
        <w:ind w:left="360" w:hanging="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Theo qui ®Þnh chung, ch</w:t>
        <w:softHyphen/>
        <w:t xml:space="preserve">¬ng tr×nh </w:t>
      </w:r>
      <w:r>
        <w:rPr>
          <w:rFonts w:cs="Times New Roman" w:ascii="Times New Roman" w:hAnsi="Times New Roman"/>
          <w:sz w:val="26"/>
        </w:rPr>
        <w:t xml:space="preserve">chuyên </w:t>
      </w:r>
      <w:r>
        <w:rPr>
          <w:sz w:val="26"/>
        </w:rPr>
        <w:t>cã 150 % sè tiÕt so víi ch</w:t>
        <w:softHyphen/>
        <w:t xml:space="preserve">¬ng tr×nh </w:t>
      </w:r>
      <w:r>
        <w:rPr>
          <w:rFonts w:cs="Times New Roman" w:ascii="Times New Roman" w:hAnsi="Times New Roman"/>
          <w:sz w:val="26"/>
        </w:rPr>
        <w:t>nâng cao</w:t>
      </w:r>
      <w:r>
        <w:rPr>
          <w:sz w:val="26"/>
        </w:rPr>
        <w:t xml:space="preserve"> (trong ®ã 50% sè tiÕt dµnh cho néi dung chuyªn s©u). </w:t>
      </w:r>
      <w:r>
        <w:rPr>
          <w:rFonts w:cs="Times New Roman" w:ascii="Times New Roman" w:hAnsi="Times New Roman"/>
          <w:sz w:val="26"/>
        </w:rPr>
        <w:t>Nh</w:t>
      </w:r>
      <w:r>
        <w:rPr>
          <w:rFonts w:cs="Times New Roman" w:ascii="Times New Roman" w:hAnsi="Times New Roman"/>
          <w:sz w:val="26"/>
          <w:lang w:val="vi-VN"/>
        </w:rPr>
        <w:t>ư</w:t>
      </w:r>
      <w:r>
        <w:rPr>
          <w:rFonts w:cs="Times New Roman" w:ascii="Times New Roman" w:hAnsi="Times New Roman"/>
          <w:sz w:val="26"/>
        </w:rPr>
        <w:t xml:space="preserve"> vậy</w:t>
      </w:r>
      <w:r>
        <w:rPr>
          <w:sz w:val="26"/>
        </w:rPr>
        <w:t xml:space="preserve">, kÕ ho¹ch d¹y häc m«n tiÕng Anh líp 12 THPT chuyªn </w:t>
      </w:r>
      <w:r>
        <w:rPr>
          <w:rFonts w:cs="Times New Roman" w:ascii="Times New Roman" w:hAnsi="Times New Roman"/>
          <w:sz w:val="26"/>
        </w:rPr>
        <w:t xml:space="preserve">có tổng số </w:t>
      </w:r>
      <w:r>
        <w:rPr>
          <w:sz w:val="26"/>
        </w:rPr>
        <w:t>210 tiÕt (</w:t>
      </w:r>
      <w:r>
        <w:rPr>
          <w:rFonts w:cs="Times New Roman" w:ascii="Times New Roman" w:hAnsi="Times New Roman"/>
          <w:sz w:val="26"/>
        </w:rPr>
        <w:t>với 140 tiết dành cho chương trình nâng cao và</w:t>
      </w:r>
      <w:r>
        <w:rPr>
          <w:sz w:val="26"/>
        </w:rPr>
        <w:t xml:space="preserve"> 70 tiÕt dµnh cho néi dung chuyªn s©u). KÕ ho¹ch ®ã ®</w:t>
        <w:softHyphen/>
        <w:t>îc ph©n bæ nh</w:t>
        <w:softHyphen/>
        <w:t xml:space="preserve"> sa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Häc k× I: 110 tiÕt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Häc k× II: 100 tiÕt</w:t>
      </w:r>
    </w:p>
    <w:p>
      <w:pPr>
        <w:pStyle w:val="Normal"/>
        <w:ind w:left="360" w:hanging="0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both"/>
        <w:rPr>
          <w:rFonts w:ascii=".VnTimeH" w:hAnsi=".VnTimeH" w:cs=".VnTimeH"/>
          <w:sz w:val="26"/>
          <w:lang w:val="de-DE"/>
        </w:rPr>
      </w:pPr>
      <w:r>
        <w:rPr>
          <w:rFonts w:cs=".VnTimeH" w:ascii=".VnTimeH" w:hAnsi=".VnTimeH"/>
          <w:sz w:val="26"/>
          <w:lang w:val="de-DE"/>
        </w:rPr>
        <w:t>III. Néi dung gi¶ng d¹y</w:t>
      </w:r>
    </w:p>
    <w:p>
      <w:pPr>
        <w:pStyle w:val="Normal"/>
        <w:ind w:left="360" w:hanging="0"/>
        <w:jc w:val="both"/>
        <w:rPr>
          <w:rFonts w:ascii=".VnTimeH" w:hAnsi=".VnTimeH" w:cs=".VnTimeH"/>
          <w:sz w:val="26"/>
          <w:lang w:val="de-DE"/>
        </w:rPr>
      </w:pPr>
      <w:r>
        <w:rPr>
          <w:rFonts w:cs=".VnTimeH" w:ascii=".VnTimeH" w:hAnsi=".VnTimeH"/>
          <w:sz w:val="26"/>
          <w:lang w:val="de-DE"/>
        </w:rPr>
      </w:r>
    </w:p>
    <w:p>
      <w:pPr>
        <w:pStyle w:val="Normal"/>
        <w:jc w:val="both"/>
        <w:rPr/>
      </w:pPr>
      <w:r>
        <w:rPr>
          <w:b/>
          <w:sz w:val="26"/>
          <w:lang w:val="de-DE"/>
        </w:rPr>
        <w:t xml:space="preserve">1. CÊu tróc néi dung gi¶ng d¹y 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jc w:val="both"/>
        <w:rPr>
          <w:sz w:val="26"/>
          <w:lang w:val="de-DE"/>
        </w:rPr>
      </w:pPr>
      <w:r>
        <w:rPr>
          <w:sz w:val="26"/>
          <w:lang w:val="de-DE"/>
        </w:rPr>
        <w:t>Néi dung d¹y häc m«n tiÕng Anh líp 12 THPT chuyªn ®</w:t>
        <w:softHyphen/>
        <w:t>îc thùc hiÖn theo Ch</w:t>
        <w:softHyphen/>
        <w:t>¬ng tr×nh vµ SGK n©ng cao céng víi c¸c néi dung chuyªn s©u. Cô thÓ lµ:</w:t>
      </w:r>
    </w:p>
    <w:p>
      <w:pPr>
        <w:pStyle w:val="Normal"/>
        <w:ind w:left="360" w:hanging="0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lang w:val="de-DE"/>
        </w:rPr>
      </w:pPr>
      <w:r>
        <w:rPr>
          <w:sz w:val="26"/>
          <w:lang w:val="de-DE"/>
        </w:rPr>
        <w:t>Néi dung n©ng cao: §</w:t>
        <w:softHyphen/>
        <w:t>îc thÓ hiÖn trong Ch</w:t>
        <w:softHyphen/>
        <w:t>¬ng tr×nh n©ng cao tiÕng Anh líp 12 THPT.</w:t>
      </w:r>
    </w:p>
    <w:p>
      <w:pPr>
        <w:pStyle w:val="Normal"/>
        <w:numPr>
          <w:ilvl w:val="0"/>
          <w:numId w:val="8"/>
        </w:numPr>
        <w:jc w:val="both"/>
        <w:rPr>
          <w:sz w:val="26"/>
          <w:lang w:val="de-DE"/>
        </w:rPr>
      </w:pPr>
      <w:r>
        <w:rPr>
          <w:sz w:val="26"/>
          <w:lang w:val="de-DE"/>
        </w:rPr>
        <w:t>Néi dung chuyªn s©u: §</w:t>
        <w:softHyphen/>
        <w:t xml:space="preserve">îc lùa chän theo c¸c kÜ n¨ng </w:t>
      </w:r>
      <w:r>
        <w:rPr>
          <w:rFonts w:cs="Times New Roman" w:ascii="Times New Roman" w:hAnsi="Times New Roman"/>
          <w:sz w:val="26"/>
          <w:lang w:val="de-DE"/>
        </w:rPr>
        <w:t xml:space="preserve">giao tiếp </w:t>
      </w:r>
      <w:r>
        <w:rPr>
          <w:sz w:val="26"/>
          <w:lang w:val="de-DE"/>
        </w:rPr>
        <w:t>vµ kiÕn thøc ng«n ng÷, bao gåm c¸c chuyªn ®Ò vÒ kÜ n¨ng ng«n ng÷: Listening &amp; speaking + Reading + Writing vµ kiÕn thøc ng«n ng÷: Phonology + Grammar + Lexi. C¸c néi dung chuyªn s©u ®</w:t>
        <w:softHyphen/>
        <w:t>îc lùa chän theo c¸c néi dung chñ ®iÓm vµ chñ ®Ò cña Ch</w:t>
        <w:softHyphen/>
        <w:t>¬ng tr×nh n©ng cao tiÕng Anh THPT líp 12.</w:t>
      </w:r>
    </w:p>
    <w:p>
      <w:pPr>
        <w:pStyle w:val="Normal"/>
        <w:ind w:left="360" w:hanging="0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>2. Néi dung n©ng cao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sz w:val="26"/>
        </w:rPr>
        <w:t>Lµ Ch</w:t>
        <w:softHyphen/>
        <w:t xml:space="preserve">¬ng tr×nh tiÕng Anh </w:t>
      </w:r>
      <w:r>
        <w:rPr>
          <w:color w:val="FF0000"/>
          <w:sz w:val="26"/>
        </w:rPr>
        <w:t>líp 12</w:t>
      </w:r>
      <w:r>
        <w:rPr>
          <w:sz w:val="26"/>
        </w:rPr>
        <w:t xml:space="preserve"> n©ng cao. Cô thÓ lµ: 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mes / Topic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eten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anguage focus *</w:t>
            </w:r>
          </w:p>
        </w:tc>
      </w:tr>
      <w:tr>
        <w:trPr>
          <w:trHeight w:val="88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You and 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ome lif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ultural diversity/ Inter-cultural  communic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lking about home life, life styles, daily routin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cultural diversit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ing complimen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ing different points of vie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onunciation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ress, rhythm and intonation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ammar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Review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en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resent simple vs. present progressiv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Reported speech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The passiv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Conditional sentenc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Relative clau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dverbial clauses of concession with </w:t>
            </w:r>
            <w:r>
              <w:rPr>
                <w:i/>
                <w:sz w:val="26"/>
                <w:szCs w:val="26"/>
              </w:rPr>
              <w:t xml:space="preserve">(al)though / even though, in spite of / despit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Adverbial clauses of tim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Sentence and clause connectors: </w:t>
            </w:r>
            <w:r>
              <w:rPr>
                <w:i/>
                <w:sz w:val="26"/>
                <w:szCs w:val="26"/>
              </w:rPr>
              <w:t>so, but, however,  therefo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Modal verbs: </w:t>
            </w:r>
            <w:r>
              <w:rPr>
                <w:i/>
                <w:sz w:val="26"/>
                <w:szCs w:val="26"/>
              </w:rPr>
              <w:t xml:space="preserve">may, might, must,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mustn't, needn'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repositions and article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New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ransitive and  intransitive verb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Compound adjectives: Adjective + nou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Phrasal verbs: </w:t>
            </w:r>
            <w:r>
              <w:rPr>
                <w:i/>
                <w:sz w:val="26"/>
                <w:szCs w:val="26"/>
              </w:rPr>
              <w:t>Prepositions after verb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Modals in the passiv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Adverbial clauses of place, purpose, reason, manner, ..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Unless </w:t>
            </w:r>
            <w:r>
              <w:rPr>
                <w:sz w:val="26"/>
                <w:szCs w:val="26"/>
              </w:rPr>
              <w:t>vs.</w:t>
            </w:r>
            <w:r>
              <w:rPr>
                <w:i/>
                <w:sz w:val="26"/>
                <w:szCs w:val="26"/>
              </w:rPr>
              <w:t xml:space="preserve"> if-clau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Comparison: comparative + </w:t>
            </w:r>
            <w:r>
              <w:rPr>
                <w:i/>
                <w:sz w:val="26"/>
                <w:szCs w:val="26"/>
              </w:rPr>
              <w:t>and</w:t>
            </w:r>
            <w:r>
              <w:rPr>
                <w:sz w:val="26"/>
                <w:szCs w:val="26"/>
              </w:rPr>
              <w:t xml:space="preserve"> +  comparative;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 xml:space="preserve">The + comparative +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the </w:t>
            </w:r>
            <w:r>
              <w:rPr>
                <w:sz w:val="26"/>
                <w:szCs w:val="26"/>
              </w:rPr>
              <w:t>+ comparativ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Education</w:t>
            </w:r>
          </w:p>
          <w:p>
            <w:pPr>
              <w:pStyle w:val="Normal"/>
              <w:ind w:right="308" w:hanging="0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School education syst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igher education</w:t>
            </w:r>
          </w:p>
          <w:p>
            <w:pPr>
              <w:pStyle w:val="Normal"/>
              <w:ind w:right="308" w:hanging="0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Future jobs</w:t>
            </w:r>
          </w:p>
          <w:p>
            <w:pPr>
              <w:pStyle w:val="Normal"/>
              <w:ind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the school education system in Vietna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students’ part-time jobs and job application after schoo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ing a letter of application / reques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subjects and application process to tertiary studi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Vietnamese studies for international studen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Communit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conomic reform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Youth</w:t>
            </w:r>
          </w:p>
          <w:p>
            <w:pPr>
              <w:pStyle w:val="Normal"/>
              <w:rPr/>
            </w:pPr>
            <w:r>
              <w:rPr>
                <w:rFonts w:eastAsia=".VnTime"/>
                <w:b/>
                <w:i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Future lif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the economic reform in Vietna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lking about changes the new policy has brought about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lking about the roles of youth in society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life in the futu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riting a report based on given information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Natu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Deser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Endangered spec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deserts and desert lif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problems related to deserts and desert lif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how to fight desert expans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endangered animals and the protection of endangered speci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Recre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Book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Water spor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SEA Gam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reading habi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bing characters and events in book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different types of water spor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sports events and sports resul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ing instruc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oking and expressing opin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People and pla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International organizat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Women in societ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Associations of South Eas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.VnTime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Asian Nations (ASEAN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international organizations and their activities / characteris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the roles of women in society (in different periods of tim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lking about main features of ASEAN member count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tinguishing facts from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ing a letter of recommend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preting information from a chart</w:t>
              <w:b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Yªu cÇu cÇn ®¹t sau khi häc xong l</w:t>
      </w:r>
      <w:r>
        <w:rPr>
          <w:bCs/>
          <w:color w:val="000000"/>
          <w:sz w:val="26"/>
          <w:szCs w:val="26"/>
        </w:rPr>
        <w:t>íp 12 lµ HS cã kh¶ n¨ng sö dông nh÷ng kiÕn thøc tiÕng Anh ®· häc trong ph¹m vi ch</w:t>
        <w:softHyphen/>
        <w:t>¬ng tr×nh ®Ó: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27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90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Ngh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color w:val="000000"/>
                <w:sz w:val="26"/>
                <w:szCs w:val="26"/>
              </w:rPr>
              <w:t>Nghe hiÓu ®</w:t>
              <w:softHyphen/>
              <w:t xml:space="preserve">îc néi dung chÝnh vµ néi dung chi tiÕt c¸c ®o¹n ®éc tho¹i / héi tho¹i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gần với nguyên bản của ngữ liệu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cã ®é dµi kho¶ng 180-240 tõ trong ph¹m vi c¸c néi dung chñ ®iÓm ®· häc trong ch</w:t>
              <w:softHyphen/>
              <w:t>¬ng tr×n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HiÓu ®</w:t>
              <w:softHyphen/>
              <w:t>îc c¸c v¨n b¶n ë tèc ®é t</w:t>
              <w:softHyphen/>
              <w:t>¬ng ®èi gÇn tù nhiª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Nghe vµ ghi chÐp th«ng tin chÝnh.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NhËn biÕt ®</w:t>
              <w:softHyphen/>
              <w:t>îc quan ®iÓm vµ th¸i ®é cña ng</w:t>
              <w:softHyphen/>
              <w:t>êi nãi.</w:t>
            </w:r>
          </w:p>
          <w:p>
            <w:pPr>
              <w:pStyle w:val="Normal"/>
              <w:ind w:left="21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it-IT"/>
              </w:rPr>
              <w:t>Nã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117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Hái - ®¸p, tr×nh bµy vÒ c¸c néi dung liªn quan ®Õn c¸c chñ ®iÓm cã trong ch</w:t>
              <w:softHyphen/>
              <w:t>¬ng tr×n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</w:rPr>
              <w:t>Thùc hiÖn mét sè ho¹t ®éng giao tiÕp c¬ b¶n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nãi vÒ hÖ thèng gi¸o dôc, nãi vÒ sù ®a d¹ng v¨n hãa,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…</w:t>
            </w:r>
            <w:r>
              <w:rPr>
                <w:color w:val="000000"/>
                <w:sz w:val="26"/>
                <w:szCs w:val="26"/>
              </w:rPr>
              <w:t xml:space="preserve">. thùc hiÖn c¸c chøc n¨ng giao tiÕp c¬ b¶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ới vốn từ khá mở rộng</w:t>
            </w:r>
            <w:r>
              <w:rPr>
                <w:color w:val="000000"/>
                <w:sz w:val="26"/>
                <w:szCs w:val="26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bµy tá quan ®iÓm kh¸c nhau, ý kiÕn vÒ nghÒ nghiÖp; bµy tá sù khen ngîi; cho lêi khuyªn, b×nh luËn, nãi vÒ c¸c kh¶ n¨ng cã thÓ x¶y ra, cho nhËn xÐt,, nãi vÒ nhu cÇu vµ së thÝch, gi¶i thÝch lÝ do, </w:t>
            </w:r>
          </w:p>
          <w:p>
            <w:pPr>
              <w:pStyle w:val="Normal"/>
              <w:ind w:left="216" w:hanging="0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§äc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color w:val="000000"/>
                <w:sz w:val="26"/>
                <w:szCs w:val="26"/>
              </w:rPr>
              <w:t>§äc hiÓu ®</w:t>
              <w:softHyphen/>
              <w:t xml:space="preserve">îc néi dung chÝnh vµ néi dung chi tiÕt c¸c v¨n b¶n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gần với nguyên bản của ngữ liệu</w:t>
            </w:r>
            <w:r>
              <w:rPr>
                <w:bCs/>
                <w:color w:val="000000"/>
                <w:sz w:val="26"/>
                <w:szCs w:val="26"/>
              </w:rPr>
              <w:t xml:space="preserve"> víi ®é dµi kho¶ng 280-340 tõ xoay quanh c¸c chñ ®iÓm cã trong ch</w:t>
              <w:softHyphen/>
              <w:t>¬ng tr×n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Ph©n biÖt ®</w:t>
              <w:softHyphen/>
              <w:t>îc c¸c ý chÝnh vµ c¸c ý bæ trî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Sö dông ®</w:t>
              <w:softHyphen/>
              <w:t>îc c¸c ý chÝnh ®Ó tãm t¾t v¨n b¶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HiÓu vµ ®¸nh gi¸ ®</w:t>
              <w:softHyphen/>
              <w:t>îc quan ®iÓm vµ th¸i ®é cña t¸c gi¶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Đọc có phê phán, nhận xét và đánh giá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ViÕt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9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ViÕt cã gîi ý (kh«ng theo mÉu) ®o¹n v¨n cã ®é dµi kho¶ng 140-180 tõ vÒ néi dung liªn quan ®Õn c¸c chñ ®iÓm ®· häc hoÆc ®Ó phôc vô c¸c nhu cÇu giao tiÕp c¸ nh©n vµ x· giao ®¬n gi¶n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Viết cảm nghĩ, nêu ý kiến riêng của mình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  <w:sz w:val="26"/>
        </w:rPr>
        <w:t>Néi dung chuyªn s©u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Gåm 4 chuyªn ®Ò. Cô thÓ lµ: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Chuyªn ®Ò 1: </w:t>
      </w:r>
      <w:r>
        <w:rPr>
          <w:color w:val="000000"/>
          <w:sz w:val="26"/>
        </w:rPr>
        <w:t>Listening &amp; speaking (Tæng sè: 19 tiÕt)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400"/>
        <w:gridCol w:w="2988"/>
      </w:tblGrid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éi du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øc ®é cÇn ®¹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ó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ome life and Cultural diversit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6"/>
                <w:szCs w:val="26"/>
              </w:rPr>
              <w:t>School education system and Higher educ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uture jobs and Future lif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Youth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nd Economic reform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ndangered species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ports and Gam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6"/>
                <w:szCs w:val="26"/>
              </w:rPr>
              <w:t>ASEAN and International organiza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omen in society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he hiÓu ®</w:t>
              <w:softHyphen/>
              <w:softHyphen/>
              <w:t>îc néi dung kh¸i qu¸t hoÆc néi dung cô thÓ c¸c ®o¹n ®éc tho¹i hoÆc héi tho¹i cã ®é dµi kho¶ng</w:t>
            </w:r>
            <w:r>
              <w:rPr>
                <w:bCs/>
                <w:color w:val="000000"/>
                <w:sz w:val="26"/>
                <w:szCs w:val="26"/>
              </w:rPr>
              <w:t xml:space="preserve">180-240 </w:t>
            </w:r>
            <w:r>
              <w:rPr>
                <w:color w:val="000000"/>
                <w:sz w:val="26"/>
                <w:szCs w:val="26"/>
              </w:rPr>
              <w:t>tõ trong ph¹m vi vèn tõ vµ ng÷ ph¸p ®· häc, cã më réng kh«ng qu¸ 20%, trong c¸c ng÷ c¶nh ®a d¹ng, kh¸c víi c¸c ng÷ c¶nh trong ch</w:t>
              <w:softHyphen/>
              <w:softHyphen/>
              <w:t>¬ng tr×nh n©ng cao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ã kh¶ n¨ng giao tiÕp nh»m thùc hiÖn c¸c chøc n¨ng ng«n ng÷ c¬ b¶n, diÔn ra d</w:t>
              <w:softHyphen/>
              <w:t>íi d¹ng ®èi tho¹i hoÆc ®éc tho¹i: kh¶ n¨ng hái - ®¸p, trao ®æi, th¶o luËn, kh¶ n¨ng kÓ l¹i, tr×nh bµy, liªn hÖ thùc tÕ vÒ c¸c néi dung liªn quan ®Õn c¸c chñ ®iÓm trong ch</w:t>
              <w:softHyphen/>
              <w:t>¬ng tr×nh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HiÓu ®</w:t>
              <w:softHyphen/>
              <w:t>îc c¸c v¨n b¶n ë tèc ®é gÇn tù nhiª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NhËn biÕt ®</w:t>
              <w:softHyphen/>
              <w:t>îc quan ®iÓm vµ th¸i ®é cña ng</w:t>
              <w:softHyphen/>
              <w:t>êi nã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Cho phÐp cã ng¾c ngø vµ cã lçi vÒ ng«n ng÷ vµ tu tõ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Chuyªn ®Ò 2:</w:t>
      </w:r>
      <w:r>
        <w:rPr>
          <w:color w:val="000000"/>
          <w:sz w:val="26"/>
        </w:rPr>
        <w:t xml:space="preserve"> Reading (Tæng sè: 19 tiÕt)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5409"/>
        <w:gridCol w:w="2871"/>
      </w:tblGrid>
      <w:tr>
        <w:trPr>
          <w:trHeight w:val="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éi dung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øc ®é cÇn ®¹t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ó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ultural diversit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6"/>
                <w:szCs w:val="26"/>
              </w:rPr>
              <w:t>School/ Higher educ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uture jobs and Future lif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Books and Youth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conomic reform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ndangered species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.VnTim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ports and Gam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omen in socie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EAN and International organizations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§äc hiÓu néi dung kh¸i qu¸t hoÆc néi dung chi tiÕt c¸c ®o¹n v¨n víi c¸c h×nh thøc v¨n b¶n ®a d¹ng, cã ®é dµi kho¶ng </w:t>
            </w:r>
            <w:r>
              <w:rPr>
                <w:bCs/>
                <w:color w:val="000000"/>
                <w:sz w:val="26"/>
                <w:szCs w:val="26"/>
              </w:rPr>
              <w:t xml:space="preserve">280-340 </w:t>
            </w:r>
            <w:r>
              <w:rPr>
                <w:color w:val="000000"/>
                <w:sz w:val="26"/>
                <w:szCs w:val="26"/>
              </w:rPr>
              <w:t>tõ víi sè tõ vùng, ng÷ ph¸p míi vµ ®é phøc t¹p vÒ néi dung vµ ng«n ng÷ kh«ng qu¸ 20% khã h¬n so víi ch</w:t>
              <w:softHyphen/>
              <w:softHyphen/>
              <w:t>¬ng tr×nh n©ng cao, trong t×nh huèng vµ ng÷ c¶nh më réng vÒ c¸c chñ ®iÓm cã trong ch</w:t>
              <w:softHyphen/>
              <w:softHyphen/>
              <w:t xml:space="preserve">¬ng tr×nh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Ph¸t triÓn kÜ n¨ng tõ vùng: sö dông tõ ®iÓn, ng÷ c¶nh, tõ ®ång nghÜa / tr¸i nghÜ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NhËn biÕt ®</w:t>
              <w:softHyphen/>
              <w:t>îc c¸c thµnh tè ng÷ ph¸p, liªn kÕt v¨n b¶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HiÓu ®</w:t>
              <w:softHyphen/>
              <w:t>îc bè côc v¨n b¶n vµ c¸c mèi liªn kÕt quy chiÕu trong v¨n b¶n (referential cohersion).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Chuyªn ®Ò 3:</w:t>
      </w:r>
      <w:r>
        <w:rPr>
          <w:color w:val="000000"/>
          <w:sz w:val="26"/>
        </w:rPr>
        <w:t xml:space="preserve"> Writing (Tæng sè: 17 tiÕt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4869"/>
        <w:gridCol w:w="2799"/>
      </w:tblGrid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éi dung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øc ®é cÇn ®¹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ó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A letter of home rules/applicatio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 typical product of a cultu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etnamese students’ educational path</w:t>
            </w:r>
          </w:p>
          <w:p>
            <w:pPr>
              <w:pStyle w:val="Heading3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color w:val="000000"/>
                <w:sz w:val="26"/>
                <w:szCs w:val="26"/>
              </w:rPr>
              <w:t xml:space="preserve">Life in the futur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Measures to save endangered speci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acters of a b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ting an agenda/ an article/a report on a plan/a request for recommend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cribing charts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Cã kh¶ n¨ng viÕt theo gîi ý ®o¹n v¨n víi ®é dµi kho¶ng 140-180 tõ </w:t>
            </w:r>
            <w:r>
              <w:rPr>
                <w:color w:val="000000"/>
                <w:sz w:val="26"/>
                <w:szCs w:val="26"/>
              </w:rPr>
              <w:t>víi sè tõ vùng, ng÷ ph¸p míi vµ ®é phøc t¹p vÒ néi dung vµ ng«n ng÷ kh«ng qu¸ 20% khã h¬n so víi ch</w:t>
              <w:softHyphen/>
              <w:softHyphen/>
              <w:t>¬ng tr×nh n©ng cao, trong t×nh huèng vµ ng÷ c¶nh më réng vÒ c¸c chñ ®iÓm cã trong ch</w:t>
              <w:softHyphen/>
              <w:softHyphen/>
              <w:t xml:space="preserve">¬ng tr×nh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Êu tróc c©u ®¬n gi¶n, c©u phøc hîp ®óng v¨n ph¹m vµ g¾n víi c¸c kiÕn thøc ng«n ng÷, c¸ch ®iÔn ®¹t ®ang häc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o phÐp cã nh÷ng h¹n chÕ vÒ néi dung, tu tõ vµ c¸c thµnh tè liªn kÕt c©u.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Chuyªn ®Ò 4:</w:t>
      </w:r>
      <w:r>
        <w:rPr>
          <w:color w:val="000000"/>
          <w:sz w:val="26"/>
        </w:rPr>
        <w:t xml:space="preserve"> Phonology + Grammar + Lexi (Tæng sè: 15 tiÕt)</w:t>
      </w:r>
    </w:p>
    <w:p>
      <w:pPr>
        <w:pStyle w:val="TextBody"/>
        <w:rPr>
          <w:rFonts w:ascii=".VnTime" w:hAnsi=".VnTime" w:cs=".VnTime"/>
          <w:color w:val="000000"/>
          <w:sz w:val="26"/>
          <w:szCs w:val="26"/>
        </w:rPr>
      </w:pPr>
      <w:r>
        <w:rPr>
          <w:rFonts w:cs=".VnTime" w:ascii=".VnTime" w:hAnsi=".VnTime"/>
          <w:color w:val="000000"/>
          <w:sz w:val="26"/>
          <w:szCs w:val="26"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  <w:gridCol w:w="2808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Néi du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Møc ®é cÇn ®¹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Ghi ch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Gram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Present simple 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Present simple and present progressiv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vµ sö dông ®</w:t>
              <w:softHyphen/>
              <w:t xml:space="preserve">îc th× hiÖn t¹i ®¬n gi¶n (chØ ho¹t ®éng hµng ngµy) 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vµ sö dông ®</w:t>
              <w:softHyphen/>
              <w:t>îc th× hiÖn t¹i ®¬n gi¶n vµ th× hiÖn t¹i tiÕp diÔ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 xml:space="preserve">îc sù kh¸c nhau vÒ c¸ch dïng gi÷a 2 th× hiÖn t¹i ®¬n gi¶n vµ hiÖn t¹i tiÕp diÔn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ast simple and past progressive</w:t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resent perfect and present perfect progressive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®</w:t>
              <w:softHyphen/>
              <w:t>îc c¸c h×nh th¸i, chøc n¨ng vµ sö dông th× qu¸ khø ®¬n gi¶n vµ th× qu¸ khø tiÕp diÔn g¾n víi c¸c chñ ®iÓm trong ch</w:t>
              <w:softHyphen/>
              <w:t>¬ng tr×nh</w:t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vµ sö dông ®</w:t>
              <w:softHyphen/>
              <w:t>îc th× hiÖn t¹i hoµn thµnh vµ th× hiÖn t¹i hoµn thµnh tiÕp diÔn g¾n víi c¸c chñ ®iÓm trong ch</w:t>
              <w:softHyphen/>
              <w:t>¬ng tr×nh</w:t>
            </w:r>
          </w:p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sù kh¸c nhau vÒ c¸ch dïng cña th× qu¸ khø ®¬n gi¶n vµ th× qu¸ khø tiÕp diÔn (trong c©u phøc hîp)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sù kh¸c nhau vÒ c¸ch dïng cña th× hiÖn t¹i hoµn thµnh vµ hiÖn t¹i hoµn thµnh tiÕp diÔ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Reported speech: Statements and questions (Yes / No and Wh-questions)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®</w:t>
              <w:softHyphen/>
              <w:t>îc h×nh th¸i, chøc n¨ng vµ sö dông ®óng c©u gi¸n tiÕp d¹ng kh¼ng ®Þnh vµ d¹ng c©u hái g¾n víi c¸c chñ ®iÓm trong ch</w:t>
              <w:softHyphen/>
              <w:t xml:space="preserve">¬ng tr×nh 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lêi nãi gi¸n tiÕp víi c©u hái chung vµ c©u hái ®Æc biÖ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assive voice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®</w:t>
              <w:softHyphen/>
              <w:t>îc h×nh th¸i, chøc n¨ng vµ sö dông ®óng d¹ng c©u bÞ ®éng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c¸ch dïng c¸c lo¹i c©u bÞ ®éng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Conditional sentences and 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Unless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 in Conditional sentences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®</w:t>
              <w:softHyphen/>
              <w:t>îc c¸c h×nh th¸i, chøc n¨ng vµ sö dông ®óng c©u ®iÒu kiÖn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c¸ch dïng c¸c lo¹i c©u ®iÒu kiÖ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Relative clauses (restrictive and  non-restrictive clauses) 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®</w:t>
              <w:softHyphen/>
              <w:t>îc c¸c h×nh th¸i, chøc n¨ng vµ sö dông ®óng c¸c lo¹i mÖnh ®Ò quan hÖ x¸c ®Þnh vµ kh«ng x¸c ®Þnh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c¸ch dïng c¸c lo¹i mÖnh ®Ò quan hÖ x¸c ®Þnh vµ kh«ng x¸c ®Þnh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Adverbial phrases/ clauses (of reason, time, purpose, manner with 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as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 and 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as if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)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h×nh th¸i, cÊu t¹o vµ sö dông ®óng c¸c lo¹i côm phã tõ/ mÖnh ®Ò phô tr¹ng ng÷ g¾n víi c¸c chñ ®iÓm trong ch</w:t>
              <w:softHyphen/>
              <w:t xml:space="preserve">¬ng tr×nh 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sù kh¸c nhau gi÷a c¸c côm phã tõ vµ c¸c mÖnh ®Ò phô tr¹ng ng÷ (chØ nguyªn nh©n, thêi gian, môc ®Ých, tr¹ng th¸i…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Comparative +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 xml:space="preserve"> and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 + comparative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vµ sö dông ®</w:t>
              <w:softHyphen/>
              <w:t>îc cÊu tróc so s¸nh h¬n cña tÝnh tõ (®Ó nhÊn m¹nh)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®</w:t>
              <w:softHyphen/>
              <w:t>îc c¸ch dïng cña cÊu tróc víi c¸ch th</w:t>
              <w:softHyphen/>
              <w:t xml:space="preserve">êng dïng trong so s¸nh h¬n cña tÝnh tõ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The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 + comparative… + 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 xml:space="preserve">the 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+ comparative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rFonts w:ascii=".VnTime" w:hAnsi=".VnTime" w:cs=".VnTime"/>
                <w:b w:val="false"/>
                <w:b w:val="false"/>
                <w:color w:val="000000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HiÓu vµ sö dông ®</w:t>
              <w:softHyphen/>
              <w:t>îc cÊu tróc so s¸nh h¬n cña tÝnh tõ/tr¹ng tõ 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©n biÖt c¸ch so s¸nh h¬n cña tÝnh tõ /tr¹ng tõ (cña 2 hµnh ®éng diÔn ra cïng mét lóc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</w:rPr>
              <w:t>Lex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Compound adjectives: Adjective + Noun, Noun + Adjective, Adjective+ Noun+ 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-ed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hrasal verbs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Idiomatic expressions/ collocations 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Play, Do, Go; Bring</w:t>
            </w: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 vs. T</w:t>
            </w:r>
            <w:r>
              <w:rPr>
                <w:rFonts w:cs=".VnTime" w:ascii=".VnTime" w:hAnsi=".VnTime"/>
                <w:b w:val="false"/>
                <w:i/>
                <w:color w:val="000000"/>
                <w:sz w:val="26"/>
                <w:szCs w:val="26"/>
              </w:rPr>
              <w:t>ake; Make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Transitive and intransitive verbs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Modal auxiliar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/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N¾m v÷ng vµ sö dông ®</w:t>
              <w:softHyphen/>
              <w:t>îc ®óng ng÷ ph¸p c¸c tõ lo¹i nh</w:t>
              <w:softHyphen/>
              <w:t xml:space="preserve"> tÝnh tõ ghÐp, côm ®éng tõ, mét sè ®éng tõ cã c¸ch dïng ®Æc biÖt, ngo¹i/néi ®éng tõ, ®éng tõ t×nh th¸i ... trong nãi vµ viÕt víi ph¹m vi chñ ®iÓm vµ kiÕn thøc ng«n ng÷ më réng kh«ng qu¸ 20% so víi ch</w:t>
              <w:softHyphen/>
              <w:t>¬ng tr×nh n©ng cao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.VnTime" w:hAnsi=".VnTime" w:cs=".VnTime"/>
                <w:color w:val="000000"/>
                <w:sz w:val="26"/>
              </w:rPr>
            </w:pPr>
            <w:r>
              <w:rPr>
                <w:rFonts w:cs=".VnTime" w:ascii=".VnTime" w:hAnsi=".VnTime"/>
                <w:color w:val="000000"/>
                <w:sz w:val="26"/>
              </w:rPr>
              <w:t>Phon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Pronunciation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Word stress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>Inton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  <w:t xml:space="preserve">NhËn biÕt vµ ph¸t ©m ®óng, nãi ®óng träng ©m, ng÷ ®iÖu vµ nhÞp ®iÖu c©u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.VnTime" w:hAnsi=".VnTime" w:cs=".VnTime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.VnTime" w:hAnsi=".VnTime" w:cs=".VnTime"/>
          <w:b w:val="false"/>
          <w:b w:val="false"/>
          <w:color w:val="FF0000"/>
          <w:sz w:val="26"/>
          <w:szCs w:val="26"/>
          <w:lang w:val="fr-FR"/>
        </w:rPr>
      </w:pPr>
      <w:r>
        <w:rPr>
          <w:rFonts w:cs=".VnTime" w:ascii=".VnTime" w:hAnsi=".VnTime"/>
          <w:b w:val="false"/>
          <w:color w:val="FF0000"/>
          <w:sz w:val="26"/>
          <w:szCs w:val="26"/>
          <w:lang w:val="fr-FR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sz w:val="26"/>
          <w:lang w:val="fr-FR"/>
        </w:rPr>
        <w:t>IV. Gi¶i thÝch vµ h</w:t>
        <w:softHyphen/>
        <w:t>íng dÉn thùc hiÖn</w:t>
      </w:r>
    </w:p>
    <w:p>
      <w:pPr>
        <w:pStyle w:val="Normal"/>
        <w:jc w:val="both"/>
        <w:rPr>
          <w:rFonts w:ascii=".VnTimeH" w:hAnsi=".VnTimeH" w:cs=".VnTimeH"/>
          <w:sz w:val="26"/>
          <w:lang w:val="fr-FR"/>
        </w:rPr>
      </w:pPr>
      <w:r>
        <w:rPr>
          <w:rFonts w:cs=".VnTimeH" w:ascii=".VnTimeH" w:hAnsi=".VnTimeH"/>
          <w:sz w:val="26"/>
          <w:lang w:val="fr-FR"/>
        </w:rPr>
      </w:r>
    </w:p>
    <w:p>
      <w:pPr>
        <w:pStyle w:val="Normal"/>
        <w:jc w:val="both"/>
        <w:rPr/>
      </w:pPr>
      <w:r>
        <w:rPr>
          <w:b/>
          <w:sz w:val="26"/>
        </w:rPr>
        <w:t>1. KÕ ho¹ch d¹y häc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Tæng sè tiÕt cho häc tiÕng Anh líp 12 THPT chuyªn lµ 210 tiÕt, trong ®ã 140 tiÕt häc theo ch</w:t>
        <w:softHyphen/>
        <w:t>¬ng tr×nh vµ SGK n©ng cao, 70 tiÕt dµnh cho häc c¸c chuyªn ®Ò chuyªn s©u. ViÖc ph©n tiÕt häc cho ch</w:t>
        <w:softHyphen/>
        <w:t>¬ng tr×nh n©ng cao theo quy ®Þnh chung cña Bé GD&amp;§T, c¸c tr</w:t>
        <w:softHyphen/>
        <w:t>êng cã thÓ ph©n tiÕt cho phÇn chuyªn s©u dùa vµo ®èi t</w:t>
        <w:softHyphen/>
        <w:t>îng häc sinh, ®iÒu kiÖn vÒ gi¸o viªn vµ c¬ së vËt chÊt cña nhµ tr</w:t>
        <w:softHyphen/>
        <w:t>ên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de-DE"/>
        </w:rPr>
        <w:t>2. Néi dung gi¶ng d¹y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jc w:val="both"/>
        <w:rPr/>
      </w:pPr>
      <w:r>
        <w:rPr>
          <w:sz w:val="26"/>
          <w:lang w:val="de-DE"/>
        </w:rPr>
        <w:t>Dùa trªn khung h</w:t>
        <w:softHyphen/>
        <w:t>íng dÉn néi dung chuyªn s©u, gi¸o viªn cña mçi tr</w:t>
        <w:softHyphen/>
        <w:t>êng chuyªn cã thÓ lùa chän vµ biªn so¹n néi dung d¹y häc phï hîp víi n¨ng lùc cña gi¸o viªn vµ häc sinh, víi ®iÒu kiÖn vµ kh¶ n¨ng cña ®Þa ph</w:t>
        <w:softHyphen/>
        <w:t>¬ng vµ cña tr</w:t>
        <w:softHyphen/>
        <w:t>êng. ViÖc lùa chän vµ biªn so¹n c¸c chuyªn ®Ò chuyªn s©u cÇn ®¶m b¶o c¸c nguyªn t¾c c¬ b¶n sau:</w:t>
      </w:r>
    </w:p>
    <w:p>
      <w:pPr>
        <w:pStyle w:val="Normal"/>
        <w:numPr>
          <w:ilvl w:val="0"/>
          <w:numId w:val="22"/>
        </w:numPr>
        <w:jc w:val="both"/>
        <w:rPr>
          <w:sz w:val="26"/>
          <w:lang w:val="de-DE"/>
        </w:rPr>
      </w:pPr>
      <w:r>
        <w:rPr>
          <w:sz w:val="26"/>
          <w:lang w:val="de-DE"/>
        </w:rPr>
        <w:t>B¸m s¸t møc ®é vµ yªu cÇu cña ch</w:t>
        <w:softHyphen/>
        <w:t>¬ng tr×nh ®</w:t>
        <w:softHyphen/>
        <w:t>îc nªu trong phÇn môc tiªu d¹y häc líp 12, víi ®é khã kh«ng qu¸ 20% so víi ch</w:t>
        <w:softHyphen/>
        <w:t>¬ng tr×nh n©ng ca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6"/>
          <w:lang w:val="de-DE"/>
        </w:rPr>
        <w:t>C¸c néi dung nghe, nãi, ®äc, viÕt vµ kiÕn thøc ng«n ng÷ cÇn b¸m s¸t c¸c chñ ®Ò cña ch</w:t>
        <w:softHyphen/>
        <w:t>¬ng tr×nh n©ng cao, víi môc tiªu cñng cè, më réng, n©ng cao vµ ph¸t triÓn c¸c kiÕn thøc ng«n ng÷ vµ kÜ n¨ng giao tiÕp ®· ®</w:t>
        <w:softHyphen/>
        <w:t>îc häc trong ch</w:t>
        <w:softHyphen/>
        <w:t>¬ng tr×nh n©ng cao. Tuy nhiªn, gi¸o viªn cã thÓ më réng c¸c chñ ®Ò cho phï hîp víi n¨ng lùc cña häc sinh víi ®iÒu kiÖn c¸c chñ ®Ò ®ã kh«ng khã h¬n 20% so víi ch</w:t>
        <w:softHyphen/>
        <w:t>¬ng tr×nh n©ng cao líp 12 THPT.</w:t>
      </w:r>
    </w:p>
    <w:p>
      <w:pPr>
        <w:pStyle w:val="Normal"/>
        <w:numPr>
          <w:ilvl w:val="0"/>
          <w:numId w:val="22"/>
        </w:numPr>
        <w:jc w:val="both"/>
        <w:rPr>
          <w:sz w:val="26"/>
          <w:lang w:val="de-DE"/>
        </w:rPr>
      </w:pPr>
      <w:r>
        <w:rPr>
          <w:sz w:val="26"/>
          <w:lang w:val="de-DE"/>
        </w:rPr>
        <w:t xml:space="preserve">§¶m b¶o sù hµi hoµ vµ c©n ®èi trong néi dung d¹y häc vµ ph©n bæ thêi gian gi÷a c¸c chuyªn ®Ò (nghe-nãi, ®äc vµ viÕt), gi÷a luyÖn tËp c¸c kÜ n¨ng víi n©ng cao kiÕn thøc ng«n ng÷. </w:t>
      </w:r>
    </w:p>
    <w:p>
      <w:pPr>
        <w:pStyle w:val="Normal"/>
        <w:ind w:left="276" w:hanging="0"/>
        <w:jc w:val="both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jc w:val="both"/>
        <w:rPr/>
      </w:pPr>
      <w:r>
        <w:rPr>
          <w:b/>
          <w:sz w:val="26"/>
        </w:rPr>
        <w:t>3. Ph</w:t>
        <w:softHyphen/>
        <w:t>¬ng ph¸p vµ ph</w:t>
        <w:softHyphen/>
        <w:t>¬ng tiÖn d¹y häc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h</w:t>
        <w:softHyphen/>
        <w:t>¬ng ph¸p d¹y häc cho ch</w:t>
        <w:softHyphen/>
        <w:t>¬ng tr×nh chuyªn còng tu©n thñ quan ®iÓm chung cña m«n ngo¹i ng÷ ë tr</w:t>
        <w:softHyphen/>
        <w:t xml:space="preserve">êng phæ th«ng ®ã lµ quan ®iÓm giao tiÕp vµ quan ®iÓm  coi häc sinh lµ chñ thÓ cña ho¹t ®éng d¹y vµ häc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Quan ®iÓm giao tiÕp nhÊn m¹nh viÖc h×nh thµnh vµ ph¸t triÓn c¸c kÜ n¨ng nghe, nãi, ®äc, viÕt lµ môc tiªu cuèi cïng vµ ®ång thêi lµ ph</w:t>
        <w:softHyphen/>
        <w:t>¬ng thøc c¬ b¶n cña ho¹t ®äng d¹y häc. C¸c kiÕn thøc ng«n ng÷ nh</w:t>
        <w:softHyphen/>
        <w:t xml:space="preserve"> ng÷ ©m, tõ vùng, ng÷ ph¸p lµ ph</w:t>
        <w:softHyphen/>
        <w:t xml:space="preserve">¬ng tiÖn, ®iÒu kiÖn h×nh thµnh c¸c kÜ n¨ng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Häc sinh lµ chñ thÓ cña ho¹t ®éng häc tËp nghÜa lµ c¸c em </w:t>
      </w:r>
      <w:r>
        <w:rPr>
          <w:rFonts w:cs="Times New Roman" w:ascii="Times New Roman" w:hAnsi="Times New Roman"/>
          <w:sz w:val="26"/>
        </w:rPr>
        <w:t xml:space="preserve">được </w:t>
      </w:r>
      <w:r>
        <w:rPr>
          <w:sz w:val="26"/>
        </w:rPr>
        <w:t>tham gia häc tËp vµ ho¹t ®éng giao tiÕp tÝch cùc, chñ ®éng, s¸ng t¹o vµ víi tinh thÇn hîp t¸c cao. Häc sinh cÇn luyÖn tËp thùc hµnh giao tiÕp mét c¸ch cã ý thøc trong ho¹t ®éng häc tËp trªn líp vµ tù häc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Gi¸o viªn tæ chøc vµ h</w:t>
        <w:softHyphen/>
        <w:t>íng dÉn häc sinh tham gia tÝch cùc vµo qu¸ tr×nh häc tËp th«ng qua c¸c ho¹t ®éng c¸ nh©n, theo cÆp vµ nhãm. Gi¸o viªn cÇn kÕt hîp hµi hoµ c¸c ph</w:t>
        <w:softHyphen/>
        <w:t xml:space="preserve">¬ng ph¸p vµ kÜ thuËt d¹y häc, sö dông hiÖu qu¶ c¸c thiÕt </w:t>
      </w:r>
      <w:r>
        <w:rPr>
          <w:spacing w:val="-8"/>
          <w:sz w:val="26"/>
        </w:rPr>
        <w:t>bÞ, ®å dïng d¹y häc vµ c¸c tµi liÖu hç trî nh»m t¹o høng thó häc tËp cho häc</w:t>
      </w:r>
      <w:r>
        <w:rPr>
          <w:sz w:val="26"/>
        </w:rPr>
        <w:t xml:space="preserve"> sinh. Gi¸o viªn cÇn sö dông tiÕng mÑ ®Î mét c¸ch hîp lÝ vµ cã hiÖu qu¶ trong qu¸ tr×nh d¹y häc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4. §¸nh gi¸ kÕt qu¶ häc tËp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ViÖc kiÓm tra, ®¸nh gi¸ kÕt qu¶ häc tËp cña häc sinh cÇn ®</w:t>
        <w:softHyphen/>
        <w:t>îc thùc hiÖn theo c¸c v¨n b¶n h</w:t>
        <w:softHyphen/>
        <w:t>íng dÉn chung cña Bé GD%§T. KiÓm tra, ®¸nh gi¸ kÕt qu¶ häc tËp cÇn tu©n thñ môc tiªu vµ néi dung d¹y häc cña ch</w:t>
        <w:softHyphen/>
        <w:t>¬ng tr×nh n©ng cao vµ chuyªn s©u líp 12. §ã lµ kiÓm tra, ®¸nh gi¸ bèn kÜ n¨ng giao tiÕp trong khu«n khæ c¸c kiÕn thøc ng«n ng÷ ®</w:t>
        <w:softHyphen/>
        <w:t>îc qui ®Þnh trong chuÈn kiÕn thøc, kÜ n¨ng cña ch</w:t>
        <w:softHyphen/>
        <w:t xml:space="preserve">¬ng tr×nh vµ SGK n©ng cao vµ c¸c néi dung chuyªn s©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sz w:val="26"/>
          <w:szCs w:val="26"/>
        </w:rPr>
        <w:t xml:space="preserve">KiÓm tra, ®¸nh gi¸ kÕt qu¶ </w:t>
      </w:r>
      <w:r>
        <w:rPr>
          <w:sz w:val="26"/>
        </w:rPr>
        <w:t>häc tËp cña häc sinh cÇn ®</w:t>
        <w:softHyphen/>
        <w:softHyphen/>
        <w:t>îc thùc hiÖn qua hai phu</w:t>
        <w:softHyphen/>
        <w:softHyphen/>
        <w:t>¬ng thøc kiÓm tra: th</w:t>
        <w:softHyphen/>
        <w:t xml:space="preserve">êng xuyªn vµ ®Þnh k×. C¸c h×nh thøc kiÓm tra cÇn ®a d¹ng, bao gåm kiÓm tra miÖng, kiÓm tra 15 phót, kiÓm tra mét tiÕt, kiÓm tra häc k× vµ kiÓm tra hÕt n¨m. </w:t>
      </w:r>
      <w:r>
        <w:rPr>
          <w:rFonts w:cs="Times New Roman" w:ascii="Times New Roman" w:hAnsi="Times New Roman"/>
          <w:sz w:val="26"/>
        </w:rPr>
        <w:t>Nội dung kiểm tra cần được thực hiện cân đối giữa trắc nghiệm khách quan (khoảng 70-75%) và tự luận (khoảng 25-30%)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§¸nh gi¸ kÕt qu¶ häc tËp cña häc sinh ph¶i ®</w:t>
        <w:softHyphen/>
        <w:softHyphen/>
        <w:softHyphen/>
        <w:t>îc thùc hiÖn th«ng qua c¶ bèn kÜ n¨ng (nghe, nãi, ®äc, viÕt) vµ kiÕn thøc ng«n ng÷ (ng÷ ©m, tõ vùng, ng÷ ph¸p) theo tØ lÖ: nghe 20%, nãi 20%, ®äc 20%, viÕt  20% vµ kiÕn thøc ng«n ng÷ 20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S¸ch gi¸o khoa vµ tµi liÖu tham kh¶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 S¸ch gi¸o kho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S¸ch gi¸o khoa chÝnh thøc: TiÕng Anh 12, S¸ch dïng cho Ban KHXH vµ Nh©n v¨n, NXBGD </w:t>
      </w:r>
    </w:p>
    <w:p>
      <w:pPr>
        <w:pStyle w:val="Normal"/>
        <w:rPr/>
      </w:pPr>
      <w:r>
        <w:rPr>
          <w:sz w:val="26"/>
          <w:szCs w:val="26"/>
        </w:rPr>
        <w:t xml:space="preserve">S¸ch gi¸o khoa tham kh¶o: TiÕng Anh 12, S¸ch dïng cho Ban KHTN vµ C¬ b¶n, NXBGD </w:t>
      </w:r>
    </w:p>
    <w:p>
      <w:pPr>
        <w:pStyle w:val="Normal"/>
        <w:rPr/>
      </w:pPr>
      <w:r>
        <w:rPr>
          <w:sz w:val="26"/>
          <w:szCs w:val="26"/>
        </w:rPr>
        <w:t>C¸c s¸ch bµi tËp, s¸ch chuyªn kh¶o liªn quan ®Õn SGK tiÕng Anh líp 12, NXBG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5.2 T</w:t>
      </w:r>
      <w:r>
        <w:rPr>
          <w:sz w:val="26"/>
          <w:szCs w:val="26"/>
        </w:rPr>
        <w:t>µi liÖu tham kh¶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Dạy ng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ữ</w:t>
      </w:r>
      <w:r>
        <w:rPr>
          <w:rFonts w:cs="Times New Roman" w:ascii="Times New Roman" w:hAnsi="Times New Roman"/>
          <w:bCs/>
          <w:sz w:val="26"/>
          <w:szCs w:val="26"/>
        </w:rPr>
        <w:t xml:space="preserve"> pháp và t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ừ</w:t>
      </w:r>
      <w:r>
        <w:rPr>
          <w:rFonts w:cs="Times New Roman" w:ascii="Times New Roman" w:hAnsi="Times New Roman"/>
          <w:bCs/>
          <w:sz w:val="26"/>
          <w:szCs w:val="26"/>
        </w:rPr>
        <w:t xml:space="preserve"> v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>ự</w:t>
      </w:r>
      <w:r>
        <w:rPr>
          <w:rFonts w:cs="Times New Roman" w:ascii="Times New Roman" w:hAnsi="Times New Roman"/>
          <w:bCs/>
          <w:sz w:val="26"/>
          <w:szCs w:val="26"/>
        </w:rPr>
        <w:t>ng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Understanding and Using English Grammar</w:t>
      </w:r>
      <w:r>
        <w:rPr>
          <w:rFonts w:cs="Times New Roman" w:ascii="Times New Roman" w:hAnsi="Times New Roman"/>
          <w:bCs/>
          <w:sz w:val="26"/>
          <w:szCs w:val="26"/>
        </w:rPr>
        <w:t xml:space="preserve"> by Betty Schrampfer Azar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Intermediate Language Practic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Michael Vinc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Advanced Language Practic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Michael Vince (chung cho lớp 11 &amp; 12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TOEFL Grammar Wookbook</w:t>
      </w:r>
      <w:r>
        <w:rPr>
          <w:rFonts w:cs="Times New Roman" w:ascii="Times New Roman" w:hAnsi="Times New Roman"/>
          <w:bCs/>
          <w:sz w:val="26"/>
          <w:szCs w:val="26"/>
        </w:rPr>
        <w:t xml:space="preserve"> by Phyllis L. Lim and Mary Kurti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Vocabulary in use Intermediate</w:t>
      </w:r>
      <w:r>
        <w:rPr>
          <w:rFonts w:cs="Times New Roman" w:ascii="Times New Roman" w:hAnsi="Times New Roman"/>
          <w:bCs/>
          <w:sz w:val="26"/>
          <w:szCs w:val="26"/>
        </w:rPr>
        <w:t xml:space="preserve"> &amp;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Vocabulary in use Upper Intermediat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Redma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First Certificate Language Practic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Michael Vince (chung cho lớp 11 &amp; 12)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Dạy nghe &amp; nói: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Listen Carefully</w:t>
      </w:r>
      <w:r>
        <w:rPr>
          <w:rFonts w:cs="Times New Roman" w:ascii="Times New Roman" w:hAnsi="Times New Roman"/>
          <w:bCs/>
          <w:sz w:val="26"/>
          <w:szCs w:val="26"/>
        </w:rPr>
        <w:t xml:space="preserve"> by Jack Richard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Listening and Speaking</w:t>
      </w:r>
      <w:r>
        <w:rPr>
          <w:rFonts w:cs="Times New Roman" w:ascii="Times New Roman" w:hAnsi="Times New Roman"/>
          <w:bCs/>
          <w:sz w:val="26"/>
          <w:szCs w:val="26"/>
        </w:rPr>
        <w:t xml:space="preserve"> by Malcolm Mann &amp; Steve Taylore-Knowle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Tactics for Listening</w:t>
      </w:r>
      <w:r>
        <w:rPr>
          <w:rFonts w:cs="Times New Roman" w:ascii="Times New Roman" w:hAnsi="Times New Roman"/>
          <w:bCs/>
          <w:sz w:val="26"/>
          <w:szCs w:val="26"/>
        </w:rPr>
        <w:t xml:space="preserve"> by Jack Richards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Dạy đọc và t</w:t>
      </w:r>
      <w:r>
        <w:rPr>
          <w:rFonts w:cs="Times New Roman" w:ascii="Times New Roman" w:hAnsi="Times New Roman"/>
          <w:bCs/>
          <w:sz w:val="26"/>
        </w:rPr>
        <w:t>ừ vựng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Section 3 Reading Comprehension of TOEFL CBT Success</w:t>
      </w:r>
      <w:r>
        <w:rPr>
          <w:rFonts w:cs="Times New Roman" w:ascii="Times New Roman" w:hAnsi="Times New Roman"/>
          <w:bCs/>
          <w:sz w:val="26"/>
          <w:szCs w:val="26"/>
        </w:rPr>
        <w:t xml:space="preserve"> by Bruce Rogers (chung cho lớp 11 &amp; 12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Causes and Effect</w:t>
      </w:r>
      <w:r>
        <w:rPr>
          <w:rFonts w:cs="Times New Roman" w:ascii="Times New Roman" w:hAnsi="Times New Roman"/>
          <w:bCs/>
          <w:sz w:val="26"/>
          <w:szCs w:val="26"/>
        </w:rPr>
        <w:t xml:space="preserve"> by Patricia Ackert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Successful Reading </w:t>
      </w:r>
      <w:r>
        <w:rPr>
          <w:rFonts w:cs="Times New Roman" w:ascii="Times New Roman" w:hAnsi="Times New Roman"/>
          <w:bCs/>
          <w:sz w:val="26"/>
          <w:szCs w:val="26"/>
        </w:rPr>
        <w:t>by Colin Swatridge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Dạy viết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Paragraph Writing</w:t>
      </w:r>
      <w:r>
        <w:rPr>
          <w:rFonts w:cs="Times New Roman" w:ascii="Times New Roman" w:hAnsi="Times New Roman"/>
          <w:bCs/>
          <w:sz w:val="26"/>
          <w:szCs w:val="26"/>
        </w:rPr>
        <w:t xml:space="preserve"> by Dorothy E Zemach &amp; Carlos Islam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College Writing</w:t>
      </w:r>
      <w:r>
        <w:rPr>
          <w:rFonts w:cs="Times New Roman" w:ascii="Times New Roman" w:hAnsi="Times New Roman"/>
          <w:bCs/>
          <w:sz w:val="26"/>
          <w:szCs w:val="26"/>
        </w:rPr>
        <w:t xml:space="preserve"> by Dorothy E Zemach &amp; Lisa A Rumisek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T</w:t>
      </w:r>
      <w:r>
        <w:rPr>
          <w:sz w:val="26"/>
          <w:szCs w:val="26"/>
        </w:rPr>
        <w:t xml:space="preserve">µi liÖu </w:t>
      </w:r>
      <w:r>
        <w:rPr>
          <w:rFonts w:cs="Times New Roman" w:ascii="Times New Roman" w:hAnsi="Times New Roman"/>
          <w:sz w:val="26"/>
          <w:szCs w:val="26"/>
        </w:rPr>
        <w:t xml:space="preserve">dùng cho </w:t>
      </w:r>
      <w:r>
        <w:rPr>
          <w:rFonts w:cs="Times New Roman" w:ascii="Times New Roman" w:hAnsi="Times New Roman"/>
          <w:bCs/>
          <w:sz w:val="26"/>
          <w:szCs w:val="26"/>
        </w:rPr>
        <w:t>kiểm</w:t>
      </w:r>
      <w:r>
        <w:rPr>
          <w:bCs/>
          <w:sz w:val="26"/>
          <w:szCs w:val="26"/>
        </w:rPr>
        <w:t xml:space="preserve"> tra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Test your Reading &amp; Test your Listening &amp; Test your Phrasal Verbs</w:t>
      </w:r>
      <w:r>
        <w:rPr>
          <w:rFonts w:cs="Times New Roman" w:ascii="Times New Roman" w:hAnsi="Times New Roman"/>
          <w:bCs/>
          <w:sz w:val="26"/>
          <w:szCs w:val="26"/>
        </w:rPr>
        <w:t xml:space="preserve"> by Tricia Aspinall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Test Your English Vocabulary In Us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Stuart Redman &amp; Ruth Gairns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Cambridge First Certificate Examination Practice1-5 </w:t>
      </w:r>
      <w:r>
        <w:rPr>
          <w:rFonts w:cs="Times New Roman" w:ascii="Times New Roman" w:hAnsi="Times New Roman"/>
          <w:bCs/>
          <w:sz w:val="26"/>
          <w:szCs w:val="26"/>
        </w:rPr>
        <w:t>d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Nguy</w:t>
      </w:r>
      <w:r>
        <w:rPr>
          <w:rFonts w:cs="Times New Roman" w:ascii="Times New Roman" w:hAnsi="Times New Roman"/>
          <w:bCs/>
          <w:sz w:val="26"/>
        </w:rPr>
        <w:t>ễn Phương Sửu giới thiệu và chú giải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T</w:t>
      </w:r>
      <w:r>
        <w:rPr>
          <w:sz w:val="26"/>
          <w:szCs w:val="26"/>
        </w:rPr>
        <w:t xml:space="preserve">µi liÖu </w:t>
      </w:r>
      <w:r>
        <w:rPr>
          <w:rFonts w:cs="Times New Roman" w:ascii="Times New Roman" w:hAnsi="Times New Roman"/>
          <w:bCs/>
          <w:sz w:val="26"/>
          <w:szCs w:val="26"/>
        </w:rPr>
        <w:t>tra cứu khác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A Practical English Grammar</w:t>
      </w:r>
      <w:r>
        <w:rPr>
          <w:rFonts w:cs="Times New Roman" w:ascii="Times New Roman" w:hAnsi="Times New Roman"/>
          <w:bCs/>
          <w:sz w:val="26"/>
          <w:szCs w:val="26"/>
        </w:rPr>
        <w:t xml:space="preserve"> by A.J Thomson and A.V. Martinet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Practical English Usage</w:t>
      </w:r>
      <w:r>
        <w:rPr>
          <w:rFonts w:cs="Times New Roman" w:ascii="Times New Roman" w:hAnsi="Times New Roman"/>
          <w:bCs/>
          <w:sz w:val="26"/>
          <w:szCs w:val="26"/>
        </w:rPr>
        <w:t xml:space="preserve"> by Michael Swa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Oxford Guide to English Grammar</w:t>
      </w:r>
      <w:r>
        <w:rPr>
          <w:rFonts w:cs="Times New Roman" w:ascii="Times New Roman" w:hAnsi="Times New Roman"/>
          <w:bCs/>
          <w:sz w:val="26"/>
          <w:szCs w:val="26"/>
        </w:rPr>
        <w:t xml:space="preserve"> by John Eastwood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Right Word Wrong Word</w:t>
      </w:r>
      <w:r>
        <w:rPr>
          <w:rFonts w:cs="Times New Roman" w:ascii="Times New Roman" w:hAnsi="Times New Roman"/>
          <w:bCs/>
          <w:sz w:val="26"/>
          <w:szCs w:val="26"/>
        </w:rPr>
        <w:t xml:space="preserve"> by L.G. Alexand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4"/>
        </w:tabs>
        <w:ind w:left="504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4"/>
        </w:tabs>
        <w:ind w:left="564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H" w:hAnsi=".VnTimeH" w:cs=".VnTimeH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3:00Z</dcterms:created>
  <dc:creator>Loc</dc:creator>
  <dc:description/>
  <cp:keywords/>
  <dc:language>en-US</dc:language>
  <cp:lastModifiedBy>XYZ</cp:lastModifiedBy>
  <dcterms:modified xsi:type="dcterms:W3CDTF">2009-07-19T17:59:00Z</dcterms:modified>
  <cp:revision>75</cp:revision>
  <dc:subject/>
  <dc:title/>
</cp:coreProperties>
</file>