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BỘ GIÁO DỤC VÀ ĐÀO TẠO</w:t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 w:val="40"/>
                <w:szCs w:val="40"/>
                <w:u w:val="none"/>
              </w:rPr>
            </w:pPr>
            <w:r>
              <w:rPr>
                <w:b/>
                <w:sz w:val="40"/>
                <w:szCs w:val="40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 w:val="40"/>
                <w:szCs w:val="40"/>
                <w:u w:val="none"/>
              </w:rPr>
            </w:pPr>
            <w:r>
              <w:rPr>
                <w:b/>
                <w:sz w:val="40"/>
                <w:szCs w:val="40"/>
                <w:u w:val="none"/>
              </w:rPr>
              <w:t>CHƯƠNG TRÌNH CHUYÊN SÂU MÔN TIẾNG ANH LỚP 10</w:t>
            </w:r>
          </w:p>
          <w:p>
            <w:pPr>
              <w:pStyle w:val="Heading"/>
              <w:spacing w:lineRule="auto" w:line="360"/>
              <w:rPr>
                <w:b/>
                <w:b/>
                <w:sz w:val="40"/>
                <w:szCs w:val="40"/>
                <w:u w:val="none"/>
              </w:rPr>
            </w:pPr>
            <w:r>
              <w:rPr>
                <w:b/>
                <w:sz w:val="40"/>
                <w:szCs w:val="40"/>
                <w:u w:val="none"/>
              </w:rPr>
              <w:t>TRƯỜNG TRUNG HỌC PHỔ THÔNG CHUYÊN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40"/>
                <w:szCs w:val="40"/>
                <w:u w:val="none"/>
              </w:rPr>
            </w:pPr>
            <w:r>
              <w:rPr>
                <w:b/>
                <w:sz w:val="40"/>
                <w:szCs w:val="40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. Mục đích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Thèng nhÊt trong ph¹m vi toµn quèc kÕ ho¹ch d¹y häc vµ néi dung d¹y häc m«n TiÕng Anh cho tr</w:t>
        <w:softHyphen/>
        <w:t>êng THPT chuyªn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Thèng nhÊt trong ph¹m vi toµn quèc néi dung båi d</w:t>
        <w:softHyphen/>
        <w:t>ìng häc sinh giái cÊp THP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I. Kế hoạch dạy học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T</w:t>
      </w:r>
      <w:r>
        <w:rPr>
          <w:rFonts w:cs="Times New Roman" w:ascii="Times New Roman" w:hAnsi="Times New Roman"/>
          <w:sz w:val="28"/>
        </w:rPr>
        <w:t>ổ</w:t>
      </w:r>
      <w:r>
        <w:rPr>
          <w:sz w:val="28"/>
        </w:rPr>
        <w:t>ng s</w:t>
      </w:r>
      <w:r>
        <w:rPr>
          <w:rFonts w:cs="Times New Roman" w:ascii="Times New Roman" w:hAnsi="Times New Roman"/>
          <w:sz w:val="28"/>
        </w:rPr>
        <w:t>ố</w:t>
      </w:r>
      <w:r>
        <w:rPr>
          <w:sz w:val="28"/>
        </w:rPr>
        <w:t xml:space="preserve"> ti</w:t>
      </w:r>
      <w:r>
        <w:rPr>
          <w:rFonts w:cs="Times New Roman" w:ascii="Times New Roman" w:hAnsi="Times New Roman"/>
          <w:sz w:val="28"/>
        </w:rPr>
        <w:t>ế</w:t>
      </w:r>
      <w:r>
        <w:rPr>
          <w:sz w:val="28"/>
        </w:rPr>
        <w:t>t: 150% sè ti</w:t>
      </w:r>
      <w:r>
        <w:rPr>
          <w:rFonts w:cs="Times New Roman" w:ascii="Times New Roman" w:hAnsi="Times New Roman"/>
          <w:sz w:val="28"/>
        </w:rPr>
        <w:t>ế</w:t>
      </w:r>
      <w:r>
        <w:rPr>
          <w:sz w:val="28"/>
        </w:rPr>
        <w:t>t cña ch</w:t>
        <w:softHyphen/>
        <w:t xml:space="preserve">¬ng tr×nh n©ng cao, trong </w:t>
      </w:r>
      <w:r>
        <w:rPr>
          <w:rFonts w:cs="Times New Roman" w:ascii="Times New Roman" w:hAnsi="Times New Roman"/>
          <w:sz w:val="28"/>
        </w:rPr>
        <w:t>đ</w:t>
      </w:r>
      <w:r>
        <w:rPr>
          <w:sz w:val="28"/>
        </w:rPr>
        <w:t>ã 50% lµ dành cho n</w:t>
      </w:r>
      <w:r>
        <w:rPr>
          <w:rFonts w:cs="Times New Roman" w:ascii="Times New Roman" w:hAnsi="Times New Roman"/>
          <w:sz w:val="28"/>
        </w:rPr>
        <w:t>ộ</w:t>
      </w:r>
      <w:r>
        <w:rPr>
          <w:sz w:val="28"/>
        </w:rPr>
        <w:t>i dung chuyªn s©u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H</w:t>
      </w:r>
      <w:r>
        <w:rPr>
          <w:rFonts w:cs="Times New Roman" w:ascii="Times New Roman" w:hAnsi="Times New Roman"/>
          <w:sz w:val="28"/>
        </w:rPr>
        <w:t>ọ</w:t>
      </w:r>
      <w:r>
        <w:rPr>
          <w:sz w:val="28"/>
        </w:rPr>
        <w:t>c k× I: 110 ti</w:t>
      </w:r>
      <w:r>
        <w:rPr>
          <w:rFonts w:cs="Times New Roman" w:ascii="Times New Roman" w:hAnsi="Times New Roman"/>
          <w:sz w:val="28"/>
        </w:rPr>
        <w:t>ế</w:t>
      </w:r>
      <w:r>
        <w:rPr>
          <w:sz w:val="28"/>
        </w:rPr>
        <w:t>t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H</w:t>
      </w:r>
      <w:r>
        <w:rPr>
          <w:rFonts w:cs="Times New Roman" w:ascii="Times New Roman" w:hAnsi="Times New Roman"/>
          <w:sz w:val="28"/>
        </w:rPr>
        <w:t>ọ</w:t>
      </w:r>
      <w:r>
        <w:rPr>
          <w:sz w:val="28"/>
        </w:rPr>
        <w:t>c k× II: 100 ti</w:t>
      </w:r>
      <w:r>
        <w:rPr>
          <w:rFonts w:cs="Times New Roman" w:ascii="Times New Roman" w:hAnsi="Times New Roman"/>
          <w:sz w:val="28"/>
        </w:rPr>
        <w:t>ế</w:t>
      </w:r>
      <w:r>
        <w:rPr>
          <w:sz w:val="28"/>
        </w:rPr>
        <w:t>t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. N</w:t>
      </w:r>
      <w:r>
        <w:rPr>
          <w:rFonts w:cs="Times New Roman" w:ascii="Times New Roman" w:hAnsi="Times New Roman"/>
          <w:b/>
          <w:bCs/>
          <w:sz w:val="28"/>
        </w:rPr>
        <w:t>ộ</w:t>
      </w:r>
      <w:r>
        <w:rPr>
          <w:b/>
          <w:bCs/>
          <w:sz w:val="28"/>
        </w:rPr>
        <w:t>i dung d</w:t>
      </w:r>
      <w:r>
        <w:rPr>
          <w:rFonts w:cs="Times New Roman" w:ascii="Times New Roman" w:hAnsi="Times New Roman"/>
          <w:b/>
          <w:bCs/>
          <w:sz w:val="28"/>
        </w:rPr>
        <w:t>ạ</w:t>
      </w:r>
      <w:r>
        <w:rPr>
          <w:b/>
          <w:bCs/>
          <w:sz w:val="28"/>
        </w:rPr>
        <w:t>y h</w:t>
      </w:r>
      <w:r>
        <w:rPr>
          <w:rFonts w:cs="Times New Roman" w:ascii="Times New Roman" w:hAnsi="Times New Roman"/>
          <w:b/>
          <w:bCs/>
          <w:sz w:val="28"/>
        </w:rPr>
        <w:t>ọ</w:t>
      </w:r>
      <w:r>
        <w:rPr>
          <w:b/>
          <w:bCs/>
          <w:sz w:val="28"/>
        </w:rPr>
        <w:t>c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</w:rPr>
      </w:pPr>
      <w:r>
        <w:rPr>
          <w:rFonts w:eastAsia=".VnTime"/>
          <w:b/>
          <w:bCs/>
          <w:sz w:val="28"/>
        </w:rPr>
        <w:t xml:space="preserve"> </w:t>
      </w:r>
      <w:r>
        <w:rPr>
          <w:b/>
          <w:bCs/>
          <w:sz w:val="28"/>
        </w:rPr>
        <w:t>C</w:t>
      </w:r>
      <w:r>
        <w:rPr>
          <w:rFonts w:cs="Times New Roman" w:ascii="Times New Roman" w:hAnsi="Times New Roman"/>
          <w:b/>
          <w:bCs/>
          <w:sz w:val="28"/>
        </w:rPr>
        <w:t>ấ</w:t>
      </w:r>
      <w:r>
        <w:rPr>
          <w:b/>
          <w:bCs/>
          <w:sz w:val="28"/>
        </w:rPr>
        <w:t>u tróc n</w:t>
      </w:r>
      <w:r>
        <w:rPr>
          <w:rFonts w:cs="Times New Roman" w:ascii="Times New Roman" w:hAnsi="Times New Roman"/>
          <w:b/>
          <w:bCs/>
          <w:sz w:val="28"/>
        </w:rPr>
        <w:t>ộ</w:t>
      </w:r>
      <w:r>
        <w:rPr>
          <w:b/>
          <w:bCs/>
          <w:sz w:val="28"/>
        </w:rPr>
        <w:t>i dung d</w:t>
      </w:r>
      <w:r>
        <w:rPr>
          <w:rFonts w:cs="Times New Roman" w:ascii="Times New Roman" w:hAnsi="Times New Roman"/>
          <w:b/>
          <w:bCs/>
          <w:sz w:val="28"/>
        </w:rPr>
        <w:t>ạ</w:t>
      </w:r>
      <w:r>
        <w:rPr>
          <w:b/>
          <w:bCs/>
          <w:sz w:val="28"/>
        </w:rPr>
        <w:t>y h</w:t>
      </w:r>
      <w:r>
        <w:rPr>
          <w:rFonts w:cs="Times New Roman" w:ascii="Times New Roman" w:hAnsi="Times New Roman"/>
          <w:b/>
          <w:bCs/>
          <w:sz w:val="28"/>
        </w:rPr>
        <w:t>ọ</w:t>
      </w:r>
      <w:r>
        <w:rPr>
          <w:b/>
          <w:bCs/>
          <w:sz w:val="28"/>
        </w:rPr>
        <w:t>c</w:t>
      </w:r>
    </w:p>
    <w:p>
      <w:pPr>
        <w:pStyle w:val="BodyText2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Néi dung n©ng cao: ®</w:t>
        <w:softHyphen/>
        <w:t>îc qui ®Þnh trong ch</w:t>
        <w:softHyphen/>
        <w:t>¬ng tr×nh n©ng cao m«n TiÕng Anh, líp 10, ban hµnh kÌm theo QuyÕt ®Þnh sè 16/2006/Q§-BGD§T ngµy 05 th¸ng 5 n¨m 2006 cña Bé tr</w:t>
        <w:softHyphen/>
        <w:t>ëng Bé Gi¸o dôc vµ §µo t¹o.</w:t>
      </w:r>
    </w:p>
    <w:p>
      <w:pPr>
        <w:pStyle w:val="BodyText2"/>
        <w:spacing w:lineRule="auto" w:line="360"/>
        <w:rPr>
          <w:b/>
          <w:b/>
          <w:bCs/>
          <w:sz w:val="28"/>
        </w:rPr>
      </w:pPr>
      <w:r>
        <w:rPr>
          <w:color w:val="000000"/>
          <w:sz w:val="28"/>
          <w:szCs w:val="24"/>
        </w:rPr>
        <w:t xml:space="preserve">- </w:t>
      </w:r>
      <w:r>
        <w:rPr>
          <w:sz w:val="28"/>
        </w:rPr>
        <w:t xml:space="preserve">Néi dung chuyªn s©u: gåm nh÷ng chuyªn ®Ò sau </w:t>
      </w:r>
    </w:p>
    <w:p>
      <w:pPr>
        <w:pStyle w:val="BodyTex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+ Listening &amp; speaking</w:t>
      </w:r>
    </w:p>
    <w:p>
      <w:pPr>
        <w:pStyle w:val="BodyTex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+ Reading</w:t>
      </w:r>
    </w:p>
    <w:p>
      <w:pPr>
        <w:pStyle w:val="BodyTex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+ Writing</w:t>
      </w:r>
    </w:p>
    <w:p>
      <w:pPr>
        <w:pStyle w:val="BodyTex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+ Grammar, Lexi, Phonology</w:t>
      </w:r>
    </w:p>
    <w:p>
      <w:pPr>
        <w:pStyle w:val="BodyTex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.VnTime"/>
          <w:color w:val="000000"/>
          <w:sz w:val="26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Nội dung chuyên sâ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Chuyªn ®Ò 1: </w:t>
      </w:r>
      <w:r>
        <w:rPr>
          <w:b/>
          <w:sz w:val="28"/>
        </w:rPr>
        <w:t>Listening &amp; speaking</w:t>
      </w:r>
    </w:p>
    <w:p>
      <w:pPr>
        <w:pStyle w:val="Normal"/>
        <w:spacing w:lineRule="auto" w:line="360"/>
        <w:jc w:val="center"/>
        <w:rPr/>
      </w:pPr>
      <w:r>
        <w:rPr/>
        <w:t>Số tiết: 16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5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ội du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ức độ cần đ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hi ch</w:t>
            </w:r>
            <w:r>
              <w:rPr>
                <w:b/>
                <w:bCs/>
                <w:sz w:val="28"/>
              </w:rPr>
              <w:t>ó</w:t>
            </w:r>
          </w:p>
        </w:tc>
      </w:tr>
      <w:tr>
        <w:trPr>
          <w:trHeight w:val="48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he hiÓu t¨ng c</w:t>
              <w:softHyphen/>
              <w:t>êng mét sè ®o¹n héi tho¹i/ ®éc tho¹i cã ®é dµi kho¶ng 150- 200 tõ trong ph¹m vi vèn tõ vùng vµ ng÷ ph¸p kh«ng qu¸ 20% khã h¬n ch</w:t>
              <w:softHyphen/>
              <w:t>¬ng tr×nh n©ng cao, cã më réng t×nh huèng, ng÷ c¶nh, vµ c¸ch diÔn ®¹t, ®</w:t>
              <w:softHyphen/>
              <w:t>îc nãi víi tèc ®é tù nhiªn vÒ nh÷ng chñ ®iÓm  liªn quan ®Õn ch</w:t>
              <w:softHyphen/>
              <w:t>¬ng tr×nh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¸t triÓn kü n¨ng nãi trªn c¬ së néi dung c¸c bµi ®· nghe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Nghe hiÓu ®</w:t>
              <w:softHyphen/>
              <w:t>îc néi dung kh¸i qu¸t và  nh÷ng néi dung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cÇn biÕt tõ c¸c ®o¹n ®éc tho¹i/ héi tho¹i gi¸n tiÕp hoÆc trùc tiÕp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eastAsia=".VnTim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ñng cè vµ më réng ®</w:t>
              <w:softHyphen/>
              <w:t>îc vèn tõ vùng vµ c¸ch diÔn ®¹t ng«n ng÷ vÒ c¸c chñ ®iÓm ®· nªu trong phÇn néi dung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i ®¸p, tr×nh bµy, kÓ, th¶o luËn, trao ®æi, liªn hÖ thùc tÕ hoÆc kinh nghiÖm b¶n th©n vÒ c¸c néi dung ®· nghe víi ®é diÔn ®¹t ë møc cã thÓ hiÓu ®</w:t>
              <w:softHyphen/>
              <w:t>îc, cho phÐp  cã ng¾c ngø vµ cã lçi vÒ ®é chÝnh x¸c ng«n ng÷ vµ tu t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Chuyªn ®Ò 2: </w:t>
      </w:r>
      <w:r>
        <w:rPr>
          <w:b/>
          <w:sz w:val="28"/>
        </w:rPr>
        <w:t>Reading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Số tiết:</w:t>
      </w:r>
      <w:r>
        <w:rPr>
          <w:b/>
          <w:bCs/>
          <w:sz w:val="28"/>
        </w:rPr>
        <w:t xml:space="preserve"> </w:t>
      </w:r>
      <w:r>
        <w:rPr/>
        <w:t>17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5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ội du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ức độ cần đ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hi ch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§äc hiÓu c¸c ®o¹n v¨n vµ bµi v¨n víi c¸c h×nh thøc v¨n b¶n ®a d¹ng, cã ®é dµi 200- 250 tõ víi sè tõ vùng, ng÷ ph¸p míi vµ ®é phøc t¹p vÒ néi dung vµ ng«n ng÷ kh«ng qu¸ 20% khã h¬n so víi c¸c v¨n b¶n ®äc trong ch</w:t>
              <w:softHyphen/>
              <w:t>¬ng tr×nh chuÈn, trong t×nh huèng vµ ng÷ c¶nh më réng vÒ c¸c chñ ®Ò cã trong ch</w:t>
              <w:softHyphen/>
              <w:t>¬ng tr×nh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äc hiÓu vµ tr¶ lêi ®</w:t>
              <w:softHyphen/>
              <w:t>îc c¸c c©u hái vÒ néi dung chi tiÕt tõ c¸c  th«ng tin lÊy trùc tiÕp trong bµi ®äc, ®ßi hái cã chän läc, tæng hîp; ®¸nh gi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äc l</w:t>
              <w:softHyphen/>
              <w:t>ít lÊy th«ng tin cÇn thiÕt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Õt dïng tõ ®iÓn, ng÷ c¶nh ®Ó hç trî ®äc hiÓu, ®o¸n ®</w:t>
              <w:softHyphen/>
              <w:t>îc nghÜa cña tõ trong ng÷ c¶nh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äc hiÓu vµ nhËn biÕt ®</w:t>
              <w:softHyphen/>
              <w:t>îc c¸c tõ/ ®o¶n tõ ®ång nghÜa, tr¸i nghÜa vµ c¸c h×nh thøc cÊu t¹o tõ trong ph¹m vi sè tõ ®</w:t>
              <w:softHyphen/>
              <w:t>îc xuÊt hiÖn trong ch</w:t>
              <w:softHyphen/>
              <w:t>¬ng tr×nh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ñng cè vµ më réng ®</w:t>
              <w:softHyphen/>
              <w:t>îc vèn tõ vùng vµ c¸ch diÔn ®¹t ng«n ng÷ vÒ c¸c chñ ®iÓm ®· nªu trong phÇn néi du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Chuyªn ®Ò 3: Writing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ố tiết:</w:t>
      </w:r>
      <w:r>
        <w:rPr>
          <w:b/>
          <w:bCs/>
          <w:sz w:val="28"/>
        </w:rPr>
        <w:t xml:space="preserve"> 17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5580"/>
        <w:gridCol w:w="25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ội du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ức độ cần đ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hi ch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 letters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cards;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itation letters;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Letters of response to an invitatio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ople's profile / background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riting an exposition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ret /describe information from tables/ graphs/ charts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ViÕt ®</w:t>
              <w:softHyphen/>
              <w:t>îc b</w:t>
              <w:softHyphen/>
              <w:t>u thiÕp (postcards), th</w:t>
              <w:softHyphen/>
              <w:t xml:space="preserve"> mêi, th</w:t>
              <w:softHyphen/>
              <w:t xml:space="preserve"> ®¸p nhËn hoÆc tõ chèi lêi mêi ë c¶ hai h×nh thøc trÞnh träng vµ th©n mËt theo gîi ý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BiÕt ®iÒn vµo phiÕu tãm t¾t lý lÞch nh÷ng néi dung theo yªu cÇu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>
                <w:sz w:val="28"/>
                <w:lang w:val="pt-BR"/>
              </w:rPr>
              <w:t>ViÕt ®</w:t>
              <w:softHyphen/>
              <w:t>îc mét ®o¹n v¨n (120-150 tõ) vÒ lÝ lÞch mét c¸ nh©n dùa trªn th«ng tin cho s½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/>
            </w:pPr>
            <w:r>
              <w:rPr>
                <w:sz w:val="28"/>
                <w:lang w:val="pt-BR"/>
              </w:rPr>
              <w:t>BiÕt bè côc vµ viÕt ®</w:t>
              <w:softHyphen/>
              <w:t>îc mét ®o¹n v¨n (120-150 tõ), dùa vµo gîi ý cho s½n ®Ó chøng minh, tr×nh bµy quan ®iÓm, ý kiÕn c¸ nh©n vÒ mét sè chñ ®Ò më réng ngoµi c¸c chñ ®Ò ®· ®</w:t>
              <w:softHyphen/>
              <w:t>îc häc trong ch</w:t>
              <w:softHyphen/>
              <w:t>¬ng tr×nh n©ng cao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ViÕt ®</w:t>
              <w:softHyphen/>
              <w:t>îc mét ®o¹n v¨n (120-150 tõ) tr×nh bµy, dÞch gi¶i th«ng tin tõ b¶ng biÓu, s¬ ®å ®¬n gi¶n vÒ c¸c néi dung quen thuéc dùa vµo gîi ý cho s½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Chuyªn ®Ò 4: </w:t>
      </w:r>
      <w:r>
        <w:rPr>
          <w:b/>
          <w:sz w:val="28"/>
          <w:szCs w:val="28"/>
        </w:rPr>
        <w:t>Grammar, Lex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Phonolog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ố tiết: 2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3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020"/>
        <w:gridCol w:w="5816"/>
        <w:gridCol w:w="252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T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Nội dung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Mức độ cần đạ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Ghi chú</w:t>
            </w:r>
          </w:p>
        </w:tc>
      </w:tr>
      <w:tr>
        <w:trPr>
          <w:trHeight w:val="270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Grammar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Tenses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resent simp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resent progressiv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(With a future meaning)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resent perfect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resent perfect vs. present simple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ast simp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ast progressiv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ast perfect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ast perfect vs. past simple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Future simple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(Will used to make predictions/offers)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i/>
                <w:i/>
                <w:szCs w:val="28"/>
              </w:rPr>
            </w:pPr>
            <w:r>
              <w:rPr>
                <w:rFonts w:cs=".VnTime" w:ascii=".VnTime" w:hAnsi=".VnTime"/>
                <w:b w:val="false"/>
                <w:i/>
                <w:szCs w:val="28"/>
              </w:rPr>
              <w:t>Be going to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</w:rPr>
              <w:t xml:space="preserve">Will vs.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going to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Future progressive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</w:rPr>
              <w:t>Sö dông thµnh th¹o vµ ph©n biÖt ®</w:t>
              <w:softHyphen/>
              <w:t>îc sù kh¸c biÖt gi÷a c¸c thêi; ®Æc biÖt lµ ph©n biÖt ®</w:t>
              <w:softHyphen/>
              <w:t>îc ý nghÜa vµ c¸ch sö dông c¸c cÆp thêi dÔ nhÇm lÉn nh</w:t>
              <w:softHyphen/>
              <w:t xml:space="preserve"> thêi hiÖn t¹i ®¬n gi¶n vµ hiÖn t¹i tiÕp diÔn; thêi hiÖn t¹i hoµn thµnh vµ thêi hiÖn t¹i ®¬n gi¶n; thêi qu¸ khø ®¬n gi¶n víi thêi qu¸ khø hoµn thµnh; thêi t</w:t>
              <w:softHyphen/>
              <w:t xml:space="preserve">¬ng lai ®¬n gi¶n víi cÊu tróc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be going to</w:t>
            </w:r>
            <w:r>
              <w:rPr>
                <w:rFonts w:cs=".VnTime" w:ascii=".VnTime" w:hAnsi=".VnTime"/>
                <w:b w:val="false"/>
                <w:szCs w:val="28"/>
              </w:rPr>
              <w:t xml:space="preserve">  trong c¸c t×nh huèng vµ ng÷ c¶nh kh¸c nhau. 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®</w:t>
              <w:softHyphen/>
              <w:t>îc ý nghÜa cña c¸c thêi ®Ó hiÓu ®</w:t>
              <w:softHyphen/>
              <w:t>îc nghÜa v¨n b¶n qua nghe vµ ®äc.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Sö dông ®</w:t>
              <w:softHyphen/>
              <w:t>îc c¸c thêi  ®óng ng÷ c¶nh trong giao tiÕp nãi vµ viÕ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</w:tr>
      <w:tr>
        <w:trPr>
          <w:trHeight w:val="410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/>
                <w:b/>
                <w:bCs/>
                <w:sz w:val="28"/>
                <w:szCs w:val="28"/>
              </w:rPr>
            </w:r>
          </w:p>
        </w:tc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 w:val="28"/>
                <w:szCs w:val="28"/>
              </w:rPr>
            </w:pPr>
            <w:r>
              <w:rPr>
                <w:rFonts w:cs=".VnTime" w:ascii=".VnTime" w:hAnsi=".VnTime"/>
                <w:b w:val="false"/>
                <w:sz w:val="28"/>
                <w:szCs w:val="2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 xml:space="preserve">Conditional sentence </w:t>
            </w:r>
            <w:r>
              <w:rPr>
                <w:rFonts w:cs=".VnTime" w:ascii=".VnTime" w:hAnsi=".VnTime"/>
                <w:b w:val="false"/>
                <w:i/>
                <w:szCs w:val="28"/>
                <w:lang w:val="fr-FR"/>
              </w:rPr>
              <w:t>type 1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 xml:space="preserve">Conditional sentence </w:t>
            </w:r>
            <w:r>
              <w:rPr>
                <w:rFonts w:cs=".VnTime" w:ascii=".VnTime" w:hAnsi=".VnTime"/>
                <w:b w:val="false"/>
                <w:i/>
                <w:szCs w:val="28"/>
                <w:lang w:val="fr-FR"/>
              </w:rPr>
              <w:t>type 2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 xml:space="preserve">Conditional sentences </w:t>
            </w:r>
            <w:r>
              <w:rPr>
                <w:rFonts w:cs=".VnTime" w:ascii=".VnTime" w:hAnsi=".VnTime"/>
                <w:b w:val="false"/>
                <w:i/>
                <w:szCs w:val="28"/>
                <w:lang w:val="fr-FR"/>
              </w:rPr>
              <w:t>type 1</w:t>
            </w:r>
            <w:r>
              <w:rPr>
                <w:rFonts w:cs=".VnTime" w:ascii=".VnTime" w:hAnsi=".VnTime"/>
                <w:b w:val="false"/>
                <w:szCs w:val="28"/>
                <w:lang w:val="fr-FR"/>
              </w:rPr>
              <w:t xml:space="preserve"> vs. conditional sentence </w:t>
            </w:r>
            <w:r>
              <w:rPr>
                <w:rFonts w:cs=".VnTime" w:ascii=".VnTime" w:hAnsi=".VnTime"/>
                <w:b w:val="false"/>
                <w:i/>
                <w:szCs w:val="28"/>
                <w:lang w:val="fr-FR"/>
              </w:rPr>
              <w:t>type 2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 xml:space="preserve">Conditional sentence </w:t>
            </w:r>
            <w:r>
              <w:rPr>
                <w:rFonts w:cs=".VnTime" w:ascii=".VnTime" w:hAnsi=".VnTime"/>
                <w:b w:val="false"/>
                <w:i/>
                <w:szCs w:val="28"/>
                <w:lang w:val="fr-FR"/>
              </w:rPr>
              <w:t>type 3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 xml:space="preserve">Conditional sentence </w:t>
            </w:r>
            <w:r>
              <w:rPr>
                <w:rFonts w:cs=".VnTime" w:ascii=".VnTime" w:hAnsi=".VnTime"/>
                <w:b w:val="false"/>
                <w:i/>
                <w:szCs w:val="28"/>
                <w:lang w:val="fr-FR"/>
              </w:rPr>
              <w:t>type 1</w:t>
            </w:r>
            <w:r>
              <w:rPr>
                <w:rFonts w:cs=".VnTime" w:ascii=".VnTime" w:hAnsi=".VnTime"/>
                <w:b w:val="false"/>
                <w:szCs w:val="28"/>
                <w:lang w:val="fr-FR"/>
              </w:rPr>
              <w:t xml:space="preserve"> vs. conditional sentence </w:t>
            </w:r>
            <w:r>
              <w:rPr>
                <w:rFonts w:cs=".VnTime" w:ascii=".VnTime" w:hAnsi=".VnTime"/>
                <w:b w:val="false"/>
                <w:i/>
                <w:szCs w:val="28"/>
                <w:lang w:val="fr-FR"/>
              </w:rPr>
              <w:t>type 3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>Mixed type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</w:r>
          </w:p>
        </w:tc>
        <w:tc>
          <w:tcPr>
            <w:tcW w:w="5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fr-FR"/>
              </w:rPr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>N¾m ®</w:t>
              <w:softHyphen/>
              <w:t>îc h×nh th¸i, ý nghÜa vµ c¸ch dïng cña c¸c lo¹i c©u ®iÒu kiÖn lo¹i 1,2,3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  <w:lang w:val="fr-FR"/>
              </w:rPr>
              <w:t>HiÓu ®</w:t>
              <w:softHyphen/>
              <w:t>îc ý nghÜa sö dông cña c¸</w:t>
            </w:r>
            <w:r>
              <w:rPr>
                <w:rFonts w:cs=".VnTime" w:ascii=".VnTime" w:hAnsi=".VnTime"/>
                <w:b w:val="false"/>
                <w:szCs w:val="28"/>
                <w:lang w:val="it-IT"/>
              </w:rPr>
              <w:t>c lo¹i c©u ®iÒu kiÖn vµ sù kÕt hîp c¸c lo¹i c©u ®iÒu kiÖn trong c¸c v¨n b¶n ®äc, trong nãi vµ viÕt.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  <w:lang w:val="it-IT"/>
              </w:rPr>
            </w:pPr>
            <w:r>
              <w:rPr>
                <w:rFonts w:cs=".VnTime" w:ascii=".VnTime" w:hAnsi=".VnTime"/>
                <w:b w:val="false"/>
                <w:szCs w:val="28"/>
                <w:lang w:val="it-IT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 w:val="28"/>
                <w:szCs w:val="28"/>
                <w:lang w:val="it-IT"/>
              </w:rPr>
            </w:pPr>
            <w:r>
              <w:rPr>
                <w:rFonts w:cs=".VnTime"/>
                <w:b w:val="false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</w:rPr>
              <w:t xml:space="preserve">Relative clauses with </w:t>
            </w:r>
            <w:r>
              <w:rPr>
                <w:rFonts w:cs=".VnTime" w:ascii=".VnTime" w:hAnsi=".VnTime"/>
                <w:b w:val="false"/>
                <w:i/>
                <w:iCs/>
              </w:rPr>
              <w:t>who, which, tha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Non-defining vs. defining relative clauses</w:t>
            </w:r>
          </w:p>
        </w:tc>
        <w:tc>
          <w:tcPr>
            <w:tcW w:w="5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lineRule="auto" w:line="36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N¾m v÷ng vµ sö dông ®</w:t>
              <w:softHyphen/>
              <w:t xml:space="preserve">îc h×nh th¸i, ý nghÜa vµ c¸ch dïng th«ng dông cña c¸c mÖnh ®Ò quan hÖ cã </w:t>
            </w:r>
            <w:r>
              <w:rPr>
                <w:rFonts w:cs=".VnTime" w:ascii=".VnTime" w:hAnsi=".VnTime"/>
                <w:b w:val="false"/>
                <w:i/>
              </w:rPr>
              <w:t>who, which, that</w:t>
            </w:r>
            <w:r>
              <w:rPr>
                <w:rFonts w:cs=".VnTime" w:ascii=".VnTime" w:hAnsi=".VnTime"/>
                <w:b w:val="false"/>
              </w:rPr>
              <w:t xml:space="preserve">  trong c¸c t×nh huèng vµ ng÷ c¶nh g¾n víi c¸c chñ ®iÓm trong ch</w:t>
              <w:softHyphen/>
              <w:t xml:space="preserve">¬ng tr×nh </w:t>
            </w:r>
            <w:r>
              <w:rPr>
                <w:rFonts w:cs=".VnTime" w:ascii=".VnTime" w:hAnsi=".VnTime"/>
                <w:b w:val="false"/>
                <w:bCs/>
              </w:rPr>
              <w:t>n©ng cao.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h©n biÖt ®</w:t>
              <w:softHyphen/>
              <w:t>îc sù kh¸c biÖt gi÷a c¸c mÖnh ®Ò quan hÖ x¸c ®Þnh vµ kh«ng x¸c ®Þnh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 w:val="28"/>
              </w:rPr>
            </w:pPr>
            <w:r>
              <w:rPr>
                <w:rFonts w:cs=".VnTime" w:ascii=".VnTime" w:hAnsi=".VnTime"/>
                <w:b w:val="false"/>
                <w:sz w:val="28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36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The passive in different tens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Comparisons between active and passive voice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spacing w:lineRule="auto" w:line="360"/>
              <w:rPr>
                <w:rFonts w:ascii=".VnTimeH" w:hAnsi=".VnTimeH" w:cs=".VnTimeH"/>
              </w:rPr>
            </w:pPr>
            <w:r>
              <w:rPr/>
              <w:t>LEXI</w:t>
            </w:r>
          </w:p>
          <w:p>
            <w:pPr>
              <w:pStyle w:val="Heading3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Parts of speech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uns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sz w:val="28"/>
                <w:szCs w:val="28"/>
                <w:lang w:val="de-DE"/>
              </w:rPr>
              <w:t>Verbs (verb form/ infinitives/ gerunds ...)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ectives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verbs (of frequency/ time/ manner ..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Affixes (pre-) and suffix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Phrasal verb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Word collocation</w:t>
            </w:r>
          </w:p>
          <w:p>
            <w:pPr>
              <w:pStyle w:val="Normal"/>
              <w:spacing w:lineRule="auto" w:line="36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6"/>
              <w:spacing w:lineRule="auto" w:line="360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Phonolog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ronunciatio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Word stress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Intonation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 w:val="28"/>
              </w:rPr>
            </w:pPr>
            <w:r>
              <w:rPr>
                <w:rFonts w:cs=".VnTime" w:ascii=".VnTime" w:hAnsi=".VnTime"/>
                <w:b w:val="false"/>
                <w:sz w:val="28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36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Sö dông ®</w:t>
              <w:softHyphen/>
              <w:t>îc d¹ng bÞ ®éng trong c¸c thêi kh¸c nhau cña ®éng tõ trong c¸c t×nh huèng vµ ng÷ c¶nh më réng, cã ®é phøc t¹p cao h¬n c¸c t×nh huèng vµ ng÷ c¶nh trong ch</w:t>
              <w:softHyphen/>
              <w:t>¬ng tr×nh n©ng ca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Ph©n biÖt ®</w:t>
              <w:softHyphen/>
              <w:t>îc sù kh¸c biÖt gi÷a c¸c d¹ng chñ ®éng vµ bÞ ®éng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N¾m v÷ng vµ sö dông ®</w:t>
              <w:softHyphen/>
              <w:t>îc ®óng ng÷ ph¸p c¸c thµnh phÇn cña c©u nh</w:t>
              <w:softHyphen/>
              <w:t xml:space="preserve"> danh tõ, ®éng tõ, tÝnh tõ, tr¹ng tõ, tiÒn tè, hËu tè...trong nghe, nãi, ®äc vµ viÕt; víi ph¹m vi chñ ®iÓm vµ kiÕn thøc ng«n ng÷ më réng kh«ng qu¸ 20% so víi ch</w:t>
              <w:softHyphen/>
              <w:t>¬ng tr×nh n©ng cao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NhËn biÕt, ph¸t ©m ®óng vµ nãi ®óng träng ©m, ng÷ ®iÖu trong tõ  vµ c©u tiÕng Anh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V. Giải thích và hướng dẫn thực hiện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Kế hoạch dạy học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fr-FR"/>
        </w:rPr>
        <w:t>Tæng sè tiÕt cho häc tiÕng Anh líp 10 THPT chuyªn lµ 210 tiÕt, trong ®ã 140 tiÕt häc theo ch</w:t>
        <w:softHyphen/>
        <w:t>¬ng tr×nh vµ s¸ch gi¸o khoa n©ng cao, 70 tiÕt dµnh cho häc c¸c chuyªn ®Ò chuyªn s©u. ViÖc ph©n tiÕt häc cho ch</w:t>
        <w:softHyphen/>
        <w:t>¬ng tr×nh n©ng cao theo quy ®Þnh chung cña Bé DG&amp;§T, c¸c tr</w:t>
        <w:softHyphen/>
        <w:t>êng cã thÓ ph©n tiÕt cho phÇn chuyªn s©u dùa vµo ®èi t</w:t>
        <w:softHyphen/>
        <w:t>îng häc sinh, ®iÒu kiÖn vÒ gi¸o viªn vµ c¬ së vËt chÊt cña nhµ tr</w:t>
        <w:softHyphen/>
        <w:t>êng.</w:t>
      </w:r>
    </w:p>
    <w:p>
      <w:pPr>
        <w:pStyle w:val="BodyTextIndent3"/>
        <w:spacing w:lineRule="auto" w:line="360"/>
        <w:ind w:hanging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eastAsia=".VnTime"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</w:rPr>
        <w:t>Nội dung dạy học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z w:val="28"/>
        </w:rPr>
        <w:t xml:space="preserve">  </w:t>
      </w:r>
      <w:r>
        <w:rPr>
          <w:sz w:val="28"/>
        </w:rPr>
        <w:t>Dùa trªn khung h</w:t>
        <w:softHyphen/>
        <w:t>íng dÉn néi dung chuyªn s©u, n«i dung tµi liÖu d¹y häc cô thÓ sÏ ®</w:t>
        <w:softHyphen/>
        <w:t>îc lùa chän (hoÆc biªn so¹n) trªn nguyªn t¾c ®¶m b¶o phï hîp yªu cÇu vµ tr×nh ®é cô thÓ cña häc sinh t¹i ®Þa ph</w:t>
        <w:softHyphen/>
        <w:t>¬ng, ph¸t huy tèi ®a n¨ng lùc ng</w:t>
        <w:softHyphen/>
        <w:t xml:space="preserve">êi häc, ®ång thêi vÉn ®¶m b¶o tÝnh võa søc, kh«ng ¸p ®Æt. 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z w:val="28"/>
        </w:rPr>
        <w:t xml:space="preserve"> </w:t>
      </w:r>
      <w:r>
        <w:rPr>
          <w:sz w:val="28"/>
        </w:rPr>
        <w:t>Víi chñ tr</w:t>
        <w:softHyphen/>
        <w:t>¬ng ph¸t huy toµn diÖn n¨ng lùc ng</w:t>
        <w:softHyphen/>
        <w:t>êi häc, còng nh</w:t>
        <w:softHyphen/>
        <w:t xml:space="preserve"> víi ®Æc thï cña bé m«n ngo¹i ng÷, c¸c néi dung nghe, nãi vµ ®äc kh«ng quy ®Þnh chñ ®Ò cô thÓ, nh»m t¹o ®é më cho viÖc lùa chän tµi liÖu d¹y c¸c kü n¨ng nµy theo tiªu chÝ lÊy ng</w:t>
        <w:softHyphen/>
        <w:t>êi häc lµm trung t©m. Tuy nhiªn, c¸c gi¸o viªn ®Þa ph</w:t>
        <w:softHyphen/>
        <w:t>¬ng cÇn quan t©m ®Õn ®é khã vµ ph¹m vi chñ ®Ò sao cho ®é phøc t¹p ng«n ng÷ còng nh</w:t>
        <w:softHyphen/>
        <w:t xml:space="preserve"> c¸c chñ ®Ò kh«ng qu¸ xa víi c¸c néi dung phæ cËp trong ch</w:t>
        <w:softHyphen/>
        <w:t>¬ng tr×nh TiÕng Anh phæ th«ng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Néi dung cho c¸c phÇn kü n¨ng viÕt vµ kiÕn thøc ng«n ng÷ ®</w:t>
        <w:softHyphen/>
        <w:t>îc lùa chän theo c¸ch tËp trung vµo nh÷ng phÇn chñ chèt cña ch</w:t>
        <w:softHyphen/>
        <w:t>¬ng tr×nh n©ng cao cho líp 10. Nh÷ng néi dung nµy ®ång thêi còng lµ nh÷ng néi dung c¬ b¶n, cã hÖ thèng, rÊt cÇn cho häc sinh theo häc  chuyªn s©u m«n ngo¹i ng÷ tiÕng Anh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4.3 </w:t>
      </w:r>
      <w:r>
        <w:rPr>
          <w:b/>
          <w:bCs/>
          <w:sz w:val="28"/>
        </w:rPr>
        <w:t>VÒ</w:t>
      </w:r>
      <w:r>
        <w:rPr>
          <w:rFonts w:cs="Times New Roman" w:ascii="Times New Roman" w:hAnsi="Times New Roman"/>
          <w:b/>
          <w:bCs/>
          <w:sz w:val="28"/>
        </w:rPr>
        <w:t xml:space="preserve"> phương pháp và phương tiện dạy học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h</w:t>
        <w:softHyphen/>
        <w:t>¬ng ph¸p d¹y häc cho ch</w:t>
        <w:softHyphen/>
        <w:t>¬ng tr×nh chuyªn còng ®i theo quan ®iÓm d¹y häc chung cña bé m«n ngo¹i ng÷ ë phæ th«ng. §ã lµ ph</w:t>
        <w:softHyphen/>
        <w:t>¬ng ph¸p giao tiÕp, lÊy ng</w:t>
        <w:softHyphen/>
        <w:t xml:space="preserve">êi häc lµm trung t©m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Víi ®èi t</w:t>
        <w:softHyphen/>
        <w:t>îng häc sinh chuyªn ng÷, gi¸o viªn cµng cÇn ph¶i øng dông c¸c ph</w:t>
        <w:softHyphen/>
        <w:t>¬ng ph¸p, thñ thuËt d¹y häc ph¸t huy ®</w:t>
        <w:softHyphen/>
        <w:t>îc tÝnh chñ ®éng, ®éc lËp, s¸ng t¹o cña häc sinh. Chó träng c¸c ph</w:t>
        <w:softHyphen/>
        <w:t>¬ng ph¸p vµ h×nh thøc häc tËp tÝch cùc, t¹o høng thó, quan t©m ®Õn c¸c n¨ng lùc kh¸c nhau cña häc sinh ®Ó cã thÓ ph¸t huy tèi ®a kh¶ n¨ng häc tËp cña c¸c em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VÒ c¸c ph</w:t>
        <w:softHyphen/>
        <w:t>¬ng tiÖn d¹y häc, ngoµi c¸c ph</w:t>
        <w:softHyphen/>
        <w:t>¬ng tiÖn tèi thiÓu cã s½n cho m«n ngo¹i ng÷, gi¸o viªn cÇn lu«n t×m tßi, khai th¸c c¸c ®å dïng trùc quan ®Ó tÝch cùc ho¸ c¸c ho¹t ®éng häc tËp trªn lí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4.4 </w:t>
      </w:r>
      <w:r>
        <w:rPr>
          <w:b/>
          <w:bCs/>
          <w:sz w:val="28"/>
        </w:rPr>
        <w:t>VÒ ®</w:t>
      </w:r>
      <w:r>
        <w:rPr>
          <w:rFonts w:cs="Times New Roman" w:ascii="Times New Roman" w:hAnsi="Times New Roman"/>
          <w:b/>
          <w:bCs/>
          <w:sz w:val="28"/>
        </w:rPr>
        <w:t>ánh giá kết quả học tập của học sinh</w:t>
      </w:r>
    </w:p>
    <w:p>
      <w:pPr>
        <w:pStyle w:val="Heading2"/>
        <w:spacing w:lineRule="auto" w:line="360"/>
        <w:rPr/>
      </w:pPr>
      <w:r>
        <w:rPr/>
        <w:t>Thùc hiÖn theo c¸c v¨n b¶n h</w:t>
        <w:softHyphen/>
        <w:t>íng dÉn cña Bé GD-§T vÒ kiÓm tra ®¸nh gi¸ c¸c m«n häc THPT.</w:t>
      </w:r>
    </w:p>
    <w:p>
      <w:pPr>
        <w:pStyle w:val="PlainText"/>
        <w:spacing w:lineRule="auto" w:line="360"/>
        <w:jc w:val="both"/>
        <w:rPr/>
      </w:pPr>
      <w:r>
        <w:rPr>
          <w:rFonts w:cs=".VnTime" w:ascii=".VnTime" w:hAnsi=".VnTime"/>
          <w:sz w:val="28"/>
        </w:rPr>
        <w:t>ViÖc kiÓm tra, ®¸nh gi¸ ph¶i tu©n thñ môc tiªu d¹y häc. C¸c bµi kiÓm tra ph¶i nh»m kiÓm tra 4 kÜ n¨ng nghe, nãi, ®äc, viÕt trong khu«n khæ c¸c kiÕn thøc ng«n ng÷ qui ®Þnh trong néi dung ch</w:t>
        <w:softHyphen/>
        <w:t xml:space="preserve">¬ng tr×nh m«n häc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a d¹ng c¸c h×nh thøc kiÓm tra, dµnh tû lÖ thÝch hîp cho d¹ng kiÓm tra tù luËn vµ cho lo¹i h×nh tr¾c nghiÖm kh¸ch quan, nh</w:t>
        <w:softHyphen/>
        <w:t xml:space="preserve">ng cÇn sö dông phï hîp víi môc ®Ých kiÓm tra. </w:t>
      </w:r>
    </w:p>
    <w:p>
      <w:pPr>
        <w:pStyle w:val="Heading4"/>
        <w:spacing w:lineRule="auto" w:line="360"/>
        <w:jc w:val="center"/>
        <w:rPr>
          <w:rFonts w:ascii=".VnTime" w:hAnsi=".VnTime" w:cs=".VnTime"/>
          <w:b/>
          <w:b/>
          <w:sz w:val="28"/>
          <w:u w:val="none"/>
          <w:lang w:val="pt-BR"/>
        </w:rPr>
      </w:pPr>
      <w:r>
        <w:rPr>
          <w:rFonts w:cs=".VnTime" w:ascii=".VnTime" w:hAnsi=".VnTime"/>
          <w:b/>
          <w:sz w:val="28"/>
          <w:u w:val="none"/>
          <w:lang w:val="pt-BR"/>
        </w:rPr>
      </w:r>
    </w:p>
    <w:p>
      <w:pPr>
        <w:pStyle w:val="Heading4"/>
        <w:spacing w:lineRule="auto" w:line="360"/>
        <w:jc w:val="center"/>
        <w:rPr>
          <w:rFonts w:ascii=".VnTime" w:hAnsi=".VnTime" w:cs=".VnTime"/>
          <w:b/>
          <w:b/>
          <w:sz w:val="28"/>
          <w:u w:val="none"/>
          <w:lang w:val="pt-BR"/>
        </w:rPr>
      </w:pPr>
      <w:r>
        <w:rPr>
          <w:rFonts w:cs=".VnTime" w:ascii=".VnTime" w:hAnsi=".VnTime"/>
          <w:b/>
          <w:sz w:val="28"/>
          <w:u w:val="none"/>
          <w:lang w:val="pt-BR"/>
        </w:rPr>
      </w:r>
    </w:p>
    <w:p>
      <w:pPr>
        <w:pStyle w:val="Normal"/>
        <w:rPr>
          <w:rFonts w:ascii=".VnTime" w:hAnsi=".VnTime" w:cs=".VnTime"/>
          <w:b/>
          <w:b/>
          <w:sz w:val="28"/>
          <w:u w:val="none"/>
          <w:lang w:val="pt-BR"/>
        </w:rPr>
      </w:pPr>
      <w:r>
        <w:rPr>
          <w:rFonts w:cs=".VnTime"/>
          <w:b/>
          <w:sz w:val="28"/>
          <w:u w:val="none"/>
          <w:lang w:val="pt-BR"/>
        </w:rPr>
      </w:r>
    </w:p>
    <w:p>
      <w:pPr>
        <w:pStyle w:val="Heading4"/>
        <w:spacing w:lineRule="auto" w:line="360"/>
        <w:jc w:val="center"/>
        <w:rPr>
          <w:rFonts w:ascii=".VnTime" w:hAnsi=".VnTime" w:cs=".VnTime"/>
          <w:b/>
          <w:b/>
          <w:sz w:val="28"/>
          <w:u w:val="none"/>
          <w:lang w:val="pt-BR"/>
        </w:rPr>
      </w:pPr>
      <w:r>
        <w:rPr>
          <w:rFonts w:cs=".VnTime" w:ascii=".VnTime" w:hAnsi=".VnTime"/>
          <w:b/>
          <w:sz w:val="28"/>
          <w:u w:val="none"/>
          <w:lang w:val="pt-BR"/>
        </w:rPr>
      </w:r>
    </w:p>
    <w:p>
      <w:pPr>
        <w:pStyle w:val="Heading4"/>
        <w:spacing w:lineRule="auto" w:line="360"/>
        <w:jc w:val="center"/>
        <w:rPr>
          <w:rFonts w:ascii=".VnTime" w:hAnsi=".VnTime" w:cs=".VnTime"/>
          <w:b/>
          <w:b/>
          <w:sz w:val="32"/>
          <w:u w:val="none"/>
          <w:lang w:val="pt-BR"/>
        </w:rPr>
      </w:pPr>
      <w:r>
        <w:rPr>
          <w:rFonts w:cs=".VnTime" w:ascii=".VnTime" w:hAnsi=".VnTime"/>
          <w:b/>
          <w:sz w:val="32"/>
          <w:u w:val="none"/>
          <w:lang w:val="pt-BR"/>
        </w:rPr>
        <w:t>S¸ch gi¸o khoa vµ tµi liÖu tham kh¶o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u w:val="none"/>
          <w:lang w:val="pt-BR"/>
        </w:rPr>
      </w:pPr>
      <w:r>
        <w:rPr>
          <w:rFonts w:cs=".VnTime"/>
          <w:b/>
          <w:sz w:val="32"/>
          <w:u w:val="none"/>
          <w:lang w:val="pt-BR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lang w:val="pt-BR"/>
        </w:rPr>
      </w:pPr>
      <w:r>
        <w:rPr>
          <w:b/>
          <w:i/>
          <w:iCs/>
          <w:sz w:val="28"/>
          <w:lang w:val="pt-BR"/>
        </w:rPr>
        <w:t>S¸ch gi¸o khoa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pt-BR"/>
        </w:rPr>
        <w:t xml:space="preserve">S¸ch gi¸o khoa chÝnh thøc: TiÕng Anh 10, S¸ch dïng cho Ban KHXH vµ Nh©n v¨n, Nhµ XBGD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pt-BR"/>
        </w:rPr>
        <w:t xml:space="preserve">S¸ch gi¸o khoa tham kh¶o: TiÕng Anh 10, S¸ch dïng cho Ban KHTN vµ C¬ b¶n, Nhµ XBGD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pt-BR"/>
        </w:rPr>
        <w:t>C¸c s¸ch bµi tËp, s¸ch chuyªn kh¶o liªn quan ®Õn SGK TiÕng Anh líp 10, Nhµ XBGD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  <w:szCs w:val="28"/>
          <w:lang w:val="pt-BR"/>
        </w:rPr>
      </w:pPr>
      <w:r>
        <w:rPr>
          <w:b/>
          <w:i/>
          <w:iCs/>
          <w:sz w:val="28"/>
          <w:szCs w:val="28"/>
          <w:lang w:val="pt-B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T</w:t>
      </w:r>
      <w:r>
        <w:rPr>
          <w:b/>
          <w:i/>
          <w:sz w:val="28"/>
          <w:szCs w:val="28"/>
        </w:rPr>
        <w:t>µi liÖu tham kh¶o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Dạy ng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ữ</w:t>
      </w:r>
      <w:r>
        <w:rPr>
          <w:rFonts w:cs="Times New Roman" w:ascii="Times New Roman" w:hAnsi="Times New Roman"/>
          <w:bCs/>
          <w:sz w:val="28"/>
          <w:szCs w:val="28"/>
        </w:rPr>
        <w:t xml:space="preserve"> pháp và t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ừ</w:t>
      </w:r>
      <w:r>
        <w:rPr>
          <w:rFonts w:cs="Times New Roman" w:ascii="Times New Roman" w:hAnsi="Times New Roman"/>
          <w:bCs/>
          <w:sz w:val="28"/>
          <w:szCs w:val="28"/>
        </w:rPr>
        <w:t xml:space="preserve"> v</w:t>
      </w:r>
      <w:r>
        <w:rPr>
          <w:rFonts w:cs="Times New Roman" w:ascii="Times New Roman" w:hAnsi="Times New Roman"/>
          <w:bCs/>
          <w:sz w:val="28"/>
          <w:szCs w:val="28"/>
          <w:lang w:val="vi-VN"/>
        </w:rPr>
        <w:t>ự</w:t>
      </w:r>
      <w:r>
        <w:rPr>
          <w:rFonts w:cs="Times New Roman" w:ascii="Times New Roman" w:hAnsi="Times New Roman"/>
          <w:bCs/>
          <w:sz w:val="28"/>
          <w:szCs w:val="28"/>
        </w:rPr>
        <w:t>ng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Understanding and Using English Grammar</w:t>
      </w:r>
      <w:r>
        <w:rPr>
          <w:rFonts w:cs="Times New Roman" w:ascii="Times New Roman" w:hAnsi="Times New Roman"/>
          <w:bCs/>
          <w:sz w:val="28"/>
          <w:szCs w:val="28"/>
        </w:rPr>
        <w:t xml:space="preserve"> by Betty Schrampfer Azar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Intermediate Language Practice</w:t>
      </w:r>
      <w:r>
        <w:rPr>
          <w:rFonts w:cs="Times New Roman" w:ascii="Times New Roman" w:hAnsi="Times New Roman"/>
          <w:bCs/>
          <w:sz w:val="28"/>
          <w:szCs w:val="28"/>
        </w:rPr>
        <w:t xml:space="preserve"> by Michael Vince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Advanced Language Practice</w:t>
      </w:r>
      <w:r>
        <w:rPr>
          <w:rFonts w:cs="Times New Roman" w:ascii="Times New Roman" w:hAnsi="Times New Roman"/>
          <w:bCs/>
          <w:sz w:val="28"/>
          <w:szCs w:val="28"/>
        </w:rPr>
        <w:t xml:space="preserve"> by Michael Vince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TOEFL Grammar Wookbook</w:t>
      </w:r>
      <w:r>
        <w:rPr>
          <w:rFonts w:cs="Times New Roman" w:ascii="Times New Roman" w:hAnsi="Times New Roman"/>
          <w:bCs/>
          <w:sz w:val="28"/>
          <w:szCs w:val="28"/>
        </w:rPr>
        <w:t xml:space="preserve"> by Phyllis L. Lim and Mary Kurtin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Vocabulary in use Intermediate</w:t>
      </w:r>
      <w:r>
        <w:rPr>
          <w:rFonts w:cs="Times New Roman" w:ascii="Times New Roman" w:hAnsi="Times New Roman"/>
          <w:bCs/>
          <w:sz w:val="28"/>
          <w:szCs w:val="28"/>
        </w:rPr>
        <w:t xml:space="preserve"> &amp;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Vocabulary in use Upper Intermediate</w:t>
      </w:r>
      <w:r>
        <w:rPr>
          <w:rFonts w:cs="Times New Roman" w:ascii="Times New Roman" w:hAnsi="Times New Roman"/>
          <w:bCs/>
          <w:sz w:val="28"/>
          <w:szCs w:val="28"/>
        </w:rPr>
        <w:t xml:space="preserve"> by Redman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First Certificate Language Practice</w:t>
      </w:r>
      <w:r>
        <w:rPr>
          <w:rFonts w:cs="Times New Roman" w:ascii="Times New Roman" w:hAnsi="Times New Roman"/>
          <w:bCs/>
          <w:sz w:val="28"/>
          <w:szCs w:val="28"/>
        </w:rPr>
        <w:t xml:space="preserve"> by Michael Vince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Dạy nghe &amp; nói: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Listen Carefully</w:t>
      </w:r>
      <w:r>
        <w:rPr>
          <w:rFonts w:cs="Times New Roman" w:ascii="Times New Roman" w:hAnsi="Times New Roman"/>
          <w:bCs/>
          <w:sz w:val="28"/>
          <w:szCs w:val="28"/>
        </w:rPr>
        <w:t xml:space="preserve"> by Jack Richards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Listening and Speaking</w:t>
      </w:r>
      <w:r>
        <w:rPr>
          <w:rFonts w:cs="Times New Roman" w:ascii="Times New Roman" w:hAnsi="Times New Roman"/>
          <w:bCs/>
          <w:sz w:val="28"/>
          <w:szCs w:val="28"/>
        </w:rPr>
        <w:t xml:space="preserve"> by Malcolm Mann &amp; Steve Taylore-Knowles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Tactics for Listening</w:t>
      </w:r>
      <w:r>
        <w:rPr>
          <w:rFonts w:cs="Times New Roman" w:ascii="Times New Roman" w:hAnsi="Times New Roman"/>
          <w:bCs/>
          <w:sz w:val="28"/>
          <w:szCs w:val="28"/>
        </w:rPr>
        <w:t xml:space="preserve"> by Jack Richards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ạy đọc và từ vựng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Section 3 Reading Comprehension of TOEFL CBT Success</w:t>
      </w:r>
      <w:r>
        <w:rPr>
          <w:rFonts w:cs="Times New Roman" w:ascii="Times New Roman" w:hAnsi="Times New Roman"/>
          <w:bCs/>
          <w:sz w:val="28"/>
          <w:szCs w:val="28"/>
        </w:rPr>
        <w:t xml:space="preserve"> by Bruce Rogers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Causes and Effect</w:t>
      </w:r>
      <w:r>
        <w:rPr>
          <w:rFonts w:cs="Times New Roman" w:ascii="Times New Roman" w:hAnsi="Times New Roman"/>
          <w:bCs/>
          <w:sz w:val="28"/>
          <w:szCs w:val="28"/>
        </w:rPr>
        <w:t xml:space="preserve"> by Patricia Ackert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Successful Reading </w:t>
      </w:r>
      <w:r>
        <w:rPr>
          <w:rFonts w:cs="Times New Roman" w:ascii="Times New Roman" w:hAnsi="Times New Roman"/>
          <w:bCs/>
          <w:sz w:val="28"/>
          <w:szCs w:val="28"/>
        </w:rPr>
        <w:t>by Colin Swatridg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ạy viết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Paragraph Wri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by Dorothy E Zemach &amp; Carlos Islam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College Writing</w:t>
      </w:r>
      <w:r>
        <w:rPr>
          <w:rFonts w:cs="Times New Roman" w:ascii="Times New Roman" w:hAnsi="Times New Roman"/>
          <w:bCs/>
          <w:sz w:val="28"/>
          <w:szCs w:val="28"/>
        </w:rPr>
        <w:t xml:space="preserve"> by Dorothy E Zemach &amp; Lisa A Rumisek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T</w:t>
      </w:r>
      <w:r>
        <w:rPr>
          <w:sz w:val="28"/>
          <w:szCs w:val="28"/>
        </w:rPr>
        <w:t xml:space="preserve">µi liÖu </w:t>
      </w:r>
      <w:r>
        <w:rPr>
          <w:rFonts w:cs="Times New Roman" w:ascii="Times New Roman" w:hAnsi="Times New Roman"/>
          <w:sz w:val="28"/>
          <w:szCs w:val="28"/>
        </w:rPr>
        <w:t xml:space="preserve">dùng cho </w:t>
      </w:r>
      <w:r>
        <w:rPr>
          <w:rFonts w:cs="Times New Roman" w:ascii="Times New Roman" w:hAnsi="Times New Roman"/>
          <w:bCs/>
          <w:sz w:val="28"/>
          <w:szCs w:val="28"/>
        </w:rPr>
        <w:t>kiểm</w:t>
      </w:r>
      <w:r>
        <w:rPr>
          <w:bCs/>
          <w:sz w:val="28"/>
          <w:szCs w:val="28"/>
        </w:rPr>
        <w:t xml:space="preserve"> tra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Test your Reading &amp; Test Your Listening &amp; Test your Phrasal Verbs</w:t>
      </w:r>
      <w:r>
        <w:rPr>
          <w:rFonts w:cs="Times New Roman" w:ascii="Times New Roman" w:hAnsi="Times New Roman"/>
          <w:bCs/>
          <w:sz w:val="28"/>
          <w:szCs w:val="28"/>
        </w:rPr>
        <w:t xml:space="preserve"> by Tricia Aspinall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Test Your English Vocabulary In Use</w:t>
      </w:r>
      <w:r>
        <w:rPr>
          <w:rFonts w:cs="Times New Roman" w:ascii="Times New Roman" w:hAnsi="Times New Roman"/>
          <w:bCs/>
          <w:sz w:val="28"/>
          <w:szCs w:val="28"/>
        </w:rPr>
        <w:t xml:space="preserve"> by Stuart Redman &amp; Ruth Gairns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Cambridge First Certificate Examination Practice1-5 </w:t>
      </w:r>
      <w:r>
        <w:rPr>
          <w:rFonts w:cs="Times New Roman" w:ascii="Times New Roman" w:hAnsi="Times New Roman"/>
          <w:bCs/>
          <w:sz w:val="28"/>
          <w:szCs w:val="28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Nguyễn Phương Sửu giới thiệu và chú giải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  <w:lang w:val="it-IT"/>
        </w:rPr>
        <w:t>T</w:t>
      </w:r>
      <w:r>
        <w:rPr>
          <w:sz w:val="28"/>
          <w:szCs w:val="28"/>
          <w:lang w:val="it-IT"/>
        </w:rPr>
        <w:t xml:space="preserve">µi liÖu </w:t>
      </w:r>
      <w:r>
        <w:rPr>
          <w:rFonts w:cs="Times New Roman" w:ascii="Times New Roman" w:hAnsi="Times New Roman"/>
          <w:bCs/>
          <w:sz w:val="28"/>
          <w:szCs w:val="28"/>
          <w:lang w:val="it-IT"/>
        </w:rPr>
        <w:t>tra cứu khác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A Practical English Grammar</w:t>
      </w:r>
      <w:r>
        <w:rPr>
          <w:rFonts w:cs="Times New Roman" w:ascii="Times New Roman" w:hAnsi="Times New Roman"/>
          <w:bCs/>
          <w:sz w:val="28"/>
          <w:szCs w:val="28"/>
        </w:rPr>
        <w:t xml:space="preserve"> by A.J Thomson and A.V. Martinet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Practical English Usage</w:t>
      </w:r>
      <w:r>
        <w:rPr>
          <w:rFonts w:cs="Times New Roman" w:ascii="Times New Roman" w:hAnsi="Times New Roman"/>
          <w:bCs/>
          <w:sz w:val="28"/>
          <w:szCs w:val="28"/>
        </w:rPr>
        <w:t xml:space="preserve"> by Michael Swan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Oxford Guide to English Grammar</w:t>
      </w:r>
      <w:r>
        <w:rPr>
          <w:rFonts w:cs="Times New Roman" w:ascii="Times New Roman" w:hAnsi="Times New Roman"/>
          <w:bCs/>
          <w:sz w:val="28"/>
          <w:szCs w:val="28"/>
        </w:rPr>
        <w:t xml:space="preserve"> by John Eastwood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Right Word Wrong Word</w:t>
      </w:r>
      <w:r>
        <w:rPr>
          <w:rFonts w:cs="Times New Roman" w:ascii="Times New Roman" w:hAnsi="Times New Roman"/>
          <w:bCs/>
          <w:sz w:val="28"/>
          <w:szCs w:val="28"/>
        </w:rPr>
        <w:t xml:space="preserve"> by L.G. Alexander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4"/>
        </w:tabs>
        <w:ind w:left="564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  <w:color w:val="000000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.VnArial" w:hAnsi=".VnArial" w:cs=".Vn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H" w:hAnsi=".VnTimeH" w:cs=".VnTimeH"/>
      <w:color w:val="00000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H" w:hAnsi=".VnTimeH" w:cs=".VnTimeH"/>
      <w:b/>
      <w:color w:val="000000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.VnArial" w:hAnsi=".VnArial" w:cs=".Vn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Arial" w:hAnsi=".VnArial" w:cs=".Vn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Arial" w:hAnsi=".VnArial" w:cs=".Vn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.VnArial" w:hAnsi=".VnArial" w:cs=".Vn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.VnArial" w:hAnsi=".VnArial" w:cs=".Vn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.VnArial" w:hAnsi=".VnArial" w:cs=".Vn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.VnArial" w:hAnsi=".VnArial" w:cs=".Vn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.VnArial" w:hAnsi=".VnArial" w:cs=".Vn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.VnArial" w:hAnsi=".VnArial" w:cs=".VnArial"/>
    </w:rPr>
  </w:style>
  <w:style w:type="character" w:styleId="WW8Num10z0">
    <w:name w:val="WW8Num10z0"/>
    <w:qFormat/>
    <w:rPr>
      <w:rFonts w:ascii=".VnArial" w:hAnsi=".VnArial" w:cs=".Vn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.VnArial" w:hAnsi=".VnArial" w:cs=".Vn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.VnArial" w:hAnsi=".VnArial" w:cs=".Vn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.VnArial" w:hAnsi=".VnArial" w:cs=".Vn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.VnArial" w:hAnsi=".VnArial" w:cs=".Vn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.VnArial" w:hAnsi=".VnArial" w:cs=".VnArial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.VnArial" w:hAnsi=".VnArial" w:cs=".Vn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.VnArial" w:hAnsi=".VnArial" w:cs=".Vn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/>
    <w:rPr>
      <w:rFonts w:ascii=".VnTimeH" w:hAnsi=".VnTimeH" w:cs=".VnTimeH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6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2:30:00Z</dcterms:created>
  <dc:creator>CAC</dc:creator>
  <dc:description/>
  <cp:keywords/>
  <dc:language>en-US</dc:language>
  <cp:lastModifiedBy>LPhuong</cp:lastModifiedBy>
  <cp:lastPrinted>2006-08-16T22:17:00Z</cp:lastPrinted>
  <dcterms:modified xsi:type="dcterms:W3CDTF">2008-12-31T17:20:00Z</dcterms:modified>
  <cp:revision>15</cp:revision>
  <dc:subject/>
  <dc:title>Dự thảo</dc:title>
</cp:coreProperties>
</file>