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4"/>
      </w:tblGrid>
      <w:tr>
        <w:trPr/>
        <w:tc>
          <w:tcPr>
            <w:tcW w:w="1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Ộ GIÁO DỤC VÀ ĐÀO TẠO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8"/>
              </w:rPr>
            </w:pPr>
            <w:r>
              <w:rPr>
                <w:rFonts w:cs="Times New Roman" w:ascii="Times New Roman" w:hAnsi="Times New Roman"/>
                <w:b/>
                <w:sz w:val="3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8"/>
              </w:rPr>
            </w:pPr>
            <w:r>
              <w:rPr>
                <w:rFonts w:cs="Times New Roman" w:ascii="Times New Roman" w:hAnsi="Times New Roman"/>
                <w:b/>
                <w:sz w:val="3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8"/>
              </w:rPr>
            </w:pPr>
            <w:r>
              <w:rPr>
                <w:rFonts w:cs="Times New Roman" w:ascii="Times New Roman" w:hAnsi="Times New Roman"/>
                <w:b/>
                <w:sz w:val="3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8"/>
              </w:rPr>
            </w:pPr>
            <w:r>
              <w:rPr>
                <w:rFonts w:cs="Times New Roman" w:ascii="Times New Roman" w:hAnsi="Times New Roman"/>
                <w:b/>
                <w:sz w:val="3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8"/>
              </w:rPr>
            </w:pPr>
            <w:r>
              <w:rPr>
                <w:rFonts w:cs="Times New Roman" w:ascii="Times New Roman" w:hAnsi="Times New Roman"/>
                <w:b/>
                <w:sz w:val="38"/>
              </w:rPr>
              <w:t>CHƯƠNG TRÌNH CHUYÊN SÂU MÔN VẬT LÝ LỚP 1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8"/>
              </w:rPr>
            </w:pPr>
            <w:r>
              <w:rPr>
                <w:rFonts w:cs="Times New Roman" w:ascii="Times New Roman" w:hAnsi="Times New Roman"/>
                <w:b/>
                <w:sz w:val="38"/>
              </w:rPr>
              <w:t>TRƯỜNG TRUNG HỌC PHỔ THÔNG CHUYÊN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  <w:r>
        <w:br w:type="page"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b/>
        </w:rPr>
        <w:t xml:space="preserve">I. Môc </w:t>
      </w:r>
      <w:r>
        <w:rPr>
          <w:rFonts w:cs="Times New Roman" w:ascii="Times New Roman" w:hAnsi="Times New Roman"/>
          <w:b/>
        </w:rPr>
        <w:t>đích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</w:rPr>
        <w:t xml:space="preserve">          </w:t>
      </w:r>
      <w:r>
        <w:rPr/>
        <w:t>-  Thèng nhÊt trªn ph¹m vi toµn quèc kÕ ho¹ch d¹y häc vµ néi dung d¹y häc m«n VËt lÝ líp 10 cho tr</w:t>
        <w:softHyphen/>
        <w:t>êng THPT chuyªn.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</w:rPr>
        <w:t xml:space="preserve">          </w:t>
      </w:r>
      <w:r>
        <w:rPr/>
        <w:t>- Thèng nhÊt trªn ph¹m vi toµn quèc néi dung båi d</w:t>
        <w:softHyphen/>
        <w:t>ìng häc sinh giái cÊp THPT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II. KÕ ho¹ch d¹y häc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</w:rPr>
        <w:t xml:space="preserve">         </w:t>
      </w:r>
      <w:r>
        <w:rPr/>
        <w:t>Tæng sè tiÕt häc m«n VËt lÝ líp 10 cña tr</w:t>
        <w:softHyphen/>
        <w:t>êng THPT chuyªn lµ 140 tiÕt, trong ®ã dµnh 90 tiÕt ®Ó hoc ch</w:t>
        <w:softHyphen/>
        <w:t>¬ng tr×nh VËt lÝ n©ng cao THPT, cßn dµnh 50 tiÕt cho néi dung chuyªn s©u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III. Néi dung d¹y häc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</w:rPr>
        <w:t xml:space="preserve">          </w:t>
      </w:r>
      <w:r>
        <w:rPr/>
        <w:t xml:space="preserve">Néi dung d¹y häc gåm hai phÇn : néi dung VËt lÝ n©ng cao vµ néi dung VËt lÝ chuyªn s©u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rFonts w:eastAsia=".VnTime"/>
          <w:b/>
        </w:rPr>
        <w:t xml:space="preserve">       </w:t>
      </w:r>
      <w:r>
        <w:rPr>
          <w:b/>
        </w:rPr>
        <w:t>3.1 Néi dung n©ng cao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</w:rPr>
        <w:t xml:space="preserve">           </w:t>
      </w:r>
      <w:r>
        <w:rPr/>
        <w:t xml:space="preserve">Néi dung n©ng cao </w:t>
      </w:r>
      <w:r>
        <w:rPr>
          <w:rFonts w:cs="Times New Roman" w:ascii="Times New Roman" w:hAnsi="Times New Roman"/>
        </w:rPr>
        <w:t>được qui định trong chương trình nâng cao môn Vật lí lớp 10, ban hành kèm theo Quyết định số 16/2006/QĐ-BGDĐT ngày 05 tháng 5 năm 2006 của Bộ trưởng Bộ Giáo dục và Đào tạo</w:t>
      </w:r>
      <w:r>
        <w:rPr/>
        <w:t>. KÕ ho¹ch d¹y häc néi dung nµy ®</w:t>
        <w:softHyphen/>
        <w:t>îc lÊy dóng nh</w:t>
        <w:softHyphen/>
        <w:t xml:space="preserve"> kÕ ho¹ch d¹y häc ch</w:t>
        <w:softHyphen/>
        <w:t>¬ng tr×nh VËt lÝ líp 10 n©ng cao THPT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rFonts w:eastAsia=".VnTime"/>
          <w:b/>
        </w:rPr>
        <w:t xml:space="preserve">       </w:t>
      </w:r>
      <w:r>
        <w:rPr>
          <w:b/>
        </w:rPr>
        <w:t>3.2 Néi dung chuyªn s©u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</w:rPr>
        <w:t xml:space="preserve">            </w:t>
      </w:r>
      <w:r>
        <w:rPr/>
        <w:t>Néi dung chuyªn s©u gåm bèn  phÇn : C¬ häc (18 tiÕt) ; VËt lÝ ph©n tö vµ NhiÖt häc (14 tiÕt) ; Thiªn v¨n häc (12 tiÕt); Thùc hµnh (6 tiÕt) vµ kiÓm tra (3 tiÕt)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A. C¬ häc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rFonts w:eastAsia=".VnTime"/>
          <w:b/>
        </w:rPr>
        <w:t xml:space="preserve">                                </w:t>
      </w:r>
      <w:r>
        <w:rPr>
          <w:b/>
        </w:rPr>
        <w:t>Chuyªn ®Ò  1 :  ChuyÓn ®éng cong. Gia tèc tiÕp tuyÕn vµ gia tèc ph¸p tuyÕn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</w:rPr>
        <w:t xml:space="preserve">                                            </w:t>
      </w:r>
      <w:r>
        <w:rPr>
          <w:b/>
        </w:rPr>
        <w:t>Sè tiÕt :  2</w:t>
      </w:r>
      <w:r>
        <w:rPr/>
        <w:t xml:space="preserve"> </w:t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80"/>
        <w:gridCol w:w="8076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/>
              <w:t>TT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          </w:t>
            </w:r>
            <w:r>
              <w:rPr>
                <w:b/>
              </w:rPr>
              <w:t>Néi dung</w:t>
            </w:r>
            <w:r>
              <w:rPr/>
              <w:t xml:space="preserve">   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/>
              <w:t>HÖ to¹ ®é cùc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Tr×nh bµy ®</w:t>
              <w:softHyphen/>
              <w:t>îc hÖ to¹ ®é cùc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Nªu ®</w:t>
              <w:softHyphen/>
              <w:t xml:space="preserve">îc thÝ dô ¸p dông hÖ to¹ ®é cùc.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VËn tèc vµ gia tèc trong chuyÓn ®éng cong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 Tr×nh bµy ®</w:t>
              <w:softHyphen/>
              <w:t>îc ph</w:t>
              <w:softHyphen/>
              <w:t>¬ng , chiÒu vµ ®é lín cña vÐc t¬ vËn tèc tøc thêi trong chuyÓn ®éng cong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Tr×nh bµy ®</w:t>
              <w:softHyphen/>
              <w:t>îc vÒ gia tèc tiÕp tuyÕn vµ gia tèc ph¸p tuyÕn trong chuyÓn ®éng cong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- </w:t>
            </w:r>
            <w:r>
              <w:rPr>
                <w:rFonts w:cs=".VnTimeH" w:ascii=".VnTimeH" w:hAnsi=".VnTimeH"/>
              </w:rPr>
              <w:t>¸</w:t>
            </w:r>
            <w:r>
              <w:rPr/>
              <w:t>p dông c¸c kiÕn thøc ë trªn cho mét chuyÓn ®éng cong cô thÓ, ch¼ng h¹n chuyÓn ®éng nÐm xiªn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huyÓn ®éng trßn kh«ng ®Òu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Tr×nh bµy ®</w:t>
              <w:softHyphen/>
              <w:t>îc vÒ vËn tèc vµ gia tèc trong chuyÓn ®éng trßn kh«ng ®Òu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Gi¶i ®</w:t>
              <w:softHyphen/>
              <w:t>îc bµi tËp vÒ chuyÓn ®éng trßn kh«ng ®Òu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huyªn ®Ò  2  :   C©n b»ng cña hÖ vËt d</w:t>
        <w:softHyphen/>
        <w:t>íi t¸c dông cña hÖ lùc liªn kÕt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</w:rPr>
        <w:t xml:space="preserve">                                             </w:t>
      </w:r>
      <w:r>
        <w:rPr>
          <w:b/>
        </w:rPr>
        <w:t xml:space="preserve">Sè tiÕt :    </w:t>
      </w:r>
      <w:r>
        <w:rPr>
          <w:b/>
          <w:bCs/>
        </w:rPr>
        <w:t>3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80"/>
        <w:gridCol w:w="7840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TT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</w:t>
            </w:r>
            <w:r>
              <w:rPr>
                <w:b/>
              </w:rPr>
              <w:t>Néi dung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©n b»ng cña hÖ vËt d</w:t>
              <w:softHyphen/>
              <w:t>íi t¸c dông cña hÖ lùc liªn kÕt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®iÒu kiÖn c©n b»ng cña mét vËt r¾n d</w:t>
              <w:softHyphen/>
              <w:t>íi t¸c dông cña mét hÖ lùc liªn kÕt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>- Dïng ®</w:t>
              <w:softHyphen/>
              <w:t>îc phÐp chiÕu c¸c lùc lªn hai trôc to¹ ®é vu«ng gãc ®Ó t×m ®ñ ph</w:t>
              <w:softHyphen/>
              <w:t>¬ng tr×nh cÇn thiÕ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rFonts w:eastAsia=".VnTime"/>
          <w:b/>
        </w:rPr>
        <w:t xml:space="preserve">                               </w:t>
      </w:r>
    </w:p>
    <w:p>
      <w:pPr>
        <w:pStyle w:val="Normal"/>
        <w:spacing w:lineRule="auto" w:line="288"/>
        <w:ind w:left="1440" w:firstLine="720"/>
        <w:jc w:val="both"/>
        <w:rPr/>
      </w:pPr>
      <w:r>
        <w:rPr>
          <w:rFonts w:eastAsia=".VnTime"/>
          <w:b/>
          <w:lang w:val="fr-FR"/>
        </w:rPr>
        <w:t xml:space="preserve"> </w:t>
      </w:r>
      <w:r>
        <w:rPr>
          <w:b/>
          <w:lang w:val="fr-FR"/>
        </w:rPr>
        <w:t>Chuyªn ®Ò 3  :  Khèi t©m .  HÖ quy chiÕu khèi t©m .  HÖ quy chiÕu cã gia tèc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  <w:lang w:val="fr-FR"/>
        </w:rPr>
        <w:t xml:space="preserve">                                                </w:t>
      </w:r>
      <w:r>
        <w:rPr>
          <w:b/>
        </w:rPr>
        <w:t xml:space="preserve">Sè tiÕt :   </w:t>
      </w:r>
      <w:r>
        <w:rPr>
          <w:b/>
          <w:bCs/>
        </w:rPr>
        <w:t>3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80"/>
        <w:gridCol w:w="7840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TT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</w:t>
            </w:r>
            <w:r>
              <w:rPr>
                <w:b/>
              </w:rPr>
              <w:t>Néi dung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Khèi t©m. HÖ quy chiÕu khèi t©m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iÕt ®</w:t>
              <w:softHyphen/>
              <w:t>îc c«ng thøc x¸c ®Þnh vÞ trÝ  cña khèi t©m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 xml:space="preserve">îc hÖ quy chiÕu khèi t©m lµ g×. 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>- Sö dông ®</w:t>
              <w:softHyphen/>
              <w:t>îc hÖ quy chiÕu khèi t©m ®Ó gi¶i bµi tËp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HÖ quy chiÕu cã gia tèc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>
                <w:lang w:val="pt-BR"/>
              </w:rPr>
            </w:pPr>
            <w:r>
              <w:rPr>
                <w:lang w:val="pt-BR"/>
              </w:rPr>
              <w:t>- ¤n l¹i kh¸i niÖm lùc qu¸n tÝnh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Gi¶i ®</w:t>
              <w:softHyphen/>
              <w:t>îc c¸c bµi tËp n©ng cao vÒ c©n b»ng cña mét vËt trong hÖ quy chiÕu cã gia tèc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Chñ yÕu lµm c¸c bµi tËp n©ng ca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  <w:lang w:val="fr-FR"/>
        </w:rPr>
      </w:pPr>
      <w:r>
        <w:rPr>
          <w:rFonts w:eastAsia=".VnTime"/>
          <w:b/>
          <w:lang w:val="fr-FR"/>
        </w:rPr>
        <w:t xml:space="preserve">    </w:t>
      </w:r>
      <w:r>
        <w:rPr>
          <w:b/>
          <w:lang w:val="fr-FR"/>
        </w:rPr>
        <w:tab/>
        <w:tab/>
        <w:tab/>
      </w:r>
      <w:r>
        <w:br w:type="page"/>
      </w:r>
    </w:p>
    <w:p>
      <w:pPr>
        <w:pStyle w:val="Normal"/>
        <w:spacing w:lineRule="auto" w:line="288"/>
        <w:ind w:left="1440" w:firstLine="720"/>
        <w:jc w:val="both"/>
        <w:rPr/>
      </w:pPr>
      <w:r>
        <w:rPr>
          <w:b/>
          <w:lang w:val="pt-BR"/>
        </w:rPr>
        <w:t xml:space="preserve">Chuyªn ®Ò  4  :  </w:t>
      </w:r>
      <w:r>
        <w:rPr>
          <w:b/>
        </w:rPr>
        <w:t>Va ch¹m  .  ChuyÓn ®éng cña tªn löa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</w:rPr>
        <w:t xml:space="preserve">                                              </w:t>
      </w:r>
      <w:r>
        <w:rPr>
          <w:b/>
        </w:rPr>
        <w:t xml:space="preserve">Sè tiÕt :  </w:t>
      </w:r>
      <w:r>
        <w:rPr>
          <w:b/>
          <w:bCs/>
        </w:rPr>
        <w:t>4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80"/>
        <w:gridCol w:w="7840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TT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</w:t>
            </w:r>
            <w:r>
              <w:rPr>
                <w:b/>
              </w:rPr>
              <w:t>Néi dung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</w:t>
            </w:r>
            <w:r>
              <w:rPr/>
              <w:t xml:space="preserve">1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Va ch¹m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¤n l¹i vµ häc thªm nh÷ng ®Æc ®iÓm cña c¸c lo¹i va ch¹m ®µn håi, mÒm, trùc diÖn (xuyªn t©m) vµ kh«ng xuyªn t©m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val="it-IT"/>
              </w:rPr>
              <w:t>- Gi¶i ®</w:t>
              <w:softHyphen/>
              <w:t>îc c¸c bµi tËp n©ng cao vÒ c¸c lo¹i va ch¹m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Chñ yÕu lµm c¸c bµi tËp n©ng cao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huyÓn ®éng cña tªn löa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 Nªu ®</w:t>
              <w:softHyphen/>
              <w:t>îc ®Æc ®iÓm cña chuyÓn ®éng cã khèi l</w:t>
              <w:softHyphen/>
              <w:t>îng thay ®æi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iÕt ®</w:t>
              <w:softHyphen/>
              <w:t>îc ph</w:t>
              <w:softHyphen/>
              <w:t xml:space="preserve">¬ng tr×nh Mª-xÐc-xki. 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Gi¶i ®</w:t>
              <w:softHyphen/>
              <w:t>îc c¸c bµi tËp vÒ chuyÓn ®éng cña tªn löa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eastAsia=".VnTime"/>
          <w:b/>
          <w:b/>
        </w:rPr>
      </w:pPr>
      <w:r>
        <w:rPr>
          <w:rFonts w:eastAsia=".VnTime"/>
          <w:b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</w:rPr>
        <w:t xml:space="preserve">                           </w:t>
      </w:r>
      <w:r>
        <w:rPr>
          <w:b/>
        </w:rPr>
        <w:t>Chuyªn ®Ò  5 :</w:t>
      </w:r>
      <w:r>
        <w:rPr/>
        <w:t xml:space="preserve">   </w:t>
      </w:r>
      <w:r>
        <w:rPr>
          <w:b/>
        </w:rPr>
        <w:t>C¸c ®Þnh luËt Kª-ple .  ChuyÓn ®éng trong tr</w:t>
        <w:softHyphen/>
        <w:t>êng hÊp dÉn</w:t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Sè tiÕt :  </w:t>
      </w:r>
      <w:r>
        <w:rPr>
          <w:b/>
          <w:bCs/>
        </w:rPr>
        <w:t>3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00"/>
        <w:gridCol w:w="7420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T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</w:t>
            </w:r>
            <w:r>
              <w:rPr>
                <w:b/>
              </w:rPr>
              <w:t>Néi dung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¸c ®Þnh luËt Kª-ple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¤n l¹i ba ®Þnh luËt Kª-ple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Gi¶i ®</w:t>
              <w:softHyphen/>
              <w:t>îc c¸c bµi tËp n©ng cao vÒ c¸c ®Þnh luËt Kª-ple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pt-BR"/>
              </w:rPr>
            </w:pPr>
            <w:r>
              <w:rPr>
                <w:lang w:val="pt-BR"/>
              </w:rPr>
              <w:t>Toµn bé chñ ®Ò nµy nªn d¹y d</w:t>
              <w:softHyphen/>
              <w:t>íi d¹ng bµi tËp n©ng cao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lang w:val="pt-BR"/>
              </w:rPr>
              <w:t xml:space="preserve">   </w:t>
            </w: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huyÓn ®éng trong tr</w:t>
              <w:softHyphen/>
              <w:t>êng hÊp dÉn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C¸c chuyÓn ®éng trßn, e lÝp, parabol, vµ hypebol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C¸c vËn tèc vò trô cÊp 1, cÊp 2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iÕt ®</w:t>
              <w:softHyphen/>
              <w:t>îc c«ng thøc tÝnh thÕ n¨ng cña vËt trong tr</w:t>
              <w:softHyphen/>
              <w:t>êng hÊp dÉn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Gi¶i ®</w:t>
              <w:softHyphen/>
              <w:t>îc c¸c bµi to¸n trong tr</w:t>
              <w:softHyphen/>
              <w:t>êng lùc xuyªn t©m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TÝnh ®</w:t>
              <w:softHyphen/>
              <w:t>îc c¸c vËn tèc vò trô cÊp 1, cÊp 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440" w:firstLine="720"/>
        <w:jc w:val="both"/>
        <w:rPr>
          <w:b/>
          <w:b/>
        </w:rPr>
      </w:pPr>
      <w:r>
        <w:rPr>
          <w:b/>
        </w:rPr>
        <w:t>Chuyªn ®Ò  6  :   Thuû tÜnh häc . Thuû ®éng lùc häc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  <w:bCs/>
        </w:rPr>
        <w:t xml:space="preserve">                                            </w:t>
      </w:r>
      <w:r>
        <w:rPr>
          <w:b/>
          <w:bCs/>
        </w:rPr>
        <w:t xml:space="preserve">Sè tiÕt :     </w:t>
      </w:r>
      <w:r>
        <w:rPr/>
        <w:t>3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00"/>
        <w:gridCol w:w="7420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T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</w:t>
            </w:r>
            <w:r>
              <w:rPr>
                <w:b/>
              </w:rPr>
              <w:t>Néi dung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¤n tËp vÒ thuû tÜnh häc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¤n l¹i c«ng thøc tÝnh ¸p suÊt trong lßng chÊt láng, ®Þnh luËt Ac-si-mÐt, c«ng thøc tÝnh lùc ®Èy Ac-si-mÐt vµ ®Þnh luËt Pascan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>- Gi¶i ®</w:t>
              <w:softHyphen/>
              <w:t>îc c¸c bµi tËp n©ng cao vÒ thuû tÜnh häc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¤n lÝ thuyÕt vµ lµm c¸c bµi tËp n©ng cao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Bæ tóc vÒ thuû ®éng lùc häc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kh¸I niÖm vÒ ®é nhít cña mét chÊt láng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>- Ph¸t biÓu ®</w:t>
              <w:softHyphen/>
              <w:t>îc ®Þnh luËt Xtèc (Stokes) vÒ lùc c¶n cña m«I tr</w:t>
              <w:softHyphen/>
              <w:t>êng nhít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Gi¶i ®</w:t>
              <w:softHyphen/>
              <w:t>îc c¸c bµi tËp n©ng cao vÒ thuû ®éng lùc häc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Gi¶i ®</w:t>
              <w:softHyphen/>
              <w:t>îc mét sè bµi tËp vÒ chuyÓn ®éng cña mét vËt trong m«i tr</w:t>
              <w:softHyphen/>
              <w:t>êng nhí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hñ yÕu lµm c¸c bµi tËp n©ng cao.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B. VËt lÝ ph©n tö vµ NhiÖt ®éng lùc häc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huyªn ®Ò  1  :   Mét sè kh¸i niÖm vÒ to¸n thèng kª</w:t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Sè tiÕt :  </w:t>
      </w:r>
      <w:r>
        <w:rPr/>
        <w:t xml:space="preserve"> </w:t>
      </w:r>
      <w:r>
        <w:rPr>
          <w:b/>
          <w:bCs/>
        </w:rPr>
        <w:t>1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00"/>
        <w:gridCol w:w="7420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/>
              <w:t>T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          </w:t>
            </w:r>
            <w:r>
              <w:rPr>
                <w:b/>
              </w:rPr>
              <w:t>Néi dung</w:t>
            </w:r>
            <w:r>
              <w:rPr/>
              <w:t xml:space="preserve">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Kh¸i niÖm  vÒ x¸c suÊt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x¸c suÊt lµ g× ?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</w:rPr>
              <w:t>KÜ n¨ng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Ën dông ®</w:t>
              <w:softHyphen/>
              <w:t>îc c«ng thøc tÝnh x¸c suÊt cho c¸c tr</w:t>
              <w:softHyphen/>
              <w:t>êng hîp ®¬n gi¶n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Gi¸ trÞ trung b×nh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iÕt ®</w:t>
              <w:softHyphen/>
              <w:t>îc c«ng thøc tÝnh gi¸ trÞ trung b×nh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</w:rPr>
              <w:softHyphen/>
            </w:r>
            <w:r>
              <w:rPr/>
              <w:t>- VËn dông ®</w:t>
              <w:softHyphen/>
              <w:t>îc c«ng thøc tÝnh gi¸ trÞ trung b×nh cho nh÷ng tr</w:t>
              <w:softHyphen/>
              <w:t>êng hîp ®¬n gi¶n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eastAsia=".VnTime"/>
          <w:b/>
          <w:b/>
        </w:rPr>
      </w:pPr>
      <w:r>
        <w:rPr>
          <w:rFonts w:eastAsia=".VnTime"/>
          <w:b/>
        </w:rPr>
        <w:t xml:space="preserve">                      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huyªn ®Ò  2  :    NhiÖt ®é . Thang nhiÖt ®é ( NhiÖt giai )</w:t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 xml:space="preserve">Sè tiÕt :   </w:t>
      </w:r>
      <w:r>
        <w:rPr/>
        <w:t>1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00"/>
        <w:gridCol w:w="7420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/>
              <w:t>T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          </w:t>
            </w:r>
            <w:r>
              <w:rPr>
                <w:b/>
              </w:rPr>
              <w:t>Néi dung</w:t>
            </w:r>
            <w:r>
              <w:rPr/>
              <w:t xml:space="preserve">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NhiÖt ®é. NhiÖt giai tuyÖt ®èi. NhiÖt giai thùc nghiÖm quèc tÕ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nhiÖt giai thùc nghiÖm quèc tÕ lµ g× ?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</w:rPr>
              <w:t>KÜ n¨ng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Ën dông ®</w:t>
              <w:softHyphen/>
              <w:t>îc c«ng thøc tÝnh nhiÖt giai thùc nghiÖm quèc t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¸c lo¹i nhiÖt kÕ. NhiÖt kÕ khÝ. C¸ch chuÈn nhiÖt kÕ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nguyªn t¾c ho¹t ®éng cña c¸c lo¹i nhiÖt kÕ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</w:rPr>
              <w:t>KÜ n¨ng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>- Sö dông ®</w:t>
              <w:softHyphen/>
              <w:t>îc c¸c lo¹i nhiÖt kÕ ®Ó ®o nhiÖt ®é trong nh÷ng tr</w:t>
              <w:softHyphen/>
              <w:t>êng hîp cô th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Chuyªn ®Ò  3  :     Ph</w:t>
        <w:softHyphen/>
        <w:t>¬ng tr×nh c¬ b¶n cña thuyÕt ®éng häc ph©n tö</w:t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 xml:space="preserve">Sè tiÕt :   </w:t>
      </w:r>
      <w:r>
        <w:rPr/>
        <w:t>2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00"/>
        <w:gridCol w:w="7420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/>
              <w:t>T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          </w:t>
            </w:r>
            <w:r>
              <w:rPr>
                <w:b/>
              </w:rPr>
              <w:t>Néi dung</w:t>
            </w:r>
            <w:r>
              <w:rPr/>
              <w:t xml:space="preserve">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Ph</w:t>
              <w:softHyphen/>
              <w:t>¬ng tr×nh c¬ b¶n cña thuyÕt ®éng häc ph©n tö c¸c chÊt khÝ. Sè trung b×nh c¸c ph©n tö va ch¹m vµo thµnh b×nh. C¸c vËn tèc ®Æc tr</w:t>
              <w:softHyphen/>
              <w:t>ng cña ph©n tö khÝ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iÕt ®</w:t>
              <w:softHyphen/>
              <w:t>îc ph</w:t>
              <w:softHyphen/>
              <w:t>¬ng tr×nh c¬ b¶n cña thuyÕt ®éng häc ph©n tö c¸c chÊt khÝ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iÕt ®</w:t>
              <w:softHyphen/>
              <w:t>îc c¸c c«ng thøc tÝnh c¸c tèc ®é ®Æc tr</w:t>
              <w:softHyphen/>
              <w:t>ng cña ph©n tö khÝ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Ën dông ®</w:t>
              <w:softHyphen/>
              <w:t>îc c«ng thøc tÝnh c¸c tèc ®é ®Æc tr</w:t>
              <w:softHyphen/>
              <w:t>ng cña ph©n tö khÝ trong mét sè tr</w:t>
              <w:softHyphen/>
              <w:t>êng hîp ®¬n gi¶n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619" w:leader="none"/>
        </w:tabs>
        <w:spacing w:lineRule="auto" w:line="288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huyªn ®Ò  4  :      KhÝ thùc</w:t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Sè tiÕt :  </w:t>
      </w:r>
      <w:r>
        <w:rPr/>
        <w:t xml:space="preserve">  </w:t>
      </w:r>
      <w:r>
        <w:rPr>
          <w:bCs/>
        </w:rPr>
        <w:t>2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00"/>
        <w:gridCol w:w="7420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/>
              <w:t>T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          </w:t>
            </w:r>
            <w:r>
              <w:rPr>
                <w:b/>
              </w:rPr>
              <w:t>Néi dung</w:t>
            </w:r>
            <w:r>
              <w:rPr/>
              <w:t xml:space="preserve">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pt-BR"/>
              </w:rPr>
            </w:pPr>
            <w:r>
              <w:rPr>
                <w:lang w:val="pt-BR"/>
              </w:rPr>
              <w:t>M« h×nh khÝ thùc. Lùc t</w:t>
              <w:softHyphen/>
              <w:t>¬ng t¸c vµ thÕ n¨ng t</w:t>
              <w:softHyphen/>
              <w:t>¬ng t¸c ph©n tö. Ph</w:t>
              <w:softHyphen/>
              <w:t>¬ng tr×nh tr¹ng th¸i Van-®Ðc-van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  <w:lang w:val="pt-BR"/>
              </w:rPr>
              <w:t xml:space="preserve"> </w:t>
            </w:r>
            <w:r>
              <w:rPr>
                <w:i/>
                <w:lang w:val="pt-BR"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>
                <w:lang w:val="pt-BR"/>
              </w:rPr>
            </w:pPr>
            <w:r>
              <w:rPr>
                <w:lang w:val="pt-BR"/>
              </w:rPr>
              <w:t>- Nªu ®</w:t>
              <w:softHyphen/>
              <w:t>îc lùc t</w:t>
              <w:softHyphen/>
              <w:t>¬ng t¸c ph©n tö vµ thÕ n¨ng t</w:t>
              <w:softHyphen/>
              <w:t>¬ng t¸c ph©n tö.</w:t>
            </w:r>
          </w:p>
          <w:p>
            <w:pPr>
              <w:pStyle w:val="Normal"/>
              <w:spacing w:lineRule="auto" w:line="288"/>
              <w:jc w:val="both"/>
              <w:rPr>
                <w:lang w:val="pt-BR"/>
              </w:rPr>
            </w:pPr>
            <w:r>
              <w:rPr>
                <w:lang w:val="pt-BR"/>
              </w:rPr>
              <w:t>- ViÕt ®</w:t>
              <w:softHyphen/>
              <w:t>îc ph</w:t>
              <w:softHyphen/>
              <w:t>¬ng tr×nh Van-®Ðc-van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lang w:val="pt-BR"/>
              </w:rPr>
              <w:t>KÜ n¨ng</w:t>
            </w:r>
            <w:r>
              <w:rPr>
                <w:lang w:val="pt-BR"/>
              </w:rPr>
              <w:t xml:space="preserve">  </w:t>
            </w:r>
          </w:p>
          <w:p>
            <w:pPr>
              <w:pStyle w:val="Normal"/>
              <w:spacing w:lineRule="auto" w:line="288"/>
              <w:jc w:val="both"/>
              <w:rPr>
                <w:lang w:val="pt-BR"/>
              </w:rPr>
            </w:pPr>
            <w:r>
              <w:rPr>
                <w:lang w:val="pt-BR"/>
              </w:rPr>
              <w:t>- Gi¶i thÝch ®</w:t>
              <w:softHyphen/>
              <w:t>îc sù kh¸c nhau gi÷a ph</w:t>
              <w:softHyphen/>
              <w:t>¬ng tr×nh Van-®Ðc-van vµ ph</w:t>
              <w:softHyphen/>
              <w:t>¬ng tr×nh Clapeyron - Men®ªlªÐp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val="nl-NL"/>
              </w:rPr>
              <w:t>- VÏ ®</w:t>
              <w:softHyphen/>
              <w:t>îc ®</w:t>
              <w:softHyphen/>
              <w:t>êng ®¼ng nhiÖt Van-®Ðc-van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  <w:lang w:val="nl-NL"/>
              </w:rPr>
              <w:t xml:space="preserve">   </w:t>
            </w: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§</w:t>
              <w:softHyphen/>
              <w:t>êng ®¼ng nhiÖt thùc nghiÖm cña khÝ thùc. Tr¹ng th¸i tíi h¹n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thÝ nghiÖm vÒ ®</w:t>
              <w:softHyphen/>
              <w:t>êng ®¼ng nhiÖt cña khÝ thùc.</w:t>
            </w:r>
          </w:p>
          <w:p>
            <w:pPr>
              <w:pStyle w:val="Normal"/>
              <w:spacing w:lineRule="auto" w:line="288"/>
              <w:jc w:val="both"/>
              <w:rPr>
                <w:lang w:val="pt-BR"/>
              </w:rPr>
            </w:pPr>
            <w:r>
              <w:rPr>
                <w:lang w:val="pt-BR"/>
              </w:rPr>
              <w:t>- Nªu ®</w:t>
              <w:softHyphen/>
              <w:t>îc tr¹ng th¸i tíi h¹n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val="pt-BR"/>
              </w:rPr>
              <w:t>- VÏ ®</w:t>
              <w:softHyphen/>
              <w:t>îc ®</w:t>
              <w:softHyphen/>
              <w:t>êng ®¼ng nhiÖt thùc nghiÖm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288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Chuyªn ®Ò  5   :   Bæ tóc vÒ chÊt láng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Sè tiÕt :  </w:t>
      </w:r>
      <w:r>
        <w:rPr/>
        <w:t xml:space="preserve"> </w:t>
      </w:r>
      <w:r>
        <w:rPr>
          <w:b/>
          <w:bCs/>
        </w:rPr>
        <w:t>2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00"/>
        <w:gridCol w:w="7420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/>
              <w:t>T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          </w:t>
            </w:r>
            <w:r>
              <w:rPr>
                <w:b/>
              </w:rPr>
              <w:t>Néi dung</w:t>
            </w:r>
            <w:r>
              <w:rPr/>
              <w:t xml:space="preserve">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.VnTimeH" w:ascii=".VnTimeH" w:hAnsi=".VnTimeH"/>
              </w:rPr>
              <w:t>¸</w:t>
            </w:r>
            <w:r>
              <w:rPr/>
              <w:t>p suÊt phô g©y bëi mÆt ngoµi (C«ng thøc La-pla-ce). Gãc bê ë mÆt tho¸ng. Chøng minh c¸c c«ng thøc vÒ mao dÉn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iÕt ®</w:t>
              <w:softHyphen/>
              <w:t>îc c«ng thøc tÝnh ¸p suÊt phô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iÕt ®</w:t>
              <w:softHyphen/>
              <w:t>îc c«ng thøc tÝnh n¨ng l</w:t>
              <w:softHyphen/>
              <w:t>îng bÒ mÆt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Chøng minh vµ viÕt ®</w:t>
              <w:softHyphen/>
              <w:t>îc c¸c c«ng thøc vÒ hiÖn t</w:t>
              <w:softHyphen/>
              <w:t>îng mao dÉn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</w:rPr>
              <w:t>KÜ n¨ng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Gi¶i ®</w:t>
              <w:softHyphen/>
              <w:t>îc c¸c bµi to¸n n©ng cao vÒ hiÖn t</w:t>
              <w:softHyphen/>
              <w:t>îng mao dÉn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Chñ yÕu lµm c¸c bµi tËp n©ng cao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Chuyªn ®Ò  6  </w:t>
      </w:r>
      <w:r>
        <w:rPr/>
        <w:t xml:space="preserve">:     </w:t>
      </w:r>
      <w:r>
        <w:rPr>
          <w:b/>
        </w:rPr>
        <w:t>Nguyªn lÝ I cña NhiÖt ®éng lùc häc</w:t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Sè tiÕt :  </w:t>
      </w:r>
      <w:r>
        <w:rPr/>
        <w:t xml:space="preserve"> 3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00"/>
        <w:gridCol w:w="7420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/>
              <w:t>T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          </w:t>
            </w:r>
            <w:r>
              <w:rPr>
                <w:b/>
              </w:rPr>
              <w:t>Néi dung</w:t>
            </w:r>
            <w:r>
              <w:rPr/>
              <w:t xml:space="preserve">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Nguyªn lÝ I cña NhiÖt ®éng lùc häc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néi n¨ng phô thuéc vµo nhiÖt ®é vµ thÓ tÝch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vÝ dô vÒ hai c¸ch lµm biÕn ®æi néi n¨ng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Ph¸t biÓu ®</w:t>
              <w:softHyphen/>
              <w:t>îc nguyªn lÝ I cña NhiÖt ®éng lùc häc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iÕt ®</w:t>
              <w:softHyphen/>
              <w:t xml:space="preserve">îc hÖ thù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+ Q vµ nªu ®</w:t>
              <w:softHyphen/>
              <w:t xml:space="preserve">îc quy </w:t>
              <w:softHyphen/>
              <w:t>íc vÒ dÊu cña c¸c ®¹i l</w:t>
              <w:softHyphen/>
              <w:t>îng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</w:rPr>
              <w:t>KÜ n¨ng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Ën dông ®</w:t>
              <w:softHyphen/>
              <w:t>îc mèi quan hÖ gi÷a néi n¨ng víi nhiÖt ®é vµ thÓ tÝch ®Ó gi¶i thÝch mét sè hiÖn t</w:t>
              <w:softHyphen/>
              <w:t>îng ®¬n gi¶n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¤n lÝ thuyÕt vµ chñ yÕu lµm bµi tËp n©ng cao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Nh÷ng ¸p dông cña nguyªn lÝ I cña NhiÖt ®éng lùc häc. C¸c c«ng thøc tÝnh c«ng, nhiÖt dung, nhiÖt l</w:t>
              <w:softHyphen/>
              <w:t>îng cho c¸c qu¸ tr×nh : ®¼ng tÝch, ®¼ng ¸p, ®¼ng nhiÖt, ®o¹n nhiÖt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iÕt ®</w:t>
              <w:softHyphen/>
              <w:t>îc c¸c c«ng thøc tÝnh c«ng, nhiÖt l</w:t>
              <w:softHyphen/>
              <w:t>îng trong c¸c qu¸ tr×nh : ®¼ng tÝch, ®¼ng ¸p, ®¼ng nhiÖt, ®o¹n nhiÖt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iÕt ®</w:t>
              <w:softHyphen/>
              <w:t>îc c«ng thøc tÝnh néi n¨ng cña khÝ lÝ t</w:t>
              <w:softHyphen/>
              <w:t>ëng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iÕt ®</w:t>
              <w:softHyphen/>
              <w:t>îc hÖ thøc Mayer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Ën dông ®</w:t>
              <w:softHyphen/>
              <w:t>îc c¸c c«ng thøc tÝnh néi n¨ng, c«ng, nhiÖt l</w:t>
              <w:softHyphen/>
              <w:t>îng ®Ó gi¶i c¸c bµi to¸n vÒ c¸c qu¸ tr×nh nhiÖ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eastAsia=".VnTime"/>
          <w:b/>
          <w:b/>
        </w:rPr>
      </w:pPr>
      <w:r>
        <w:rPr>
          <w:rFonts w:eastAsia=".VnTime"/>
          <w:b/>
        </w:rPr>
        <w:t xml:space="preserve">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Chuyªn ®Ò 7  </w:t>
      </w:r>
      <w:r>
        <w:rPr/>
        <w:t xml:space="preserve">:  </w:t>
      </w:r>
      <w:r>
        <w:rPr>
          <w:b/>
          <w:bCs/>
        </w:rPr>
        <w:t>Nguyªn lÝ II cña NhiÖt ®éng lùc häc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Sè tiÕt :   3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00"/>
        <w:gridCol w:w="7420"/>
        <w:gridCol w:w="28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</w:t>
            </w:r>
            <w:r>
              <w:rPr/>
              <w:t>T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          </w:t>
            </w:r>
            <w:r>
              <w:rPr>
                <w:b/>
              </w:rPr>
              <w:t>Néi dung</w:t>
            </w:r>
            <w:r>
              <w:rPr/>
              <w:t xml:space="preserve">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val="pt-BR"/>
              </w:rPr>
            </w:pPr>
            <w:r>
              <w:rPr>
                <w:lang w:val="pt-BR"/>
              </w:rPr>
              <w:t>Qu¸ tr×nh ®o¹n nhiÖ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  <w:lang w:val="pt-BR"/>
              </w:rPr>
              <w:t xml:space="preserve"> </w:t>
            </w: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val="pt-BR"/>
              </w:rPr>
              <w:t>- Nªu ®</w:t>
              <w:softHyphen/>
              <w:t>îc ®Þnh nghÜa vÒ qu¸ tr×nh ®o¹n nhiÖt.</w:t>
            </w:r>
          </w:p>
          <w:p>
            <w:pPr>
              <w:pStyle w:val="Normal"/>
              <w:spacing w:lineRule="auto" w:line="288"/>
              <w:jc w:val="both"/>
              <w:rPr>
                <w:lang w:val="pt-BR"/>
              </w:rPr>
            </w:pPr>
            <w:r>
              <w:rPr>
                <w:lang w:val="pt-BR"/>
              </w:rPr>
              <w:t>- ViÕt ®</w:t>
              <w:softHyphen/>
              <w:t>îc c«ng thøc Po¸t-x«ng (Poisson) PV</w:t>
            </w:r>
            <w:r>
              <w:rPr>
                <w:rFonts w:ascii="Arial" w:hAnsi="Arial" w:cs="Arial"/>
                <w:vertAlign w:val="superscript"/>
                <w:lang w:val="pt-BR"/>
              </w:rPr>
              <w:t>۷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= h»ng sè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</w:rPr>
              <w:t>KÜ n¨ng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Gi¶i ®</w:t>
              <w:softHyphen/>
              <w:t xml:space="preserve">îc c¸c bµi tËp vÒ qu¸ tr×nh ®o¹n nhiÖt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¸c c¸ch ph¸t biÓu kh¸c nhau cña nguyªn lÝ II cña NhiÖt ®éng lùc häc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val="pt-BR"/>
              </w:rPr>
              <w:t>Chu tr×nh C¸c-n«. §Þnh lÝ C¸c-n«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Ph¸t biÓu ®</w:t>
              <w:softHyphen/>
              <w:t>îc nguyªn lÝ II cña NhiÖt ®éng lùc häc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chu tr×nh C¸c-n« vµ viÕt ®</w:t>
              <w:softHyphen/>
              <w:t>îc c«ng thøc tÝnh hiÖu suÊt cña ®éng c¬ nhiÖt ho¹t ®éng theo chu tr×nh C¸c-n«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Ph¸t biÓu ®</w:t>
              <w:softHyphen/>
              <w:t>îc ®Þnh lÝ C¸c-n«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Ën dông ®</w:t>
              <w:softHyphen/>
              <w:t>îc c«ng thøc tÝnh hiÖu suÊt cña ®éng c¬ nhiÖt ho¹t ®éng theo chu tr×nh C¸c-n«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rFonts w:eastAsia=".VnTime"/>
          <w:b/>
        </w:rPr>
        <w:t xml:space="preserve">  </w:t>
      </w:r>
      <w:r>
        <w:rPr>
          <w:b/>
        </w:rPr>
        <w:t>C. Thiªn v¨n häc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</w:rPr>
        <w:t xml:space="preserve">  </w:t>
      </w:r>
      <w:r>
        <w:rPr>
          <w:b/>
        </w:rPr>
        <w:tab/>
        <w:tab/>
        <w:tab/>
        <w:t>Chuyªn ®Ò  1 :   HÖ MÆt Trêi . C¸c chuyÓn ®éng cña Tr¸i §Êt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rFonts w:eastAsia=".VnTime"/>
          <w:b/>
        </w:rPr>
        <w:t xml:space="preserve">                                            </w:t>
      </w:r>
      <w:r>
        <w:rPr>
          <w:b/>
        </w:rPr>
        <w:t xml:space="preserve">Sè tiÕt : </w:t>
      </w:r>
      <w:r>
        <w:rPr>
          <w:b/>
          <w:bCs/>
        </w:rPr>
        <w:t xml:space="preserve"> 2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940"/>
        <w:gridCol w:w="7460"/>
        <w:gridCol w:w="262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  <w:bCs/>
              </w:rPr>
              <w:t xml:space="preserve"> </w:t>
            </w: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T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4" w:leader="none"/>
              </w:tabs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</w:t>
            </w:r>
            <w:r>
              <w:rPr>
                <w:b/>
              </w:rPr>
              <w:t>Néi dung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HÖ MÆt Trêi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cÊu t¹o cña hÖ MÆt Trêi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c¸c ®Æc ®iÓm chÝnh vÒ cÊu t¹o cña hÖ MÆt Trêi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>- VËn dông ®</w:t>
              <w:softHyphen/>
              <w:t>îc c¸c ®Þnh luËt Kª-ple ®Ó gi¶i thÝch chuyÓn ®éng cña c¸c hµnh tinh trong hÖ MÆt Trêi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¸c chuyÓn ®éng cña Tr¸i §Ê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</w:rPr>
              <w:softHyphen/>
            </w:r>
            <w:r>
              <w:rPr/>
              <w:t>- Nªu ®</w:t>
              <w:softHyphen/>
              <w:t>îc chuyÓn ®éng quay cña Tr¸i §Êt quanh trôc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chuyÓn ®éng cña Tr¸i §Êt quanh MÆt Trêi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ChØ ra ®</w:t>
              <w:softHyphen/>
              <w:t>îc chiÒu chuyÓn ®éng cña Tr¸i §Êt quanh trôc còng nh</w:t>
              <w:softHyphen/>
              <w:t xml:space="preserve"> quanh MÆt Trêi trong thùc t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eastAsia=".VnTime"/>
          <w:b/>
          <w:b/>
          <w:lang w:val="pt-BR"/>
        </w:rPr>
      </w:pPr>
      <w:r>
        <w:rPr>
          <w:rFonts w:eastAsia=".VnTime"/>
          <w:b/>
          <w:lang w:val="pt-BR"/>
        </w:rPr>
        <w:t xml:space="preserve">                   </w:t>
      </w:r>
    </w:p>
    <w:p>
      <w:pPr>
        <w:pStyle w:val="Normal"/>
        <w:spacing w:lineRule="auto" w:line="288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288"/>
        <w:jc w:val="center"/>
        <w:rPr/>
      </w:pPr>
      <w:r>
        <w:rPr>
          <w:b/>
          <w:lang w:val="pt-BR"/>
        </w:rPr>
        <w:t xml:space="preserve">Chuyªn ®Ò 2  :  </w:t>
      </w:r>
      <w:r>
        <w:rPr>
          <w:lang w:val="pt-BR"/>
        </w:rPr>
        <w:t xml:space="preserve"> </w:t>
      </w:r>
      <w:r>
        <w:rPr>
          <w:b/>
          <w:lang w:val="pt-BR"/>
        </w:rPr>
        <w:t xml:space="preserve">BÇu trêi sao. </w:t>
      </w:r>
      <w:r>
        <w:rPr>
          <w:b/>
        </w:rPr>
        <w:t>Thiªn cÇu vµ NhËt ®éng . C¸c hÖ to¹ ®é thiªn v¨n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</w:rPr>
        <w:t xml:space="preserve">                                       </w:t>
      </w:r>
      <w:r>
        <w:rPr>
          <w:b/>
        </w:rPr>
        <w:t xml:space="preserve">Sè tiÕt :  </w:t>
      </w:r>
      <w:r>
        <w:rPr>
          <w:b/>
          <w:bCs/>
        </w:rPr>
        <w:t xml:space="preserve">2 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036"/>
        <w:gridCol w:w="7620"/>
        <w:gridCol w:w="2364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TT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</w:t>
            </w:r>
            <w:r>
              <w:rPr>
                <w:b/>
              </w:rPr>
              <w:t>Néi dung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BÇu trêi sao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mét sè chßm sao vµ sao chÝnh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>- ChØ ra ®</w:t>
              <w:softHyphen/>
              <w:t>îc mét sè sao vµ chßm sao chÝnh trªn bÇu trêi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>
                <w:bCs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Thiªn cÇu vµ nhËt ®éng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kh¸i niÖm thiªn cÇu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kh¸i niÖm nhËt ®éng vµ chiÒu nhËt ®éng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mèi liªn hÖ gi÷a nhËt ®éng vµ chuyÓn ®éng quay cña Tr¸i §Êt quanh trôc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kh¸i niÖm thiªn cùc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ChØ ra ®</w:t>
              <w:softHyphen/>
              <w:t>îc thiªn cùc B¾c trong thùc tÕ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ChØ ra ®</w:t>
              <w:softHyphen/>
              <w:t>îc chiÒu nhËt ®éng trong thùc tÕ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¸c hÖ to¹ ®é thiªn v¨n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c¸c to¹ ®é trong hÖ to¹ ®é ch©n trêi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Tr×nh bÇy ®</w:t>
              <w:softHyphen/>
              <w:t>îc hÖ thøc gi÷a ®é cao cña cùc trªn ch©n trêi vµ vÜ ®é n¬i quan s¸t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c¸c to¹ ®é trong hÖ to¹ ®é xÝch ®¹o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ChØ ra ®</w:t>
              <w:softHyphen/>
              <w:t>îc c¸c to¹ ®é ch©n trêi cña mét thiªn thÓ nµo ®ã trong thùc tÕ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§äc ®</w:t>
              <w:softHyphen/>
              <w:t>îc b¶n ®å sao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rFonts w:eastAsia=".VnTime"/>
          <w:b/>
        </w:rPr>
        <w:t xml:space="preserve">                      </w:t>
      </w:r>
      <w:r>
        <w:rPr>
          <w:b/>
        </w:rPr>
        <w:t>Chuyªn ®Ò  3  :   ChuyÓn ®éng biÓu kiÕn hµng n¨m cña MÆt Trêi trªn thiªn cÇu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rFonts w:eastAsia=".VnTime"/>
          <w:b/>
        </w:rPr>
        <w:t xml:space="preserve">                                                          </w:t>
      </w:r>
      <w:r>
        <w:rPr>
          <w:b/>
        </w:rPr>
        <w:t xml:space="preserve">Ngµy. N¨m . Bèn mïa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</w:rPr>
        <w:t xml:space="preserve">                                </w:t>
      </w:r>
      <w:r>
        <w:rPr>
          <w:b/>
        </w:rPr>
        <w:t xml:space="preserve">Sè tiÕt :   </w:t>
      </w:r>
      <w:r>
        <w:rPr/>
        <w:t xml:space="preserve">3 </w:t>
      </w:r>
    </w:p>
    <w:tbl>
      <w:tblPr>
        <w:tblW w:w="13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080"/>
        <w:gridCol w:w="7975"/>
        <w:gridCol w:w="188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T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</w:t>
            </w:r>
            <w:r>
              <w:rPr>
                <w:b/>
              </w:rPr>
              <w:t>Néi dung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huyÓn ®éng biÓu kiÕn hµng n¨m cña MÆt Trêi trªn Thiªn cÇu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Tr×nh bÇy ®</w:t>
              <w:softHyphen/>
              <w:t>îc chuyÓn ®éng biÓu kiÕn hµng n¨m cña MÆt trêi trªn thiªn cÇu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4 vÞ trÝ ®Æc biÖt cña MÆt trêi trªn thiªn cÇu trong c¸c ngµy xu©n ph©n, thu ph©n, h¹ chÝ vµ ®«ng chÝ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>- ChØ ra ®</w:t>
              <w:softHyphen/>
              <w:t>îc quü ®¹o biÓu kiÕn hµng n¨m cña MÆt Trêi trªn b¶n ®å sao hay trªn qu¶ thiªn cÇu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Ngµy vµ n¨m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Ph©n biÖt ngµy sao vµ ngµy MÆt Trêi trung b×nh.</w:t>
            </w:r>
          </w:p>
          <w:p>
            <w:pPr>
              <w:pStyle w:val="Normal"/>
              <w:spacing w:lineRule="auto" w:line="288"/>
              <w:jc w:val="both"/>
              <w:rPr>
                <w:lang w:val="pt-BR"/>
              </w:rPr>
            </w:pPr>
            <w:r>
              <w:rPr>
                <w:lang w:val="pt-BR"/>
              </w:rPr>
              <w:t>- Nªu ®</w:t>
              <w:softHyphen/>
              <w:t>îc n¨m xu©n ph©n lµ g×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>
                <w:lang w:val="pt-BR"/>
              </w:rPr>
            </w:pPr>
            <w:r>
              <w:rPr>
                <w:lang w:val="pt-BR"/>
              </w:rPr>
              <w:t>- ChØ ra ®</w:t>
              <w:softHyphen/>
              <w:t>îc 4 thêi ®iÓm quan träng cña n¨m xu©n ph©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  <w:lang w:val="pt-BR"/>
              </w:rPr>
              <w:t xml:space="preserve">   </w:t>
            </w:r>
            <w:r>
              <w:rPr/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Bèn mïa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ChØ ra ®</w:t>
              <w:softHyphen/>
              <w:t>îc mèi liªn hÖ gi÷a vÞ trÝ cña MÆt Trêi trªn quü ®¹o biÓu kiÕn hµng n¨m vµ c¸c mïa trªn Tr¸i §Êt.</w:t>
            </w:r>
          </w:p>
          <w:p>
            <w:pPr>
              <w:pStyle w:val="Normal"/>
              <w:spacing w:lineRule="auto" w:line="288"/>
              <w:jc w:val="both"/>
              <w:rPr>
                <w:lang w:val="pt-BR"/>
              </w:rPr>
            </w:pPr>
            <w:r>
              <w:rPr>
                <w:lang w:val="pt-BR"/>
              </w:rPr>
              <w:t>- Nªu ®</w:t>
              <w:softHyphen/>
              <w:t>îc c¸c ®íi khÝ hËu trªn Tr¸i §Êt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>
                <w:lang w:val="pt-BR"/>
              </w:rPr>
            </w:pPr>
            <w:r>
              <w:rPr>
                <w:lang w:val="pt-BR"/>
              </w:rPr>
              <w:t>- Gi¶i thÝch ®</w:t>
              <w:softHyphen/>
              <w:t>îc mét c¸ch s¬ l</w:t>
              <w:softHyphen/>
              <w:t>îc sù liªn quan gi÷a vÞ trÝ cña MÆt Trêi trªn thiªn cÇu víi sù h×nh thµnh c¸c mïa vµ c¸c ®íi khÝ hËu trªn Tr¸i §Êt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lang w:val="pt-BR"/>
        </w:rPr>
      </w:pPr>
      <w:r>
        <w:rPr>
          <w:b/>
          <w:lang w:val="pt-BR"/>
        </w:rPr>
        <w:t>Chuyªn ®Ò  4  :    ChuyÓn ®éng cña MÆt Tr¨ng  . Thuû triÒu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  <w:bCs/>
          <w:lang w:val="pt-BR"/>
        </w:rPr>
        <w:t xml:space="preserve">                                                </w:t>
      </w:r>
      <w:r>
        <w:rPr>
          <w:b/>
          <w:bCs/>
        </w:rPr>
        <w:t>Sè tiÕt :   2</w:t>
      </w:r>
      <w:r>
        <w:rPr/>
        <w:t xml:space="preserve"> 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952"/>
        <w:gridCol w:w="8216"/>
        <w:gridCol w:w="172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T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</w:t>
            </w:r>
            <w:r>
              <w:rPr>
                <w:b/>
              </w:rPr>
              <w:t>Néi dung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</w:t>
            </w:r>
            <w:r>
              <w:rPr>
                <w:b/>
              </w:rPr>
              <w:t>Møc ®é cÇn ®¹t</w:t>
            </w:r>
            <w:r>
              <w:rPr/>
              <w:tab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Ghi chó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huyÓn ®éng cña MÆt Tr¨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ChuyÓn ®éng cña MÆt tr¨ng quanh Tr¸i §Êt vµ chuyÓn ®éng biÓu kiÕn hµng th¸ng cña MÆt Tr¨ng trªn thiªn cÇu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ChuyÓn ®éng quay cña MÆt Tr¨ng quanh trôc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Gi¶i thÝch ®</w:t>
              <w:softHyphen/>
              <w:t>îc h×nh ¶nh cña MÆt Tr¨ng trong tuÇn tr¨ng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>- ChØ ra ®</w:t>
              <w:softHyphen/>
              <w:t>îc mèi liªn hÖ gi÷a chuyÓn ®éng cña MÆt Tr¨ng quanh Tr¸i §Êt vµ tuÇn tr¨ng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Thuû triÒu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thuû triÒu lµ g×. Nã cã liªn quan g× ®Õn MÆt Tr¨ng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VËn dông ®</w:t>
              <w:softHyphen/>
              <w:t>îc kiÕn thøc vÒ hÖ quy chiÕu cã gia tèc ®Ó gi¶i thÝch ®</w:t>
              <w:softHyphen/>
              <w:t>îc hiÖn t</w:t>
              <w:softHyphen/>
              <w:t>îng thuû triÒu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eastAsia=".VnTime"/>
          <w:b/>
          <w:b/>
        </w:rPr>
      </w:pPr>
      <w:r>
        <w:rPr>
          <w:rFonts w:eastAsia=".VnTime"/>
          <w:b/>
        </w:rPr>
        <w:t xml:space="preserve">                  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Chuyªn ®Ò  5  :  </w:t>
      </w:r>
      <w:r>
        <w:rPr/>
        <w:t xml:space="preserve">  </w:t>
      </w:r>
      <w:r>
        <w:rPr>
          <w:b/>
        </w:rPr>
        <w:t>D</w:t>
        <w:softHyphen/>
        <w:t>¬ng lÞch vµ ©m lÞch . NhËt thùc vµ nguyÖt thùc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</w:rPr>
        <w:t xml:space="preserve">                                          </w:t>
      </w:r>
      <w:r>
        <w:rPr>
          <w:b/>
        </w:rPr>
        <w:t xml:space="preserve">Sè tiÕt :  </w:t>
      </w:r>
      <w:r>
        <w:rPr>
          <w:b/>
          <w:bCs/>
        </w:rPr>
        <w:t xml:space="preserve">3 </w:t>
      </w:r>
    </w:p>
    <w:tbl>
      <w:tblPr>
        <w:tblW w:w="1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080"/>
        <w:gridCol w:w="8120"/>
        <w:gridCol w:w="182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T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</w:t>
            </w:r>
            <w:r>
              <w:rPr>
                <w:b/>
              </w:rPr>
              <w:t>Néi dung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D</w:t>
              <w:softHyphen/>
              <w:t>¬ng lÞch vµ ©m lÞch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c¸ch x¸c ®Þnh ngµy th¸ng trong d</w:t>
              <w:softHyphen/>
              <w:t>¬ng lÞch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 xml:space="preserve">îc c¸ch x¸c ®Þnh ngµy th¸ng trong ©m lÞch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sù g¾n kÕt cña d</w:t>
              <w:softHyphen/>
              <w:t>¬ng lÞch víi c¸c tiÕt khÝ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>- Gi¶i thÝch ®</w:t>
              <w:softHyphen/>
              <w:t>îc t¹i sao trong ©m lÞch ph¶i cã th¸ng nhuËn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NhËt thùc vµ nguyÖt thùc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nhËt thùc lµ g× ? NguyÖt thùc lµ g× ?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vÞ trÝ t</w:t>
              <w:softHyphen/>
              <w:t>¬ng hç cña MÆt Trêi, Tr¸i §Êt vµ MÆt Tr¨ng khi cã nhËt thùc vµ nguyÖt thùc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thêi gian trong ngµy vµ trong n¨m cã thÓ cã nhËt, nguyÖt thùc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Gi¶i thÝch ®</w:t>
              <w:softHyphen/>
              <w:t>îc c¸c hiÖn t</w:t>
              <w:softHyphen/>
              <w:t>îng nhËt thùc, nguyÖt thùc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TÝnh ®</w:t>
              <w:softHyphen/>
              <w:t>îc chu k× nhËt, nguyÖt thùc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D. Thùc hµnh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rFonts w:eastAsia=".VnTime"/>
          <w:b/>
        </w:rPr>
        <w:t xml:space="preserve">                </w:t>
      </w:r>
      <w:r>
        <w:rPr>
          <w:b/>
        </w:rPr>
        <w:t>Chuyªn ®Ò 1 :   Nghiªn cøu sù va ch¹m cña c¸c vËt b»ng ®Öm kh«ng khÝ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</w:rPr>
        <w:t xml:space="preserve">                           </w:t>
      </w:r>
      <w:r>
        <w:rPr>
          <w:b/>
        </w:rPr>
        <w:t xml:space="preserve">Sè tiÕt :   </w:t>
      </w:r>
      <w:r>
        <w:rPr>
          <w:bCs/>
        </w:rPr>
        <w:t>3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080"/>
        <w:gridCol w:w="8211"/>
        <w:gridCol w:w="188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T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</w:t>
            </w:r>
            <w:r>
              <w:rPr>
                <w:b/>
              </w:rPr>
              <w:t>Néi dung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</w:t>
            </w: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Nghiªn cøu sù va ch¹m cña c¸c vËt b»ng ®Öm kh«ng kh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1" w:leader="none"/>
              </w:tabs>
              <w:rPr/>
            </w:pPr>
            <w:r>
              <w:rPr/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môc ®Ých nghiªn cøu (nghiÖm l¹i c¸c kÕt qu¶ lÝ thuyÕt b»ng thùc nghiÖm)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nguyªn t¾c ®o vËn tèc b»ng cæng quang häc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nguyªn t¾c ho¹t ®éng cña ®Öm kh«ng khÝ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L¾p r¸p ®</w:t>
              <w:softHyphen/>
              <w:t>îc thÝ nghiÖm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LÊy vµ xö lÝ ®</w:t>
              <w:softHyphen/>
              <w:t>îc sè liÖu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¦íc l</w:t>
              <w:softHyphen/>
              <w:t>îng ®</w:t>
              <w:softHyphen/>
              <w:t>îc sai sè cña phÐp ®o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- ViÕt ®</w:t>
              <w:softHyphen/>
              <w:t>îc b¸o c¸o thÝ nghiÖm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spacing w:lineRule="auto" w:line="288"/>
        <w:jc w:val="both"/>
        <w:rPr/>
      </w:pPr>
      <w:r>
        <w:rPr>
          <w:b/>
          <w:lang w:val="pt-BR"/>
        </w:rPr>
        <w:tab/>
        <w:t>Chuyªn ®Ò  2 :   §o nhiÖt ho¸ h¬i cña chÊt láng b»ng ph</w:t>
        <w:softHyphen/>
        <w:t>¬ng ph¸p dßng liªn tôc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rFonts w:eastAsia=".VnTime"/>
          <w:b/>
          <w:bCs/>
          <w:lang w:val="pt-BR"/>
        </w:rPr>
        <w:t xml:space="preserve">                           </w:t>
      </w:r>
      <w:r>
        <w:rPr>
          <w:b/>
          <w:bCs/>
          <w:lang w:val="pt-BR"/>
        </w:rPr>
        <w:tab/>
        <w:t>Sè</w:t>
      </w:r>
      <w:r>
        <w:rPr>
          <w:b/>
          <w:bCs/>
        </w:rPr>
        <w:t xml:space="preserve"> tiÕt :   3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080"/>
        <w:gridCol w:w="8260"/>
        <w:gridCol w:w="182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T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</w:t>
            </w:r>
            <w:r>
              <w:rPr>
                <w:b/>
              </w:rPr>
              <w:t>Néi dung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                      </w:t>
            </w:r>
            <w:r>
              <w:rPr>
                <w:b/>
              </w:rPr>
              <w:t>Møc ®é cÇn ®¹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Ghi ch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.VnTime"/>
                <w:b/>
              </w:rPr>
              <w:t xml:space="preserve">   </w:t>
            </w:r>
            <w:r>
              <w:rPr/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§o nhiÖt ho¸ h¬i cña chÊt láng b»ng ph</w:t>
              <w:softHyphen/>
              <w:t>¬ng ph¸p dßng liªn tôc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iÕn thøc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Nªu ®</w:t>
              <w:softHyphen/>
              <w:t>îc nguyªn t¾c ®o</w:t>
            </w:r>
          </w:p>
          <w:p>
            <w:pPr>
              <w:pStyle w:val="Normal"/>
              <w:tabs>
                <w:tab w:val="clear" w:pos="720"/>
                <w:tab w:val="left" w:pos="4937" w:leader="none"/>
              </w:tabs>
              <w:spacing w:lineRule="auto" w:line="288"/>
              <w:jc w:val="both"/>
              <w:rPr/>
            </w:pPr>
            <w:r>
              <w:rPr/>
              <w:t>- LËp ®</w:t>
              <w:softHyphen/>
              <w:t>îc c«ng thøc tÝnh nhiÖt ho¸ h¬i</w:t>
              <w:tab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So s¸nh ®</w:t>
              <w:softHyphen/>
              <w:t xml:space="preserve">îc tÝnh </w:t>
              <w:softHyphen/>
              <w:t>u viÖt cña ph</w:t>
              <w:softHyphen/>
              <w:t>¬ng ph¸p dßng liªn tôc víi ph</w:t>
              <w:softHyphen/>
              <w:t>¬ng ph¸p cæ truyÒn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KÜ n¨ng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L¾p r¸p ®</w:t>
              <w:softHyphen/>
              <w:t>îc thÝ nghiÖm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LÊy vµ xö lÝ ®</w:t>
              <w:softHyphen/>
              <w:t>îc sè liÖu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- ¦íc l</w:t>
              <w:softHyphen/>
              <w:t>îng ®</w:t>
              <w:softHyphen/>
              <w:t>îc sai sè cña phÐp ®o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/>
              <w:t>- ViÕt ®</w:t>
              <w:softHyphen/>
              <w:t>îc b¸o c¸o thÝ nghiÖ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88"/>
        <w:jc w:val="both"/>
        <w:rPr/>
      </w:pPr>
      <w:r>
        <w:rPr>
          <w:b/>
          <w:lang w:val="nb-NO"/>
        </w:rPr>
        <w:t xml:space="preserve">IV. </w:t>
      </w:r>
      <w:r>
        <w:rPr>
          <w:rFonts w:cs=".VnTimeH" w:ascii=".VnTimeH" w:hAnsi=".VnTimeH"/>
          <w:b/>
          <w:lang w:val="nb-NO"/>
        </w:rPr>
        <w:t>Gi¶i thÝch vµ h</w:t>
        <w:softHyphen/>
        <w:t>íng dÉn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  <w:lang w:val="nb-NO"/>
        </w:rPr>
        <w:t xml:space="preserve">       </w:t>
      </w:r>
      <w:r>
        <w:rPr>
          <w:b/>
        </w:rPr>
        <w:t>4.1  KÕ ho¹ch d¹y häc</w:t>
      </w:r>
    </w:p>
    <w:p>
      <w:pPr>
        <w:pStyle w:val="Normal"/>
        <w:spacing w:lineRule="auto" w:line="288"/>
        <w:jc w:val="both"/>
        <w:rPr/>
      </w:pPr>
      <w:r>
        <w:rPr/>
        <w:t>- M«n VËt lÝ cho c¸c líp chuyªn VËt lÝ ®</w:t>
        <w:softHyphen/>
        <w:t xml:space="preserve">îc bè trÝ 4 tiÕt / tuÇn </w:t>
      </w:r>
      <w:r>
        <w:rPr/>
      </w:r>
      <m:oMath xmlns:m="http://schemas.openxmlformats.org/officeDocument/2006/math"/>
      <w:r>
        <w:rPr/>
        <w:t xml:space="preserve"> 35 tuÇn  =  140 tiÕt. Nh</w:t>
        <w:softHyphen/>
        <w:t xml:space="preserve"> vËy mçi tuÇn dµnh 2,5 tiÕt ®Ó d¹y ch</w:t>
        <w:softHyphen/>
        <w:t xml:space="preserve">¬ng tr×nh VËt lÝ ban KHTN vµ 1,5 tiÕt ®Ó d¹y c¸c chuyªn ®Ò chuyªn s©u. </w:t>
      </w:r>
    </w:p>
    <w:p>
      <w:pPr>
        <w:pStyle w:val="Normal"/>
        <w:spacing w:lineRule="auto" w:line="288"/>
        <w:jc w:val="both"/>
        <w:rPr/>
      </w:pPr>
      <w:r>
        <w:rPr/>
        <w:t>- C¸c chuyªn ®Ò vÒ C¬ häc, VËt lÝ ph©n tö vµ NhiÖt ®éng lùc häc nªn bè trÝ song song víi ch</w:t>
        <w:softHyphen/>
        <w:t xml:space="preserve">¬ng tr×nh VËt lÝ ban KHTN. - Riªng c¸c chuyªn ®Ò Thiªn v¨n häc nªn bè trÝ d¹y gän vµo mét kho¶ng thêi gian liªn tôc.           </w:t>
      </w:r>
    </w:p>
    <w:p>
      <w:pPr>
        <w:pStyle w:val="Normal"/>
        <w:spacing w:lineRule="auto" w:line="288"/>
        <w:jc w:val="both"/>
        <w:rPr/>
      </w:pPr>
      <w:r>
        <w:rPr/>
        <w:t>- Hai bµi thÝ nghiÖm nªn bè trÝ vµo hai buæi chiÒu, mçi buæi 3 tiÕt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rFonts w:eastAsia=".VnTime"/>
          <w:b/>
        </w:rPr>
        <w:t xml:space="preserve">       </w:t>
      </w:r>
      <w:r>
        <w:rPr>
          <w:b/>
        </w:rPr>
        <w:t>4.2  Néi dung d¹y häc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</w:rPr>
        <w:t xml:space="preserve">       </w:t>
      </w:r>
      <w:r>
        <w:rPr/>
        <w:t>Cã ba c¸ch so¹n néi dung d¹y häc :</w:t>
      </w:r>
    </w:p>
    <w:p>
      <w:pPr>
        <w:pStyle w:val="Normal"/>
        <w:spacing w:lineRule="auto" w:line="288"/>
        <w:jc w:val="both"/>
        <w:rPr/>
      </w:pPr>
      <w:r>
        <w:rPr/>
        <w:t xml:space="preserve">- Dùa vµo Tµi liÖu gi¸o khoa chuyªn VËt lÝ líp 10 tËp mét . </w:t>
      </w:r>
      <w:r>
        <w:rPr>
          <w:lang w:val="nb-NO"/>
        </w:rPr>
        <w:t>C¬ häc. D</w:t>
        <w:softHyphen/>
        <w:t>¬ng Träng B¸i - NXB Gi¸o dôc - 2001</w:t>
      </w:r>
    </w:p>
    <w:p>
      <w:pPr>
        <w:pStyle w:val="Normal"/>
        <w:spacing w:lineRule="auto" w:line="288"/>
        <w:jc w:val="both"/>
        <w:rPr/>
      </w:pPr>
      <w:r>
        <w:rPr/>
        <w:t>- Dùa vµo c¸c tµi liÖu tham kh¶o ( Xem Danh môc c¸c tµi liÖu tham kh¶o )</w:t>
      </w:r>
    </w:p>
    <w:p>
      <w:pPr>
        <w:pStyle w:val="Normal"/>
        <w:spacing w:lineRule="auto" w:line="288"/>
        <w:jc w:val="both"/>
        <w:rPr/>
      </w:pPr>
      <w:r>
        <w:rPr/>
        <w:t>- Gi¸o viªn tù biªn so¹n tµi liÖu d¹y häc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rFonts w:eastAsia=".VnTime"/>
          <w:b/>
        </w:rPr>
        <w:t xml:space="preserve">       </w:t>
      </w:r>
      <w:r>
        <w:rPr>
          <w:b/>
        </w:rPr>
        <w:t>4.3  Ph</w:t>
        <w:softHyphen/>
        <w:t>¬ng ph¸p vµ ph</w:t>
        <w:softHyphen/>
        <w:t>¬ng tiÖn d¹y häc</w:t>
      </w:r>
    </w:p>
    <w:p>
      <w:pPr>
        <w:pStyle w:val="Normal"/>
        <w:spacing w:lineRule="auto" w:line="288"/>
        <w:jc w:val="both"/>
        <w:rPr/>
      </w:pPr>
      <w:r>
        <w:rPr/>
        <w:t>- VÒ ph</w:t>
        <w:softHyphen/>
        <w:t>¬ng ph¸p d¹y häc, nªn ph¸t huy tÝnh tÝch cùc, chñ ®éng, s¸ng t¹o cña häc sinh. Nªn tæ chøc cho häc sinh tù nghiªn cøu tµi liÖu, sau ®ã b¸o c¸o tr</w:t>
        <w:softHyphen/>
        <w:t>íc líp.</w:t>
      </w:r>
    </w:p>
    <w:p>
      <w:pPr>
        <w:pStyle w:val="Normal"/>
        <w:spacing w:lineRule="auto" w:line="288"/>
        <w:jc w:val="both"/>
        <w:rPr/>
      </w:pPr>
      <w:r>
        <w:rPr/>
        <w:t>- Ph¶i cung cÊp thiÕt bÞ cho hai bµi thùc hµnh b¾t buéc qui ®Þnh trong tµi liÖu nµy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rFonts w:eastAsia=".VnTime"/>
          <w:b/>
        </w:rPr>
        <w:t xml:space="preserve">       </w:t>
      </w:r>
      <w:r>
        <w:rPr>
          <w:b/>
        </w:rPr>
        <w:t>4.4  §¸nh gi¸ kÕt qu¶ häc tËp cña häc sinh</w:t>
      </w:r>
    </w:p>
    <w:p>
      <w:pPr>
        <w:pStyle w:val="Normal"/>
        <w:spacing w:lineRule="auto" w:line="288"/>
        <w:jc w:val="both"/>
        <w:rPr/>
      </w:pPr>
      <w:r>
        <w:rPr>
          <w:rFonts w:eastAsia=".VnTime"/>
          <w:b/>
        </w:rPr>
        <w:t xml:space="preserve">     </w:t>
      </w:r>
      <w:r>
        <w:rPr>
          <w:rFonts w:eastAsia=".VnTime"/>
        </w:rPr>
        <w:t xml:space="preserve">  </w:t>
      </w:r>
      <w:r>
        <w:rPr/>
        <w:t>ViÖc ®¸nh gi¸ kÕt qu¶ häc tËp tu©n theo ®óng quy ®Þnh cña Vô Gi¸o dôc Trung häc nh</w:t>
        <w:softHyphen/>
        <w:t xml:space="preserve"> sau: 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- C¬ häc: 1 tiÕt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- VËt lÝ ph©n tö vµ nhiÖt ®éng lùc häc: 1 tiÕt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- Thiªn v¨n häc: 1 tiÕt.</w:t>
      </w:r>
    </w:p>
    <w:p>
      <w:pPr>
        <w:pStyle w:val="Normal"/>
        <w:tabs>
          <w:tab w:val="clear" w:pos="720"/>
          <w:tab w:val="left" w:pos="598" w:leader="none"/>
          <w:tab w:val="left" w:pos="3235" w:leader="none"/>
        </w:tabs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4.5. Danh mục các tài liệu tham khảo</w:t>
      </w:r>
    </w:p>
    <w:p>
      <w:pPr>
        <w:pStyle w:val="Normal"/>
        <w:spacing w:lineRule="auto" w:line="288"/>
        <w:jc w:val="both"/>
        <w:rPr/>
      </w:pPr>
      <w:r>
        <w:rPr/>
        <w:t>1. Tµi liÖu gi¸o khoa chuyªn VËt lÝ líp 10, tËp mét - C¬ häc  -    D</w:t>
        <w:softHyphen/>
        <w:t>¬ng Träng B¸i, NXB Gi¸o dôc, 2001.</w:t>
      </w:r>
    </w:p>
    <w:p>
      <w:pPr>
        <w:pStyle w:val="Normal"/>
        <w:spacing w:lineRule="auto" w:line="288"/>
        <w:jc w:val="both"/>
        <w:rPr/>
      </w:pPr>
      <w:r>
        <w:rPr/>
        <w:t>2. Chuyªn ®Ò båi d</w:t>
        <w:softHyphen/>
        <w:t>ìng häc sinh giái VËt lÝ THPT - TËp I ( C¬ häc ) - D</w:t>
        <w:softHyphen/>
        <w:t>¬ng Träng B¸i, NXB Gi¸o dôc, 2002.</w:t>
      </w:r>
    </w:p>
    <w:p>
      <w:pPr>
        <w:pStyle w:val="Normal"/>
        <w:spacing w:lineRule="auto" w:line="288"/>
        <w:jc w:val="both"/>
        <w:rPr/>
      </w:pPr>
      <w:r>
        <w:rPr/>
        <w:t>3. Chuyªn ®Ò båi d</w:t>
        <w:softHyphen/>
        <w:t>ìng häc sinh giái VËt lÝ THPT - TËp IV ( NhiÖt häc vµ VËt lÝ ph©n tö )  -  Ph¹m Quý T</w:t>
        <w:softHyphen/>
        <w:t>, NXB Gi¸o dôc, 2002.</w:t>
      </w:r>
    </w:p>
    <w:p>
      <w:pPr>
        <w:pStyle w:val="Normal"/>
        <w:spacing w:lineRule="auto" w:line="288"/>
        <w:jc w:val="both"/>
        <w:rPr/>
      </w:pPr>
      <w:r>
        <w:rPr/>
        <w:t>4. Chuyªn ®Ò båi d</w:t>
        <w:softHyphen/>
        <w:t>ìng häc sinh giái VËt lÝ THPT - TËp VII ( C¬ häc chÊt l</w:t>
        <w:softHyphen/>
        <w:t>u. VËt lÝ thiªn v¨n)  -  Vò Thanh KhiÕt, NguyÔn §×nh No·n, NXB  Gi¸o dôc, 2006.</w:t>
      </w:r>
    </w:p>
    <w:p>
      <w:pPr>
        <w:pStyle w:val="Normal"/>
        <w:spacing w:lineRule="auto" w:line="288"/>
        <w:jc w:val="both"/>
        <w:rPr/>
      </w:pPr>
      <w:r>
        <w:rPr/>
        <w:t xml:space="preserve">5. C¸c bµi to¸n chän läc VËt lÝ 10  -  Vò Thanh KhiÕt, Mai Träng </w:t>
      </w:r>
      <w:r>
        <w:rPr>
          <w:rFonts w:cs=".VnTimeH" w:ascii=".VnTimeH" w:hAnsi=".VnTimeH"/>
        </w:rPr>
        <w:t>ý,</w:t>
      </w:r>
      <w:r>
        <w:rPr/>
        <w:t xml:space="preserve"> NguyÔn Hoµng Kim, NXB Gi¸o dôc, 2006.</w:t>
      </w:r>
    </w:p>
    <w:p>
      <w:pPr>
        <w:pStyle w:val="Normal"/>
        <w:spacing w:lineRule="auto" w:line="288"/>
        <w:jc w:val="both"/>
        <w:rPr/>
      </w:pPr>
      <w:r>
        <w:rPr/>
        <w:t>6. C¸c bµi thi VËt lÝ quèc tÕ - D</w:t>
        <w:softHyphen/>
        <w:t>¬ng Träng B¸i, §µm Trung §ån, NXB Gi¸o dôc, 2000.</w:t>
      </w:r>
    </w:p>
    <w:p>
      <w:pPr>
        <w:pStyle w:val="Normal"/>
        <w:spacing w:lineRule="auto" w:line="288"/>
        <w:jc w:val="both"/>
        <w:rPr/>
      </w:pPr>
      <w:r>
        <w:rPr/>
        <w:t>7. TuyÓn tËp ®Ò thi O-lym-pic VËt lÝ c¸c n</w:t>
        <w:softHyphen/>
        <w:t>íc, tËp 1 vµ 2  -  Vò Thanh KhiÕt, Vò §×nh Tuý, Ph¹m V¨n ThiÒu, NXB Gi¸o dôc, 2005 vµ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08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985" w:right="1327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5:56:00Z</dcterms:created>
  <dc:creator>VU QUANG</dc:creator>
  <dc:description/>
  <cp:keywords/>
  <dc:language>en-US</dc:language>
  <cp:lastModifiedBy>LPhuong</cp:lastModifiedBy>
  <cp:lastPrinted>2006-08-15T05:14:00Z</cp:lastPrinted>
  <dcterms:modified xsi:type="dcterms:W3CDTF">2009-01-01T05:18:00Z</dcterms:modified>
  <cp:revision>43</cp:revision>
  <dc:subject/>
  <dc:title>                                        h­íng dÉn néi dung d¹y häc m«n vËt lÝ chuyªn líp 10</dc:title>
</cp:coreProperties>
</file>