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0"/>
      </w:tblGrid>
      <w:tr>
        <w:trPr/>
        <w:tc>
          <w:tcPr>
            <w:tcW w:w="1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601" w:right="992" w:firstLine="48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é gi¸o dôc vµ ®µo t¹o</w:t>
            </w:r>
          </w:p>
          <w:p>
            <w:pPr>
              <w:pStyle w:val="Heading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  <w:lang w:val="pt-BR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ch</w:t>
              <w:softHyphen/>
              <w:t>¬ng tr×nh chuyªn s©u m«n to¸n líp 10</w:t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Tr</w:t>
              <w:softHyphen/>
              <w:t>êng Trung häc phæ th«ng chuyªn</w:t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bCs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. Môc ®Ých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kÕ ho¹ch vµ néi dung d¹y häc m«n To¸n líp 1</w:t>
      </w:r>
      <w:r>
        <w:rPr>
          <w:rFonts w:cs="Arial"/>
          <w:color w:val="000000"/>
          <w:lang w:val="en-US"/>
        </w:rPr>
        <w:t>0</w:t>
      </w:r>
      <w:r>
        <w:rPr>
          <w:rFonts w:cs="Arial"/>
          <w:color w:val="000000"/>
        </w:rPr>
        <w:t xml:space="preserve"> cho häc sinh chuyªn To¸n c¸c tr</w:t>
        <w:softHyphen/>
        <w:t>êng THPT chuyªn.</w:t>
      </w:r>
    </w:p>
    <w:p>
      <w:pPr>
        <w:pStyle w:val="Normal"/>
        <w:spacing w:lineRule="auto" w:line="360"/>
        <w:ind w:firstLine="840"/>
        <w:jc w:val="both"/>
        <w:rPr>
          <w:color w:val="000000"/>
        </w:rPr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néi dung båi d</w:t>
        <w:softHyphen/>
        <w:t>ìng häc sinh giái To¸n cÊp THP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II. KÕ ho¹ch d¹y häc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color w:val="000000"/>
          <w:lang w:val="it-IT"/>
        </w:rPr>
        <w:t>Tæng sè tiÕt</w:t>
      </w:r>
      <w:r>
        <w:rPr>
          <w:rFonts w:cs="Arial"/>
          <w:color w:val="000000"/>
          <w:lang w:val="it-IT"/>
        </w:rPr>
        <w:t>: 4 tiÕt/ tuÇn x 150% x 35 tuÇn = 210 tiÕt; trong ®ã cã 55 tiÕt dµnh cho viÖc gi¶ng d¹y c¸c chuy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: 6 tiÕt / tuÇn x 18 tuÇn = 108 tiÕt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I: 6 tiÕt / tuÇn x 17 tuÇn = 102 tiÕ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II. Néi dung gi¶ng d¹y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pt-BR"/>
        </w:rPr>
        <w:t>1. C¸c c¨n cø ®Ó biªn so¹n néi dung gi¶ng d¹y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  <w:t>Môc tiªu gi¸o dôc cña lo¹i h×nh tr</w:t>
        <w:softHyphen/>
        <w:t>êng THPT chuyªn nãi chung vµ cña c¸c líp chuyªn To¸n nãi riªng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Thùc tr¹ng hiÖn nay cña c¸c líp chuyªn To¸n trªn ph¹m vi toµn quèc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H</w:t>
        <w:softHyphen/>
        <w:t>íng dÉn néi dung d¹y – häc m«n To¸n trong c¸c líp chuyªn To¸n tr</w:t>
        <w:softHyphen/>
        <w:t>êng THPT chuyªn, ban hµnh theo c«ng v¨n sè 8969/THPT, ngµy 22/08/2001, cña Bé Gi¸o dôc vµ §µo t¹o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h</w:t>
        <w:softHyphen/>
        <w:t>¬ng tr×nh n©ng cao THPT m«n To¸n hiÖn hµ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2. </w:t>
      </w:r>
      <w:r>
        <w:rPr>
          <w:rFonts w:cs="Arial"/>
          <w:b/>
          <w:color w:val="000000"/>
        </w:rPr>
        <w:t>CÊu tróc néi dung gi¶ng d¹y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gi¶ng d¹y gåm 2 phÇn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b¾t buéc ®èi víi mäi lo¹i ®èi t</w:t>
        <w:softHyphen/>
        <w:t>îng häc sinh chuyªn To¸n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es-ES_tradnl"/>
        </w:rPr>
        <w:t>C¸c chuyªn ®Ò, bao gåm c¸c chuyªn ®Ò b¾t buéc vµ c¸c chuyªn ®Ò kh«ng b¾t buéc. (Trong phÇn tr×nh bµy d</w:t>
        <w:softHyphen/>
        <w:t>íi ®©y, c¸c Chuyªn ®Ò kh«ng b¾t buéc ®</w:t>
        <w:softHyphen/>
        <w:t>îc ®¸nh dÊu “ *”)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s-ES_tradnl"/>
        </w:rPr>
        <w:t>3. Kh¸i qu¸t vÒ néi dung gi¶ng d¹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spacing w:lineRule="auto" w:line="360"/>
        <w:ind w:left="0" w:firstLine="480"/>
        <w:jc w:val="both"/>
        <w:rPr/>
      </w:pPr>
      <w:r>
        <w:rPr>
          <w:rFonts w:cs="Arial"/>
          <w:b/>
          <w:color w:val="000000"/>
        </w:rPr>
        <w:t>Néi dung b¾t buéc</w:t>
      </w:r>
      <w:r>
        <w:rPr>
          <w:rFonts w:cs="Arial"/>
          <w:color w:val="000000"/>
        </w:rPr>
        <w:t>: Nh»m môc ®Ých gióp cho viÖc tiÕp thu kiÕn thøc cña häc sinh ®¹t hiÖu qu¶ cao, còng nh</w:t>
        <w:softHyphen/>
        <w:t xml:space="preserve"> gióp cho c¸c häc sinh kh¸, giái To¸n cã ®iÒu kiÖn rÌn luyÖn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ph¸t triÓn t</w:t>
        <w:softHyphen/>
        <w:t xml:space="preserve"> duy To¸n häc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t</w:t>
      </w:r>
      <w:r>
        <w:rPr>
          <w:rFonts w:cs="Arial"/>
          <w:color w:val="000000"/>
        </w:rPr>
        <w:t>rËt tù cña mét sè phÇn trong Ch</w:t>
        <w:softHyphen/>
        <w:t>¬ng tr×nh n©ng cao THPT m«n To¸n hiÖn hµnh ®</w:t>
        <w:softHyphen/>
        <w:t>îc s¾p xÕp l¹i, ®ång thêi mét sè phÇn ®</w:t>
        <w:softHyphen/>
        <w:t>îc bæ sung thªm kiÕn thøc. Cô thÓ, c¸c m¹ch kiÕn thøc ®</w:t>
        <w:softHyphen/>
        <w:t>îc x©y dùng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  <w:color w:val="000000"/>
        </w:rPr>
        <w:t xml:space="preserve">PhÇn §¹i sè </w:t>
      </w:r>
      <w:r>
        <w:rPr>
          <w:rFonts w:cs="Arial"/>
          <w:color w:val="000000"/>
        </w:rPr>
        <w:t xml:space="preserve">: </w:t>
      </w:r>
      <w:r>
        <w:rPr>
          <w:color w:val="000000"/>
        </w:rPr>
        <w:t>MÖnh ®Ò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TËp hîp</w:t>
      </w:r>
      <w:r>
        <w:rPr>
          <w:color w:val="000000"/>
          <w:lang w:val="en-US"/>
        </w:rPr>
        <w:t>, t</w:t>
      </w:r>
      <w:r>
        <w:rPr>
          <w:color w:val="000000"/>
        </w:rPr>
        <w:t>Ëp hîp</w:t>
      </w:r>
      <w:r>
        <w:rPr>
          <w:color w:val="000000"/>
          <w:lang w:val="en-US"/>
        </w:rPr>
        <w:t xml:space="preserve"> sè - </w:t>
      </w:r>
      <w:r>
        <w:rPr>
          <w:rFonts w:cs=".VnTimeH" w:ascii=".VnTimeH" w:hAnsi=".VnTimeH"/>
          <w:color w:val="000000"/>
          <w:lang w:val="en-US"/>
        </w:rPr>
        <w:t>¸</w:t>
      </w:r>
      <w:r>
        <w:rPr>
          <w:color w:val="000000"/>
          <w:lang w:val="en-US"/>
        </w:rPr>
        <w:t>nh x¹ -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Hµm sè</w:t>
      </w:r>
      <w:r>
        <w:rPr>
          <w:rFonts w:cs="Arial"/>
          <w:color w:val="000000"/>
          <w:lang w:val="en-US"/>
        </w:rPr>
        <w:t>;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 xml:space="preserve"> - HÖ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hÖ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lang w:val="en-GB"/>
        </w:rPr>
      </w:pPr>
      <w:r>
        <w:rPr>
          <w:rFonts w:cs="Arial"/>
          <w:i/>
          <w:color w:val="000000"/>
          <w:lang w:val="en-GB"/>
        </w:rPr>
        <w:t>PhÇn H×nh häc</w:t>
      </w:r>
      <w:r>
        <w:rPr>
          <w:rFonts w:cs="Arial"/>
          <w:color w:val="000000"/>
          <w:lang w:val="en-GB"/>
        </w:rPr>
        <w:t xml:space="preserve">: Vect¬ - To¹ ®é - </w:t>
      </w:r>
      <w:r>
        <w:rPr>
          <w:rFonts w:cs="Arial" w:ascii=".VnTimeH" w:hAnsi=".VnTimeH"/>
          <w:color w:val="000000"/>
          <w:lang w:val="en-GB"/>
        </w:rPr>
        <w:t>ø</w:t>
      </w:r>
      <w:r>
        <w:rPr>
          <w:rFonts w:cs="Arial"/>
          <w:color w:val="000000"/>
          <w:lang w:val="en-GB"/>
        </w:rPr>
        <w:t>ng dông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8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¸c chuyªn ®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b¾t buéc</w:t>
      </w:r>
      <w:r>
        <w:rPr>
          <w:rFonts w:cs="Arial"/>
          <w:color w:val="000000"/>
        </w:rPr>
        <w:t xml:space="preserve"> nh»m môc ®Ých chñ yÕu gióp häc sinh khai th¸c s©u h¬n c¸c kiÕn thøc trong s¸ch gi¸o khoa vµ «n tËp, hÖ thèng c¸c kiÕn thøc, ph</w:t>
        <w:softHyphen/>
        <w:t>¬ng ph¸p gi¶i To¸n ®· biÕt; qua ®ã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t¹o ®iÒu kiÖn cho häc sinh cñng cè, rÌn luyÖn n¨ng lùc ph¸t hiÖn</w:t>
      </w:r>
      <w:r>
        <w:rPr>
          <w:rFonts w:cs="Arial"/>
          <w:color w:val="000000"/>
          <w:lang w:val="en-US"/>
        </w:rPr>
        <w:t>, ph©n tÝch, tæng hîp</w:t>
      </w:r>
      <w:r>
        <w:rPr>
          <w:rFonts w:cs="Arial"/>
          <w:color w:val="000000"/>
        </w:rPr>
        <w:t xml:space="preserve"> v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kh«ng b¾t buéc</w:t>
      </w:r>
      <w:r>
        <w:rPr>
          <w:rFonts w:cs="Arial"/>
          <w:color w:val="000000"/>
        </w:rPr>
        <w:t xml:space="preserve"> nh»m môc ®Ých gîi ý c¸c néi dung nªn gi¶ng d¹y cho c¸c häc sinh cã n¨ng lùc häc To¸n tèt, t¹o ®iÒu kiÖn cho c¸c em ph¸t huy tèi ®a kh¶ n¨ng tiÕp thu cña m×nh trong thêi gian häc tËp ë nhµ tr</w:t>
        <w:softHyphen/>
        <w:t>êng phæ th«ng vµo viÖc tÝch lòy kiÕn thøc vµ rÌn luyÖn, ph¸t triÓn t</w:t>
        <w:softHyphen/>
        <w:t xml:space="preserve"> duy; ®ång thêi, gióp c¸c häc sinh nµy ®</w:t>
        <w:softHyphen/>
        <w:t>îc trang bÞ ®Çy ®ñ vÒ kiÕn thøc vµ kÜ n¨ng khi c¸c em tham gia c¸c kú thi chän häc sinh giái quèc gia hay quèc tÕ m«n To¸n.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4. </w:t>
      </w:r>
      <w:r>
        <w:rPr>
          <w:rFonts w:cs="Arial"/>
          <w:b/>
          <w:color w:val="000000"/>
        </w:rPr>
        <w:t>H</w:t>
        <w:softHyphen/>
        <w:t>íng dÉn néi dung gi¶ng d¹y chi tiÕt</w:t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lineRule="auto" w:line="360"/>
        <w:ind w:firstLine="1080"/>
        <w:jc w:val="both"/>
        <w:rPr>
          <w:rFonts w:ascii=".VnTimeH" w:hAnsi=".VnTimeH" w:cs=".VnTimeH"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 xml:space="preserve">4.1. </w:t>
      </w:r>
      <w:r>
        <w:rPr>
          <w:rFonts w:cs="Arial"/>
          <w:b/>
          <w:color w:val="000000"/>
        </w:rPr>
        <w:t>Néi dung b¾t buéc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u w:val="single"/>
          <w:lang w:val="it-IT"/>
        </w:rPr>
        <w:t>§¹i sè</w:t>
      </w:r>
      <w:r>
        <w:rPr>
          <w:rFonts w:cs=".VnTimeH" w:ascii=".VnTimeH" w:hAnsi=".VnTimeH"/>
          <w:b/>
          <w:color w:val="000000"/>
          <w:lang w:val="it-IT"/>
        </w:rPr>
        <w:t xml:space="preserve"> (105 tiÕt)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  <w:gridCol w:w="3720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b/>
                <w:bCs/>
                <w:color w:val="000000"/>
                <w:sz w:val="24"/>
              </w:rPr>
              <w:t>. MÖnh ®Ò. TËp hîp. ¸nh x¹ (2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1. MÖnh ®Ò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ch©n trÞ cña mét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¬n, mÖnh ®Ò phøc hîp. B¶ng ch©n trÞ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to¸n vÒ mÖnh ®Ò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to¸n phñ ®Þnh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héi, phÐp tuyÓn, phÐp kÐo theo, phÐp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¶o, ph¶n, ph¶n ®¶o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 (®· nªu trong phÇn "Chñ ®Ò")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N¾m v÷ng B¶ng </w:t>
            </w:r>
            <w:r>
              <w:rPr>
                <w:iCs/>
                <w:color w:val="000000"/>
                <w:sz w:val="24"/>
              </w:rPr>
              <w:t xml:space="preserve">ch©n trÞ cña c¸c mÖnh ®Ò: </w:t>
            </w:r>
            <w:r>
              <w:rPr>
                <w:color w:val="000000"/>
                <w:sz w:val="24"/>
              </w:rPr>
              <w:t>phñ ®Þnh, héi, tuyÓn, kÐo theo,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Thµnh th¹o trong viÖc phñ ®Þnh mét mÖnh ®Ò. ThiÕt lËp mÖnh ®Ò héi, tuyÓn, kÐo theo, t</w:t>
              <w:softHyphen/>
              <w:t>¬ng ®</w:t>
              <w:softHyphen/>
              <w:t>¬ng, ®¶o, ph¶n, ph¶n ®¶o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 xml:space="preserve">¬ng ph¸p x¸c ®Þnh </w:t>
            </w:r>
            <w:r>
              <w:rPr>
                <w:iCs/>
                <w:color w:val="000000"/>
                <w:sz w:val="24"/>
              </w:rPr>
              <w:t>ch©n trÞ cña c¸c mÖnh ®Ò võa nªu trªn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C¸c kh¸i niÖm "mÖnh ®Ò héi", "mÖnh ®Ò tuyÓn", "mÖnh ®Ò kÐo theo", "mÖnh ®Ò t</w:t>
              <w:softHyphen/>
              <w:t>¬ng ®</w:t>
              <w:softHyphen/>
              <w:t>¬ng" ®</w:t>
              <w:softHyphen/>
              <w:t>îc tr×nh bµy trong qu¸ tr×nh tr×nh bµy c¸c phÐp to¸n vÒ mÖnh ®Ò.</w:t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2.  MÖnh ®Ò chøa biÕn</w:t>
            </w:r>
          </w:p>
          <w:p>
            <w:pPr>
              <w:pStyle w:val="TextBody"/>
              <w:spacing w:lineRule="auto" w:line="360"/>
              <w:ind w:left="32" w:hanging="0"/>
              <w:jc w:val="both"/>
              <w:rPr/>
            </w:pPr>
            <w:r>
              <w:rPr>
                <w:color w:val="000000"/>
                <w:sz w:val="24"/>
              </w:rPr>
              <w:t xml:space="preserve">- Kh¸i niÖm vµ c¸c phÐp to¸n vÒ mÖnh ®Ò chøa biÕn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"víi mäi", "tån t¹i" 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)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phñ ®Þnh mét mÖnh ®Ò cã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i/>
                <w:iCs/>
                <w:color w:val="000000"/>
                <w:sz w:val="24"/>
              </w:rPr>
              <w:t xml:space="preserve">3. </w:t>
            </w:r>
            <w:r>
              <w:rPr>
                <w:rFonts w:cs=".VnTimeH" w:ascii=".VnTimeH" w:hAnsi=".VnTimeH"/>
                <w:b/>
                <w:i/>
                <w:iCs/>
                <w:color w:val="000000"/>
                <w:sz w:val="24"/>
              </w:rPr>
              <w:t>¸</w:t>
            </w:r>
            <w:r>
              <w:rPr>
                <w:b/>
                <w:i/>
                <w:iCs/>
                <w:color w:val="000000"/>
                <w:sz w:val="24"/>
              </w:rPr>
              <w:t xml:space="preserve">p dông mÖnh ®Ò vµo suy luËn to¸n häc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Òu kiÖn cÇn, ®iÒu kiÖn ®ñ, ®iÒu kiÖn cÇn vµ ®ñ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chøng minh b»ng ph¶n ch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4"/>
              </w:rPr>
              <w:t>- HiÓu b¶n chÊt cña ph</w:t>
              <w:softHyphen/>
              <w:t>¬ng ph¸p ph¶n ch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kh¸i niÖm "®iÒu kiÖn cÇn", "®iÒu kiÖn ®ñ", "®iÒu kiÖn cÇn vµ ®ñ"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ph©n tÝch cÊu tróc l«gic cña mét bµi to¸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vËn dông </w:t>
            </w:r>
            <w:r>
              <w:rPr>
                <w:iCs/>
                <w:color w:val="000000"/>
                <w:sz w:val="24"/>
              </w:rPr>
              <w:t>ph</w:t>
              <w:softHyphen/>
              <w:t>¬ng ph¸p ph¶n chøng vµo viÖc gi¶i to¸n.</w:t>
            </w:r>
          </w:p>
          <w:p>
            <w:pPr>
              <w:pStyle w:val="TextBody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4. TËp hîp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niÖm tËp hîp, phÇn tö cña tËp hîp. TËp hîp b»ng nhau. C¸c c¸ch m« t¶ mét tËp hîp. BiÓu ®å Ven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TËp hîp con. TËp rçng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phÐp to¸n vÒ tËp hîp: PhÐp hîp, phÐp giao nhiÒu tËp hîp; phÐp lÊy hiÖu, tÝch §Ò c¸c cña hai tËp hîp. PhÇn bï cña mét tËp hîp co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Ëp hîp sè tù nhiªn. PhÐp quy n¹p to¸n hä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hî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Sè gÇn ®óng vµ sai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c¸ch m« t¶ mét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quy n¹p to¸n hä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c¸ch m« t¶ mét tËp hîp.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: t×m hîp, giao cña nhiÒu tËp hîp; t×m hiÖu vµ tÝch §Ò c¸c cña hai tËp hîp, t×m phÇn bï cña mét tËp hîp co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biÓu ®å Ven ®Ó biÓu diÔn mèi quan hÖ gi÷a c¸c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ph</w:t>
              <w:softHyphen/>
              <w:t>¬ng ph¸p quy n¹p vµo viÖc gi¶i to¸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¨n cø ®iÒu kiÖn cô thÓ vµ møc ®é tèi thiÓu HS cÇn ®¹t vÒ kiÕn thøc, kÜ n¨ng, c¸c ®¬n vÞ chñ ®éng ®Þnh ra néi dung gi¶ng d¹y cô thÓ cho phÇn "C¸c phÐp to¸n vÒ tËp hîp"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Õu ®iÒu kiÖn cho phÐp, nªn tr×nh bµy mèi quan hÖ gi÷a tËp hîp vµ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/>
                <w:color w:val="000000"/>
                <w:sz w:val="24"/>
              </w:rPr>
              <w:t>Møc ®é tèi thiÓu ph¶i ®¹t ®èi víi néi dung "</w:t>
            </w:r>
            <w:r>
              <w:rPr>
                <w:i/>
                <w:iCs/>
                <w:color w:val="000000"/>
                <w:sz w:val="24"/>
              </w:rPr>
              <w:t>Sè gÇn ®óng vµ sai sè"</w:t>
            </w:r>
            <w:r>
              <w:rPr>
                <w:iCs/>
                <w:color w:val="000000"/>
                <w:sz w:val="24"/>
              </w:rPr>
              <w:t xml:space="preserve"> nh</w:t>
              <w:softHyphen/>
              <w:t xml:space="preserve"> tr×nh bµy trong ch</w:t>
              <w:softHyphen/>
              <w:t>¬ng tr×nh n©ng cao THPT m«n To¸n.</w:t>
            </w:r>
          </w:p>
        </w:tc>
      </w:tr>
      <w:tr>
        <w:trPr>
          <w:trHeight w:val="20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5. </w:t>
            </w:r>
            <w:r>
              <w:rPr>
                <w:rFonts w:cs=".VnTimeH" w:ascii=".VnTimeH" w:hAnsi=".VnTimeH"/>
                <w:i/>
                <w:iCs/>
                <w:color w:val="000000"/>
                <w:sz w:val="24"/>
              </w:rPr>
              <w:t>¸</w:t>
            </w:r>
            <w:r>
              <w:rPr>
                <w:i/>
                <w:iCs/>
                <w:color w:val="000000"/>
                <w:sz w:val="24"/>
              </w:rPr>
              <w:t>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§Þnh nghÜa ¸nh x¹. TËp nguån vµ tËp ®Ých cña mét ¸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Ých cña hai ¸nh x¹. </w:t>
            </w:r>
            <w:r>
              <w:rPr>
                <w:rFonts w:cs=".VnTimeH" w:ascii=".VnTimeH" w:hAnsi=".VnTimeH"/>
                <w:color w:val="000000"/>
                <w:sz w:val="24"/>
              </w:rPr>
              <w:t>¸</w:t>
            </w:r>
            <w:r>
              <w:rPr>
                <w:color w:val="000000"/>
                <w:sz w:val="24"/>
              </w:rPr>
              <w:t>nh x¹ ng</w:t>
              <w:softHyphen/>
              <w:t>îc cña mét song ¸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®Þnh nghÜa ®Ó nhËn biÕt ¸nh x¹, ®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t×m tÝch cña hai ¸nh x¹, ¸nh x¹ ng</w:t>
              <w:softHyphen/>
              <w:t>îc cña mét song ¸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Hµm sè </w:t>
            </w:r>
            <w:r>
              <w:rPr>
                <w:bCs/>
                <w:i/>
                <w:color w:val="000000"/>
                <w:sz w:val="24"/>
              </w:rPr>
              <w:t>(2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kh¸i niÖm: hµm sè, tËp x¸c ®Þnh vµ tËp gi¸ trÞ cña hµm sè; ®å thÞ cña mét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to¸n vÒ hµm sè (tæng, hiÖu, tÝch cña c¸c hµm sè, th</w:t>
              <w:softHyphen/>
              <w:t>¬ng cña hai hµm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hîp. Hµm sè ng</w:t>
              <w:softHyphen/>
              <w:t>îc vµ ®å thÞ hµm sè ng</w:t>
              <w:softHyphen/>
              <w:t>î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ch½n, hµm sè lÎ.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h»ng. Hµm sè ®¬n ®iÖ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C¸c phÐp biÕn ®æi ®å thÞ hµm sè: phÐp tÞnh tiÕn theo c¸c trôc to¹ ®é, phÐp lÊy ®èi xø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å  thÞ cña hµm sè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ù t</w:t>
              <w:softHyphen/>
              <w:t xml:space="preserve">¬ng giao cña hai ®å thÞ. 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c¸ch cho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tÝnh chÊt ®Æc tr</w:t>
              <w:softHyphen/>
              <w:t>ng cña ®å thÞ cña hµm sè ch½n, hµm sè lÎ, hµm sè tuÇn hoµn,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tÝnh chÊt ®¬n gi¶n vÒ chu k× c¬ së cña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kÕt qu¶ ®¬n gi¶n vÒ tæng, hiÖu, tÝch, th</w:t>
              <w:softHyphen/>
              <w:t>¬ng cña hai hµm sè ®¬n ®iÖu trªn cïng mét miÒn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®Þnh nghÜa ®Ó nhËn biÕt hµm sè ch½n, hµm sè lÎ, hµm sè tuÇn hoµ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Þnh nghÜa ®Ó kh¶o s¸t c¸c kho¶ng ®¬n ®iÖu cña mét hµm sè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t×m hµm sè hîp cña hai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c¸ch t×m 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xÐt tÝnh ch½n  lÎ cña mét hµm sè ®¬n gi¶n.hµm sè ng</w:t>
              <w:softHyphen/>
              <w:t>îc cña mét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å thÞ cña mét hµm sè ®Ó t×m ra c¸c tÝnh chÊt cña hµm sè ®ã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sö dông ®å thÞ cña hµm sè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 xml:space="preserve"> ®Ó x¸c ®Þnh c¸c ®iÓm 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mµ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g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l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=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,  (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lµ h»ng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Sö dông thµnh th¹o c¸c phÐp biÕn ®æi ®å thÞ hµm sè ®Ó x©y dùng ®å thÞ c¸c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+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+ </w:t>
            </w:r>
            <w:r>
              <w:rPr>
                <w:i/>
                <w:color w:val="000000"/>
                <w:sz w:val="24"/>
              </w:rPr>
              <w:t>a)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|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|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|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|),... tõ ®å thÞ cña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. 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§Þnh nghÜa hµm sè b»ng ng«n ng÷ ¸nh x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NÕu cã thÓ, nªn giíi thiÖu kh¸i niÖm "ph</w:t>
              <w:softHyphen/>
              <w:t>¬ng tr×nh hµm" vµ gióp HS b</w:t>
              <w:softHyphen/>
              <w:t>íc ®Çu lµm quen víi viÖc gi¶i ph</w:t>
              <w:softHyphen/>
              <w:t>¬ng tr×nh hµm th«ng qua c¸c vÝ dô, bµi tËp ®¬n gi¶n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Hµm sè bËc hai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sù biÕn thiªn vµ ®å thÞ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lÝ thuËn vµ ®¶o vÒ dÊu c¸c gi¸ trÞ cña hµm bËc hai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C¸c ®Þnh lÝ vÒ sù so s¸nh c¸c kh«ng ®iÓm cña hµm bËc hai víi c¸c sè thùc cho tr</w:t>
              <w:softHyphen/>
              <w:t>íc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VÒ kiÕn thøc,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sù biÕn thiªn cña hµm sè bËc hai vµ c¸c tÝnh chÊt cña ®å thÞ hµm sè bËc hai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 xml:space="preserve">BÊt ®¼ng thøc </w:t>
            </w:r>
            <w:r>
              <w:rPr>
                <w:b/>
                <w:bCs/>
                <w:i/>
                <w:color w:val="000000"/>
                <w:sz w:val="24"/>
              </w:rPr>
              <w:t>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§Þnh nghÜa vµ c¸c tÝnh chÊt c¬ b¶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</w:t>
              <w:softHyphen/>
              <w:t>¬ng ph¸p ®¹i sè chøng minh bÊt ®¼ng thøc (b®t)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Mét sè b®t c¬ b¶n: b®t gi÷a trung b×nh céng vµ trung b×nh nh©n cña 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kh«ng ©m, b®t Bu-nhia-c«pxki cho bé 2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tuú ý, b®t Becnuli, b®t Nesbit cho 3 sè thùc d</w:t>
              <w:softHyphen/>
              <w:t>¬ng, b®t Jen sen (b®t hµm låi)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Gi¸ trÞ lín nhÊt, gi¸ trÞ nhá nhÊt cña mét biÓu thøc.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N¾m v÷ng ®Þnh nghÜa gi¸ trÞ lín nhÊt, gi¸ trÞ nhá nhÊt cña mét biÓu thøc.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tÝnh chÊt c¬ b¶n cña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ph</w:t>
              <w:softHyphen/>
              <w:t>¬ng ph¸p ®¹i sè chøng minh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bÊt ®¼ng thøc ®</w:t>
              <w:softHyphen/>
              <w:t xml:space="preserve">îc tr×nh bµy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mét sè kÜ thuËt ®¬n gi¶n vËn dông c¸c bÊt ®¼ng thøc c¬ b¶n ®·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t×m gi¸ trÞ lín nhÊt, gi¸ trÞ nhá nhÊt cña mét biÓu thøc trong c¸c t×nh huèng kh«ng phøc t¹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V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>Ph</w:t>
              <w:softHyphen/>
              <w:t>¬ng tr×nh, bÊt ph</w:t>
              <w:softHyphen/>
              <w:t xml:space="preserve">¬ng tr×nh ®¹i sè </w:t>
            </w:r>
            <w:r>
              <w:rPr>
                <w:b/>
                <w:bCs/>
                <w:i/>
                <w:color w:val="000000"/>
                <w:sz w:val="24"/>
              </w:rPr>
              <w:t>(18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c¬ b¶n. PhÐp gi¶i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hËn biÕt ®</w:t>
              <w:softHyphen/>
              <w:t>îc hai ph</w:t>
              <w:softHyphen/>
              <w:t>¬ng tr×nh t</w:t>
              <w:softHyphen/>
              <w:t>¬ng ®</w:t>
              <w:softHyphen/>
              <w:t>¬ng, hai bÊt ph</w:t>
              <w:softHyphen/>
              <w:t>¬ng tr×nh t</w:t>
              <w:softHyphen/>
              <w:t>¬ng ®</w:t>
              <w:softHyphen/>
              <w:t>¬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c¸ch sö dông ®å thÞ cña hµm sè ®Ó biÖn luËn vÒ sè nghiÖm cña mét ph</w:t>
              <w:softHyphen/>
              <w:t>¬ng tr×nh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ã thÓ tiÕp cËn c¸c kh¸i niÖm "</w:t>
            </w:r>
            <w:r>
              <w:rPr>
                <w:color w:val="000000"/>
                <w:sz w:val="24"/>
              </w:rPr>
              <w:t>ph</w:t>
              <w:softHyphen/>
              <w:t>¬ng tr×nh", "bÊt ph</w:t>
              <w:softHyphen/>
              <w:t>¬ng tr×nh" theo quan ®iÓm mÖnh ®Ò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  <w:lang w:val="nb-NO"/>
              </w:rPr>
              <w:t>C</w:t>
            </w:r>
            <w:r>
              <w:rPr>
                <w:color w:val="000000"/>
                <w:sz w:val="24"/>
              </w:rPr>
              <w:t>Çn tr×nh bµy kh¸i niÖm ph</w:t>
              <w:softHyphen/>
              <w:t>¬ng tr×nh t</w:t>
              <w:softHyphen/>
              <w:t>¬ng ®</w:t>
              <w:softHyphen/>
              <w:t>¬ng, bÊt ph</w:t>
              <w:softHyphen/>
              <w:t>¬ng tr×nh t</w:t>
              <w:softHyphen/>
              <w:t>¬ng ®</w:t>
              <w:softHyphen/>
              <w:t xml:space="preserve">¬ng trªn mét tËp sè. </w:t>
            </w:r>
          </w:p>
        </w:tc>
      </w:tr>
      <w:tr>
        <w:trPr>
          <w:trHeight w:val="226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, bÊt ph</w:t>
              <w:softHyphen/>
              <w:t>¬ng tr×nh bËc hai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h¾c l¹i vÒ ph</w:t>
              <w:softHyphen/>
              <w:t>¬ng tr×nh bËc hai. §Þnh nghÜa bÊt ph</w:t>
              <w:softHyphen/>
              <w:t>¬ng tr×nh bËc hai. NghiÖm cña bÊt ph</w:t>
              <w:softHyphen/>
              <w:t>¬ng tr×nh bËc ha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>Ph</w:t>
              <w:softHyphen/>
              <w:t>¬ng tr×nh, bÊt ph</w:t>
              <w:softHyphen/>
              <w:t>¬ng tr×nh bËc hai cã chøa tham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®Þnh lÝ ®· biÕt vÒ dÊu cña c¸c gi¸ trÞ cña hµm bËc hai ®Ó gi¶i mét sè d¹ng bµi tËp th</w:t>
              <w:softHyphen/>
              <w:t>êng gÆp vÒ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hai cã chøa tham sè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BiÕt vËn dông </w:t>
            </w:r>
            <w:r>
              <w:rPr>
                <w:color w:val="000000"/>
                <w:lang w:val="en-US"/>
              </w:rPr>
              <w:t xml:space="preserve">c¸c kiÕn thøc vÒ </w:t>
            </w:r>
            <w:r>
              <w:rPr>
                <w:color w:val="000000"/>
              </w:rPr>
              <w:t>p</w:t>
            </w:r>
            <w:r>
              <w:rPr>
                <w:iCs/>
                <w:color w:val="000000"/>
              </w:rPr>
              <w:t>h</w:t>
              <w:softHyphen/>
              <w:t>¬ng tr×nh, bÊt ph</w:t>
              <w:softHyphen/>
              <w:t>¬ng tr×nh bËc hai</w:t>
            </w:r>
            <w:r>
              <w:rPr>
                <w:iCs/>
                <w:color w:val="000000"/>
                <w:lang w:val="en-US"/>
              </w:rPr>
              <w:t xml:space="preserve"> ®Ó t×m gi¸ trÞ lín nhÊt, gi¸ trÞ nhá nhÊt cña mét sè d¹ng biÓu thøc.</w:t>
            </w:r>
            <w:r>
              <w:rPr>
                <w:color w:val="000000"/>
              </w:rPr>
              <w:tab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3. Mét sè d¹ng </w:t>
            </w:r>
            <w:r>
              <w:rPr>
                <w:i/>
                <w:color w:val="000000"/>
                <w:sz w:val="24"/>
              </w:rPr>
              <w:t>p</w:t>
            </w:r>
            <w:r>
              <w:rPr>
                <w:i/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th</w:t>
              <w:softHyphen/>
              <w:t>êng gÆp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®¹i sè quy vÒ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nh©t, bËc hai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Ph</w:t>
              <w:softHyphen/>
              <w:t>¬ng tr×nh bËc ba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</w:t>
            </w:r>
            <w:r>
              <w:rPr>
                <w:rFonts w:cs="Arial"/>
                <w:iCs/>
                <w:color w:val="000000"/>
                <w:sz w:val="24"/>
              </w:rPr>
              <w:t>Æ</w:t>
            </w:r>
            <w:r>
              <w:rPr>
                <w:rFonts w:cs=".VnTime"/>
                <w:iCs/>
                <w:color w:val="000000"/>
                <w:sz w:val="24"/>
              </w:rPr>
              <w:t>c</w:t>
            </w:r>
            <w:r>
              <w:rPr>
                <w:iCs/>
                <w:color w:val="000000"/>
                <w:sz w:val="24"/>
              </w:rPr>
              <w:t xml:space="preserve"> biÖt (®èi xøng, håi quy,...)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¾m v÷ng thuËt to¸n gi¶i ph</w:t>
              <w:softHyphen/>
              <w:t>¬ng tr×nh bËc ba kh«ng qua sè phøc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 vÒ viÖc gi¶i c¸c ph</w:t>
              <w:softHyphen/>
              <w:t>¬ng tr×nh, bÊt ph</w:t>
              <w:softHyphen/>
              <w:t>¬ng tr×nh kh«ng chøa dÊu gi¸ trÞ tuyÖt ®è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 vÒ viÖc gi¶i c¸c ph</w:t>
              <w:softHyphen/>
              <w:t>¬ng tr×nh, bÊt ph</w:t>
              <w:softHyphen/>
              <w:t>¬ng tr×nh h÷u tØ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Gi¶i thµnh th¹o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Æc biÖt (®èi xøng, håi quy,...)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ph</w:t>
              <w:softHyphen/>
              <w:t>¬ng ph¸p ®· ®</w:t>
              <w:softHyphen/>
              <w:t xml:space="preserve">îc tr×nh bµy ®Ó gi¶i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cã chøa dÊu gi¸ trÞ tuyÖt ®èi,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</w:t>
            </w:r>
            <w:r>
              <w:rPr>
                <w:iCs/>
                <w:color w:val="000000"/>
                <w:sz w:val="24"/>
              </w:rPr>
              <w:t>ph</w:t>
              <w:softHyphen/>
              <w:t>¬ng tr×nh bËc ba" nªn h</w:t>
              <w:softHyphen/>
              <w:t>íng dÉn cho HS tù ®äc tµi liÖu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iCs/>
                <w:color w:val="000000"/>
                <w:sz w:val="24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Çn xÐt c¸c bµi tËp víi yªu cÇu kh¶o s¸t c¸c ph</w:t>
              <w:softHyphen/>
              <w:t>¬ng tr×nh, bÊt ph</w:t>
              <w:softHyphen/>
              <w:t>¬ng tr×nh cã chøa tham sè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C¸c ph</w:t>
              <w:softHyphen/>
              <w:t>¬ng ph¸p ®Æc biÖt gi¶i ph</w:t>
              <w:softHyphen/>
              <w:t>¬ng tr×nh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N¾mv÷ng vµ biÕt vËn dông linh ho¹t c¸c ph</w:t>
              <w:softHyphen/>
              <w:t>¬ng ph¸p ®Æc biÖt th«ng dông vµo viÖc gi¶i c¸c ph</w:t>
              <w:softHyphen/>
              <w:t>¬ng tr×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V. HÖ ph</w:t>
              <w:softHyphen/>
              <w:t>¬ng tr×nh, bÊt ph</w:t>
              <w:softHyphen/>
              <w:t>¬ng tr×nh §¹i sè</w:t>
            </w:r>
            <w:r>
              <w:rPr>
                <w:i/>
                <w:iCs/>
                <w:color w:val="000000"/>
                <w:sz w:val="24"/>
              </w:rPr>
              <w:t xml:space="preserve"> 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§¹i c</w:t>
              <w:softHyphen/>
              <w:t>¬ng vÒ 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C¸c kh¸i niÖm c¬ b¶n. PhÐp gi¶i </w:t>
            </w:r>
            <w:r>
              <w:rPr>
                <w:color w:val="000000"/>
                <w:sz w:val="24"/>
              </w:rPr>
              <w:t>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 mét hÖ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 mét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HÖ ph</w:t>
              <w:softHyphen/>
              <w:t>¬ng tr×nh - bÊt ph</w:t>
              <w:softHyphen/>
              <w:t>¬ng tr×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hÖ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i/>
                <w:iCs/>
                <w:color w:val="000000"/>
                <w:sz w:val="24"/>
              </w:rPr>
              <w:t>2. Mét sè d¹ng hÖ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ph</w:t>
              <w:softHyphen/>
              <w:t>¬ng tr×nh tuyÕn tÝnh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Mét sè d¹ng hÖ ph</w:t>
              <w:softHyphen/>
              <w:t>¬ng tr×nh kh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rFonts w:eastAsia=".VnTime"/>
                <w:b/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ph</w:t>
              <w:softHyphen/>
              <w:t>¬ng ph¸p céng ®¹i sè, ph</w:t>
              <w:softHyphen/>
              <w:t>¬ng ph¸p thÕ, ph</w:t>
              <w:softHyphen/>
              <w:t>¬ng ph¸p ®Æt Èn sè phô vµ c¸ch vËn dông c¸c ph</w:t>
              <w:softHyphen/>
              <w:t>¬ng ph¸p ®ã vµo viÖc gi¶i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, hÖ hai ph</w:t>
              <w:softHyphen/>
              <w:t>¬ng tr×nh 2 Èn ®èi x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i¶i thµnh th¹o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vËn dông linh ho¹t </w:t>
            </w:r>
            <w:r>
              <w:rPr>
                <w:color w:val="000000"/>
                <w:sz w:val="24"/>
              </w:rPr>
              <w:t>ph</w:t>
              <w:softHyphen/>
              <w:t>¬ng ph¸p céng ®¹i sè, ph</w:t>
              <w:softHyphen/>
              <w:t>¬ng ph¸p thÕ, ph</w:t>
              <w:softHyphen/>
              <w:t>¬ng ph¸p ®Æt Èn sè phô ®Ó gi¶i c¸c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2 Èn ®èi xøng nãi riªng vµ c¸c hÖ ph</w:t>
              <w:softHyphen/>
              <w:t>¬ng tr×nh 2 Èn, 3 Èn kh«ng phøc t¹p nãi chung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ö dông ®Þnh thøc cÊp 2, cÊp 3 trong viÖc tr×nh bµy c¸c kÕt luËn vÒ nghiÖm cña hÖ ph</w:t>
              <w:softHyphen/>
              <w:t>¬ng tr×nh tuyÕn tÝnh 2 Èn,3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Çn xÐt c¸c bµi tËp víi yªu cÇu kh¶o s¸t c¸c hÖ ph</w:t>
              <w:softHyphen/>
              <w:t>¬ng tr×nh cã chøa tham sè ë møc ®é kh«ng phøc t¹p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CÇn xÐt c¸cbµi to¸n thùc tÕ cã thÓ gi¶i ®</w:t>
              <w:softHyphen/>
              <w:t>îc b»ng ph</w:t>
              <w:softHyphen/>
              <w:t>¬ng ph¸p lËp hÖ ph</w:t>
              <w:softHyphen/>
              <w:t>¬ng tr×nh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3. Mét sè d¹ng hÖ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bÊt ph</w:t>
              <w:softHyphen/>
              <w:t>¬ng tr×nh mét È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bÊt ph</w:t>
              <w:softHyphen/>
              <w:t>¬ng tr×nh bËc nhÊt, bËc hai 2 Èn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BiÕt c¸ch gi¶i c¸c </w:t>
            </w:r>
            <w:r>
              <w:rPr>
                <w:iCs/>
                <w:color w:val="000000"/>
                <w:sz w:val="24"/>
              </w:rPr>
              <w:t>hÖ bÊt ph</w:t>
              <w:softHyphen/>
              <w:t>¬ng tr×nh mét Èn, hÖ hai bÊt ph</w:t>
              <w:softHyphen/>
              <w:t>¬ng tr×nh bËc nhÊt, bËc hai 2 Èn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Thèng kª</w:t>
            </w:r>
            <w:r>
              <w:rPr>
                <w:color w:val="000000"/>
                <w:sz w:val="24"/>
              </w:rPr>
              <w:t xml:space="preserve"> (1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h</w:t>
              <w:softHyphen/>
              <w:t xml:space="preserve"> Ch</w:t>
              <w:softHyphen/>
              <w:t>¬ng tr×nh n©ng cao THPT m«n To¸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Néi dung gi¶ng d¹y</w:t>
            </w:r>
            <w:r>
              <w:rPr>
                <w:color w:val="000000"/>
                <w:sz w:val="24"/>
              </w:rPr>
              <w:t xml:space="preserve"> : Nh</w:t>
              <w:softHyphen/>
              <w:t xml:space="preserve"> Ch</w:t>
              <w:softHyphen/>
              <w:t>¬ng tr×nh n©ng cao THPT m«n To¸n</w:t>
            </w:r>
          </w:p>
        </w:tc>
      </w:tr>
      <w:tr>
        <w:trPr>
          <w:trHeight w:val="42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C¸c c«ng thøc l</w:t>
              <w:softHyphen/>
              <w:t>îng gi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C«ng thøc cé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«ng thøc nh©n ®«i, nh©n ba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Ých thµnh tæ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æng thµnh tÝch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BiÕt vËn dông linh ho¹t c¸c c«ng thøc x¸c ®Þnh c¸c gi¸ trÞ l</w:t>
              <w:softHyphen/>
              <w:t>îng gi¸c cña mét gãc, biÕn ®æi hoÆc rót gän c¸c biÓu thøc l</w:t>
              <w:softHyphen/>
              <w:t>îng gi¸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color w:val="000000"/>
          <w:lang w:val="it-IT"/>
        </w:rPr>
      </w:pPr>
      <w:r>
        <w:rPr>
          <w:rFonts w:cs=".VnTimeH" w:ascii=".VnTimeH" w:hAnsi=".VnTimeH"/>
          <w:b/>
          <w:i/>
          <w:color w:val="000000"/>
          <w:lang w:val="it-IT"/>
        </w:rPr>
        <w:t xml:space="preserve">H×nh häc </w:t>
      </w:r>
      <w:r>
        <w:rPr>
          <w:i/>
          <w:color w:val="000000"/>
          <w:lang w:val="it-IT"/>
        </w:rPr>
        <w:t>(70 tiÕt)</w:t>
      </w:r>
    </w:p>
    <w:tbl>
      <w:tblPr>
        <w:tblW w:w="13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80"/>
        <w:gridCol w:w="340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. Vec t¬ </w:t>
            </w:r>
            <w:r>
              <w:rPr>
                <w:bCs/>
                <w:i/>
                <w:color w:val="000000"/>
                <w:sz w:val="24"/>
              </w:rPr>
              <w:t>(16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</w:rPr>
              <w:t xml:space="preserve">1. </w:t>
            </w:r>
            <w:r>
              <w:rPr>
                <w:b/>
                <w:i/>
                <w:color w:val="000000"/>
                <w:sz w:val="24"/>
              </w:rPr>
              <w:t>Vect¬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: vect¬, ®é dµi cña vect¬, c¸c vect¬ cïng ph</w:t>
              <w:softHyphen/>
              <w:t>¬ng, cïng h</w:t>
              <w:softHyphen/>
              <w:t>íng; hai vect¬ b»ng nhau; vect¬ - kh«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æng vµ hiÖu cña hai vect¬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Ých vect¬ víi mét sè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Óm chia mét ®o¹n th¼ng theo tØ sè cho tr</w:t>
              <w:softHyphen/>
              <w:t>íc. Träng t©m, t©m tØ cù cña mét hÖ ®iÓm.</w:t>
            </w:r>
          </w:p>
        </w:tc>
        <w:tc>
          <w:tcPr>
            <w:tcW w:w="5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, c¸c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x¸c ®Þnh tæng, hiÖu cña hai vect¬ vµ tÝch cña mét vect¬ víi mét sè, ph</w:t>
              <w:softHyphen/>
              <w:t>¬ng ph¸p x¸c ®Þnh t©m tØ cù cña mét hÖ ®iÓm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BiÕt vËn dông linh ho¹t c¸c kh¸i niÖm, kÕt qu¶ ®· biÕt ®Ó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+ </w:t>
            </w:r>
            <w:r>
              <w:rPr>
                <w:bCs/>
                <w:iCs/>
                <w:color w:val="000000"/>
                <w:sz w:val="24"/>
              </w:rPr>
              <w:t>biÓu diÔn mét vect¬ qua c¸c vect¬ kh¸c theo c¸c yªu cÇu x¸c ®Þnh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iCs/>
                <w:color w:val="000000"/>
                <w:sz w:val="24"/>
              </w:rPr>
              <w:t>+ x¸c ®Þnh t</w:t>
            </w:r>
            <w:r>
              <w:rPr>
                <w:color w:val="000000"/>
                <w:sz w:val="24"/>
              </w:rPr>
              <w:t>räng t©m, t©m tØ cù cña mét hÖ ®iÓm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mèi liªn hÖ gi÷a c¸c vect¬, c¸c kiÕn thøc vÒ träng t©m, t©m tØ cù cña mét hÖ ®iÓm ®Ó chøng minh mét sè quan hÖ h×nh häc: ba ®iÓm th¼ng hµng, mét ®iÓm lµ trung ®iÓm cña mét ®o¹n th¼ng, mét ®iÓm lµ träng t©m cña tam gi¸c, hai ®</w:t>
              <w:softHyphen/>
              <w:t>êng th¼ng song song.</w:t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. Trôc to¹ ®é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kh¸i niÖm: trôc to¹ ®é, to¹ ®é cña vect¬ vµ cña mét ®iÓm trªn trôc to¹ ®é,</w:t>
            </w:r>
            <w:r>
              <w:rPr>
                <w:iCs/>
                <w:color w:val="000000"/>
                <w:sz w:val="24"/>
              </w:rPr>
              <w:t xml:space="preserve">  ®é dµi ®¹i sè cña mét vect¬ trªn mét trôc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HÖ thøc Sa-l¬.</w:t>
            </w:r>
            <w:r>
              <w:rPr>
                <w:iCs/>
                <w:color w:val="000000"/>
                <w:sz w:val="24"/>
              </w:rPr>
              <w:t xml:space="preserve"> §Þnh lÝ Ta let. </w:t>
            </w:r>
            <w:r>
              <w:rPr>
                <w:bCs/>
                <w:iCs/>
                <w:color w:val="000000"/>
                <w:sz w:val="24"/>
              </w:rPr>
              <w:t>§Þnh lÝ Xªva. §Þnh lÝ Mª nª la uyt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Ø sè kÐp. Hµng </w:t>
            </w:r>
            <w:r>
              <w:rPr>
                <w:bCs/>
                <w:iCs/>
                <w:color w:val="000000"/>
                <w:sz w:val="24"/>
              </w:rPr>
              <w:t>®iÓm ®iÒu hoµ, chïm ®iÒu hoµ. HÖ thøc Niut¬n, hÖ thøc §Òc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chiÕu song song lªn mét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x¸c ®Þnh träng t©m, t©m tØ cù cña mét hÖ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h¸i niÖm vµ kÕt qu¶ ®</w:t>
              <w:softHyphen/>
              <w:t xml:space="preserve">îc häc vµo viÖc gi¶i c¸c bµi tËp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3. HÖ trôc to¹ ®é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HÖ to¹ ®é </w:t>
            </w:r>
            <w:r>
              <w:rPr>
                <w:iCs/>
                <w:color w:val="000000"/>
                <w:sz w:val="24"/>
              </w:rPr>
              <w:t xml:space="preserve">§Ò c¸c vu«ng gãc trong mÆt ph¼ng </w:t>
            </w:r>
            <w:r>
              <w:rPr>
                <w:color w:val="000000"/>
                <w:sz w:val="24"/>
              </w:rPr>
              <w:t>.</w:t>
            </w:r>
            <w:r>
              <w:rPr>
                <w:iCs/>
                <w:color w:val="000000"/>
                <w:sz w:val="24"/>
              </w:rPr>
              <w:t>To¹ ®é cña vect¬. BiÓu thøc to¹ ®é cña c¸c phÐp to¸n vect¬. To¹ ®é cña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iCs/>
                <w:color w:val="000000"/>
                <w:sz w:val="24"/>
              </w:rPr>
              <w:t xml:space="preserve">To¹ ®é träng t©m, t©m tØ cù cña mét hÖ ®iÓm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ThuÇn thôc kÜ n¨ng tÝnh to¸n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BiÕt lùa chän hÖ trôc to¹ ®é thuËn lîi cho viÖc tÝnh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Õu ®iÒu kiÖn cho phÐp, nªn gi¶ng d¹y cho häc sinh vÒ HÖ to¹ ®é Aphin (sau khi ®· gi¶ng d¹y vÒ HÖ to¹ ®é §Ò c¸c)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 TÝch v« h</w:t>
              <w:softHyphen/>
              <w:t xml:space="preserve">íng cña hai vect¬ vµ øng dông </w:t>
            </w:r>
            <w:r>
              <w:rPr>
                <w:bCs/>
                <w:i/>
                <w:color w:val="000000"/>
                <w:sz w:val="24"/>
              </w:rPr>
              <w:t>(23 tiÕt)</w:t>
            </w:r>
            <w:r>
              <w:rPr>
                <w:b/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Cs/>
                <w:i/>
                <w:iCs/>
                <w:color w:val="000000"/>
                <w:sz w:val="24"/>
              </w:rPr>
              <w:t>Gãc vµ g</w:t>
            </w:r>
            <w:r>
              <w:rPr>
                <w:i/>
                <w:color w:val="000000"/>
                <w:sz w:val="24"/>
              </w:rPr>
              <w:t>i¸ trÞ l</w:t>
              <w:softHyphen/>
              <w:t>îng gi¸c cña mét gãc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Gãc vµ cung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ãc ®Þnh h</w:t>
              <w:softHyphen/>
              <w:t xml:space="preserve">íng gi÷a hai vec t¬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tÝnh chÊt c¬ b¶n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Thµnh th¹o trong viÖc t×m ®iÓm biÓu diÔn cña mét gãc (cung) l</w:t>
              <w:softHyphen/>
              <w:t>îng gi¸c trªn ®</w:t>
              <w:softHyphen/>
              <w:t>êng trßn l</w:t>
              <w:softHyphen/>
              <w:t xml:space="preserve">îng gi¸c khi biÕt sè ®o hoÆc </w:t>
            </w:r>
            <w:r>
              <w:rPr>
                <w:color w:val="000000"/>
                <w:sz w:val="24"/>
              </w:rPr>
              <w:t>gi¸ trÞ l</w:t>
              <w:softHyphen/>
              <w:t>îng gi¸c cña mét gãc (cung) ®ã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Thµnh th¹o trong viÖc x¸c ®Þnh </w:t>
            </w:r>
            <w:r>
              <w:rPr>
                <w:color w:val="000000"/>
                <w:sz w:val="24"/>
              </w:rPr>
              <w:t>gi¸ trÞ l</w:t>
              <w:softHyphen/>
              <w:t>îng gi¸c cña mét gãc khi biÕt gi¸ trÞ l</w:t>
              <w:softHyphen/>
              <w:t>îng gi¸c kh¸c cña gãc ®ã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C¸c gi¸ trÞ l</w:t>
              <w:softHyphen/>
              <w:t>îng gi¸c cña mét gãc", cÇn tr×nh bµy mèi liªn hÖ gi÷a c¸c gi¸ trÞ l</w:t>
              <w:softHyphen/>
              <w:t xml:space="preserve">îng gi¸c cña c¸c gãc cã liªn quan ®Æc biÖt (®èi nhau, phô nhau, bï nhau, sai kh¸c nhau mét sè nguyªn lÇn </w:t>
            </w:r>
            <w:r>
              <w:rPr>
                <w:color w:val="000000"/>
                <w:sz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719774669" r:id="rId2"/>
              </w:object>
            </w:r>
            <w:r>
              <w:rPr>
                <w:color w:val="000000"/>
                <w:sz w:val="24"/>
              </w:rPr>
              <w:t>, ...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TÝch v« h</w:t>
              <w:softHyphen/>
              <w:t xml:space="preserve">íng cña hai  vect¬ 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vµ tÝnh chÊt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BiÓu thøc to¹ ®é cña tÝch v« h</w:t>
              <w:softHyphen/>
              <w:t>íng. C«ng thøc tÝnh gãc gi÷a hai vec t¬ vµ tÝnh kho¶ng c¸ch gi÷a hai ®iÓm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sö dông tÝch v« h</w:t>
              <w:softHyphen/>
              <w:t xml:space="preserve">íng cña hai vect¬ trong viÖc </w:t>
            </w:r>
            <w:r>
              <w:rPr>
                <w:bCs/>
                <w:color w:val="000000"/>
                <w:sz w:val="24"/>
              </w:rPr>
              <w:t>tÝnh gãc gi÷a hai ®</w:t>
              <w:softHyphen/>
              <w:t>êng th¼ng vµ ®é dµi cña mét ®o¹n th¼ng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. C¸c hÖ thøc l</w:t>
              <w:softHyphen/>
              <w:t xml:space="preserve">îng trong tam gi¸c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§Þnh lý cosin. §Þnh lÝ si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c«ng thøc tÝnh ®é dµi ®</w:t>
              <w:softHyphen/>
              <w:t>êng trung tuyÕn, ®</w:t>
              <w:softHyphen/>
              <w:t>êng ph©n gi¸c, diÖn tÝch tam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i¶i tam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diÖn tÝch gi¶i c¸c bµi to¸n h×nh häc p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lý cosin, ®Þnh lÝ sin vµ c¸c c«ng thøc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ph</w:t>
              <w:softHyphen/>
              <w:t xml:space="preserve">¬ng ph¸p diÖn tÝc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kÕt qu¶ nãi trªn vµo viÖc gi¶i c¸c bµi tËp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sö dông </w:t>
            </w:r>
            <w:r>
              <w:rPr>
                <w:color w:val="000000"/>
                <w:sz w:val="24"/>
              </w:rPr>
              <w:t>ph</w:t>
              <w:softHyphen/>
              <w:t>¬ng ph¸p diÖn tÝch trong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HÖ thøc l</w:t>
              <w:softHyphen/>
              <w:t>îng trong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HÖ thøc ¥-le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Hai quü tÝch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iCs/>
                <w:color w:val="000000"/>
                <w:sz w:val="24"/>
              </w:rPr>
              <w:t xml:space="preserve">vµ </w:t>
            </w:r>
            <w:r>
              <w:rPr>
                <w:bCs/>
                <w:iCs/>
                <w:color w:val="000000"/>
                <w:sz w:val="24"/>
              </w:rPr>
              <w:object w:dxaOrig="15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16pt" filled="f" o:ole="">
                  <v:imagedata r:id="rId5" o:title=""/>
                </v:shape>
                <o:OLEObject Type="Embed" ProgID="" ShapeID="ole_rId4" DrawAspect="Content" ObjectID="_1623218103" r:id="rId4"/>
              </w:object>
            </w:r>
            <w:r>
              <w:rPr>
                <w:bCs/>
                <w:iCs/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</w:t>
              <w:softHyphen/>
              <w:t>êng trßn Ap«l«niut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</w:t>
              <w:softHyphen/>
              <w:t>¬ng tÝch cña mét ®iÓm ®èi víi mét ®</w:t>
              <w:softHyphen/>
              <w:t>êng trßn. Trôc ®¼ng ph</w:t>
              <w:softHyphen/>
              <w:t>¬ng cña hai ®</w:t>
              <w:softHyphen/>
              <w:t>êng trßn. T©m ®¼ng ph</w:t>
              <w:softHyphen/>
              <w:t>¬ng cña ba ®</w:t>
              <w:softHyphen/>
              <w:t xml:space="preserve">êng trßn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HiÓu râ c¸c kh¸i niÖm </w:t>
            </w:r>
            <w:r>
              <w:rPr>
                <w:bCs/>
                <w:iCs/>
                <w:color w:val="000000"/>
                <w:sz w:val="24"/>
              </w:rPr>
              <w:t>"ph</w:t>
              <w:softHyphen/>
              <w:t>¬ng tÝch", "trôc ®¼ng ph</w:t>
              <w:softHyphen/>
              <w:t>¬ng", "t©m ®¼ng ph</w:t>
              <w:softHyphen/>
              <w:t xml:space="preserve">¬ng", hÖ thøc ¥-le </w:t>
            </w:r>
            <w:r>
              <w:rPr>
                <w:color w:val="000000"/>
                <w:sz w:val="24"/>
              </w:rPr>
              <w:t>vµ h</w:t>
            </w:r>
            <w:r>
              <w:rPr>
                <w:bCs/>
                <w:iCs/>
                <w:color w:val="000000"/>
                <w:sz w:val="24"/>
              </w:rPr>
              <w:t xml:space="preserve">ai quü tÝch </w:t>
            </w:r>
            <w:r>
              <w:rPr>
                <w:color w:val="000000"/>
                <w:sz w:val="24"/>
              </w:rPr>
              <w:t>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®Þnh nghÜa </w:t>
            </w:r>
            <w:r>
              <w:rPr>
                <w:bCs/>
                <w:iCs/>
                <w:color w:val="000000"/>
                <w:sz w:val="24"/>
              </w:rPr>
              <w:t>®</w:t>
              <w:softHyphen/>
              <w:t>êng trßn Ap«l«niut vµ n¾m ®</w:t>
              <w:softHyphen/>
              <w:t>îc mét sè tÝnh chÊt ®¬n gi¶n cña ®</w:t>
              <w:softHyphen/>
              <w:t>êng trßn ®ã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c¸c kh¸i niÖm, kÕt qu¶ nãi trªn vµo viÖc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. Ph</w:t>
              <w:softHyphen/>
              <w:t xml:space="preserve">¬ng ph¸p to¹ ®é trong mÆt ph¼ng </w:t>
            </w:r>
            <w:r>
              <w:rPr>
                <w:bCs/>
                <w:i/>
                <w:color w:val="000000"/>
                <w:sz w:val="24"/>
              </w:rPr>
              <w:t>(19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 Ph</w:t>
              <w:softHyphen/>
              <w:t>¬ng tr×nh ®</w:t>
              <w:softHyphen/>
              <w:t xml:space="preserve">êng th¼ng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Vect¬ ph¸p tuyÕn,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Ph</w:t>
              <w:softHyphen/>
              <w:t>¬ng tr×nh tæng qu¸t, ph</w:t>
              <w:softHyphen/>
              <w:t>¬ng tr×nh tham sè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§iÒu kiÖn ®Ó hai ®</w:t>
              <w:softHyphen/>
              <w:t>êng th¼ng c¾t nhau, song song, trïng nhau, vu«ng gãc víi nha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Kho¶ng c¸ch tõ mét ®iÓm ®Õn mét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ãc gi÷a hai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hïm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c¸c kh¸i niÖm: vect¬ ph¸p tuyÕn, 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h viÕt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mèi liªn hÖ gi÷a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chïm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®iÒu kiÖn hai ®</w:t>
              <w:softHyphen/>
              <w:t>êng th¼ng c¾t nhau, song song, trïng nhau, vu«ng gãc víi nhau 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HiÓu râ c¸c c«ng thøc ®</w:t>
              <w:softHyphen/>
              <w:t>îc tr×nh bµy (c«ng thøc tÝnh kho¶ng c¸ch tõ mét ®iÓm ®Õn mét ®</w:t>
              <w:softHyphen/>
              <w:t>êng th¼ng; c«ng thøc tÝnh gãc gi÷a hai ®</w:t>
              <w:softHyphen/>
              <w:t>êng th¼ng, ,,,)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 cao THPT m«n To¸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vËn dông kiÕn thøc vÒ chïm ®</w:t>
              <w:softHyphen/>
              <w:t>êng th¼ng vµo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®</w:t>
              <w:softHyphen/>
              <w:t>êng trßn víi t©m vµ b¸n kÝnh cho tr</w:t>
              <w:softHyphen/>
              <w:t>í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tiÕp tuyÕn cña ®</w:t>
              <w:softHyphen/>
              <w:t>êng trßn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 xml:space="preserve">êng trßn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®</w:t>
              <w:softHyphen/>
              <w:t>îc c¸ch viÕt ph</w:t>
              <w:softHyphen/>
              <w:t>¬ng tr×nh ®</w:t>
              <w:softHyphen/>
              <w:t xml:space="preserve">êng trßn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3. Ba ®</w:t>
              <w:softHyphen/>
              <w:t>êng C«nic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ip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pe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a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qu¸t vÒ c¸c ®</w:t>
              <w:softHyphen/>
              <w:t>êng c«nic. §</w:t>
              <w:softHyphen/>
              <w:t>êng chuÈn cña ba ®</w:t>
              <w:softHyphen/>
              <w:t>êng c«nic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nghÜa elip, hypebol, parabol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kh¸i niÖm ®</w:t>
              <w:softHyphen/>
              <w:t>êng chuÈn cña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IV. C¸c phÐp biÕn h×nh trong mÆt ph¼ng </w:t>
            </w:r>
            <w:r>
              <w:rPr>
                <w:bCs/>
                <w:i/>
                <w:iCs/>
                <w:color w:val="000000"/>
                <w:sz w:val="24"/>
              </w:rPr>
              <w:t>(12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0" w:leader="none"/>
              </w:tabs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ab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>§¹i c</w:t>
              <w:softHyphen/>
              <w:t>¬ng vÒ 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phÐp biÕn h×nh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TÝch cña hai phÐp biÕn h×nh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phÐp biÕn h×nh, tÝch cña hai phÐp biÕn h×nh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§Þnh nghÜa phÐp biÕn h×nh b»ng ng«n ng÷ ¸nh x¹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 xml:space="preserve">2. C¸c </w:t>
            </w:r>
            <w:r>
              <w:rPr>
                <w:bCs/>
                <w:i/>
                <w:iCs/>
                <w:color w:val="000000"/>
                <w:sz w:val="24"/>
              </w:rPr>
              <w:t>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®èi xøng trôc, phÐp ®èi xøng t©m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tÞnh tiÕn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quay. PhÐp quay vect¬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vÞ tù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vµ mét sè tÝnh chÊt ®¬n gi¶n cñ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HiÓu râ mèi liªn hÖ gi÷a to¹ ®é cña mét ®iÓm vµ to¹ ®é cña ¶nh cña ®iÓm ®ã qu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- HiÓu râ c¸c kh¸i niÖm trôc ®èi xøng vµ t©m ®èi xøng cña mét h×nh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iÕn thøc ®· häc vÒ c¸c phÐp biÕn h×nh vµo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h«ng ®Ò cËp néi dung "Nhãm c¸c phÐp biÕn h×nh"; néi dung nµy sÏ ®</w:t>
              <w:softHyphen/>
              <w:t>îc gi¶ng d¹y ë líp 11.</w:t>
            </w:r>
          </w:p>
        </w:tc>
      </w:tr>
    </w:tbl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bCs/>
          <w:color w:val="000000"/>
        </w:rPr>
      </w:pPr>
      <w:r>
        <w:rPr>
          <w:rFonts w:cs=".VnTimeH" w:ascii=".VnTimeH" w:hAnsi=".VnTimeH"/>
          <w:b/>
          <w:bCs/>
          <w:color w:val="000000"/>
        </w:rPr>
      </w:r>
    </w:p>
    <w:p>
      <w:pPr>
        <w:pStyle w:val="Normal"/>
        <w:spacing w:lineRule="auto" w:line="360"/>
        <w:ind w:firstLine="600"/>
        <w:rPr/>
      </w:pPr>
      <w:r>
        <w:rPr>
          <w:b/>
          <w:color w:val="000000"/>
          <w:lang w:val="en-GB"/>
        </w:rPr>
        <w:t>4.2. C¸c c</w:t>
      </w:r>
      <w:r>
        <w:rPr>
          <w:b/>
          <w:color w:val="000000"/>
        </w:rPr>
        <w:t>huyªn ®Ò</w:t>
      </w: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  <w:lang w:val="en-US"/>
        </w:rPr>
        <w:t xml:space="preserve"> </w:t>
      </w:r>
    </w:p>
    <w:p>
      <w:pPr>
        <w:pStyle w:val="Normal"/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rFonts w:eastAsia=".VnTime"/>
          <w:caps/>
          <w:color w:val="000000"/>
          <w:lang w:val="en-US"/>
        </w:rPr>
        <w:t xml:space="preserve">  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olor w:val="000000"/>
        </w:rPr>
        <w:t xml:space="preserve">Chuyªn ®Ò 1: </w:t>
      </w:r>
      <w:r>
        <w:rPr>
          <w:b/>
          <w:color w:val="000000"/>
          <w:lang w:val="en-US"/>
        </w:rPr>
        <w:t xml:space="preserve">BÊt ®¼ng thøc </w:t>
      </w:r>
      <w:r>
        <w:rPr>
          <w:bCs/>
          <w:i/>
          <w:color w:val="000000"/>
          <w:lang w:val="en-US"/>
        </w:rPr>
        <w:t>(10 tiÕ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Môc ®Ých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Gióp häc sinh hiÓu râ h¬n, s©u s¾c h¬n vÒ c¸c bÊt ®¼ng thøc c¬ b¶n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LuyÖn tËp kÜ n¨ng vËn dông linh ho¹t c¸c ph</w:t>
        <w:softHyphen/>
        <w:t>¬ng ph¸p ®¹i sè chøng minh bÊt ®¼ng thøc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 xml:space="preserve">Gãp phÇn h×nh thµnh, cñng cè vµ ph¸t triÓn n¨ng lùc ph¸t hiÖn, ph©n tÝch vµ gi¶i quyÕt vÊn ®Ò cña häc sinh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Néi dung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Më réng c¸c bÊt ®¼ng thøc c¬ b¶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Ph</w:t>
        <w:softHyphen/>
        <w:t>¬ng ph¸p chøng minh c¸c bÊt ®¼ng thøc ®èi xøng, bÊt ®¼ng thøc thuÇn nhÊt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rPr>
          <w:b/>
          <w:b/>
          <w:color w:val="000000"/>
        </w:rPr>
      </w:pPr>
      <w:r>
        <w:rPr>
          <w:rFonts w:eastAsia=".VnTime"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en-GB"/>
        </w:rPr>
        <w:t xml:space="preserve"> </w:t>
      </w:r>
      <w:r>
        <w:rPr>
          <w:b/>
          <w:color w:val="000000"/>
        </w:rPr>
        <w:t xml:space="preserve">Chuyªn ®Ò 2: </w:t>
      </w:r>
      <w:r>
        <w:rPr>
          <w:b/>
          <w:color w:val="000000"/>
          <w:lang w:val="en-US"/>
        </w:rPr>
        <w:t xml:space="preserve">Mét sè vÊn ®Ò vÒ to¸n Tæ hîp </w:t>
      </w:r>
      <w:r>
        <w:rPr>
          <w:i/>
          <w:color w:val="000000"/>
          <w:lang w:val="en-US"/>
        </w:rPr>
        <w:t>(12 tiÕt)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b/>
          <w:color w:val="000000"/>
        </w:rPr>
        <w:t xml:space="preserve">         </w:t>
      </w:r>
      <w:r>
        <w:rPr>
          <w:i/>
          <w:color w:val="000000"/>
        </w:rPr>
        <w:t>a. Môc ®Ých: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i/>
          <w:color w:val="000000"/>
        </w:rPr>
        <w:t xml:space="preserve">        </w:t>
      </w:r>
      <w:r>
        <w:rPr>
          <w:i/>
          <w:color w:val="000000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yÖn tËp kÜ n¨ng vËn dông linh ho¹t ph</w:t>
        <w:softHyphen/>
        <w:t xml:space="preserve">¬ng ph¸p chøng minh b»ng ph¶n chøng.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</w:t>
      </w:r>
      <w:r>
        <w:rPr>
          <w:color w:val="000000"/>
        </w:rPr>
        <w:t xml:space="preserve">- </w:t>
      </w:r>
      <w:r>
        <w:rPr>
          <w:rFonts w:cs=".VnTimeH" w:ascii=".VnTimeH" w:hAnsi=".VnTimeH"/>
          <w:color w:val="000000"/>
          <w:lang w:val="en-US"/>
        </w:rPr>
        <w:t>G</w:t>
      </w:r>
      <w:r>
        <w:rPr>
          <w:color w:val="000000"/>
          <w:lang w:val="en-US"/>
        </w:rPr>
        <w:t>ióp häc sinh lµm quen víi mét sè ph</w:t>
        <w:softHyphen/>
        <w:t>¬ng ph¸p suy luËn to¸n häc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1080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color w:val="000000"/>
        </w:rPr>
        <w:t xml:space="preserve">         </w:t>
      </w:r>
      <w:r>
        <w:rPr>
          <w:i/>
          <w:color w:val="000000"/>
        </w:rPr>
        <w:t xml:space="preserve">b. Néi dung: 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</w:rPr>
      </w:pPr>
      <w:r>
        <w:rPr>
          <w:rFonts w:eastAsia=".VnTime"/>
          <w:i/>
          <w:color w:val="000000"/>
        </w:rPr>
        <w:t xml:space="preserve">         </w:t>
      </w:r>
      <w:r>
        <w:rPr>
          <w:i/>
          <w:color w:val="000000"/>
        </w:rPr>
        <w:t xml:space="preserve">- </w:t>
      </w:r>
      <w:r>
        <w:rPr>
          <w:color w:val="000000"/>
          <w:lang w:val="en-US"/>
        </w:rPr>
        <w:t>Nguyªn lÝ Diricle vµ øng dông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§¹i l</w:t>
        <w:softHyphen/>
        <w:t>îng bÊt biÕn, nöa bÊt biÕn vµ øng dông gi¶i c¸c bµi to¸n tæ hîp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aps/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3. </w:t>
      </w:r>
      <w:r>
        <w:rPr>
          <w:color w:val="000000"/>
          <w:lang w:val="en-US"/>
        </w:rPr>
        <w:t xml:space="preserve">H×nh häc ph¼ng </w:t>
      </w:r>
      <w:r>
        <w:rPr>
          <w:i/>
          <w:color w:val="000000"/>
        </w:rPr>
        <w:t>(1</w:t>
      </w:r>
      <w:r>
        <w:rPr>
          <w:i/>
          <w:color w:val="000000"/>
          <w:lang w:val="en-US"/>
        </w:rPr>
        <w:t>3</w:t>
      </w:r>
      <w:r>
        <w:rPr>
          <w:i/>
          <w:color w:val="000000"/>
        </w:rPr>
        <w:t xml:space="preserve"> tiÕt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a</w:t>
      </w:r>
      <w:r>
        <w:rPr>
          <w:i/>
          <w:color w:val="000000"/>
          <w:lang w:val="en-GB"/>
        </w:rPr>
        <w:t>.</w:t>
      </w:r>
      <w:r>
        <w:rPr>
          <w:i/>
          <w:color w:val="000000"/>
        </w:rPr>
        <w:t xml:space="preserve"> Môc ®Ých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¤n tËp, hÖ thèng c¸c kiÕn thøc h×nh häc ph¼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LuyÖn tËp kÜ n¨ng vËn dông ph</w:t>
        <w:softHyphen/>
        <w:t>¬ng ph¸p tæng hîp vµ ph</w:t>
        <w:softHyphen/>
        <w:t>¬ng ph¸p vect¬ vµo viÖc gi¶i to¸n h×nh hä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h×nh häc cña häc sinh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b. Néi dung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¸c bµi to¸n </w:t>
      </w:r>
      <w:r>
        <w:rPr>
          <w:color w:val="000000"/>
        </w:rPr>
        <w:t>chøng minh.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tÝnh to¸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quÜ tÝ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dùng h×n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cùc trÞ.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rFonts w:eastAsia=".VnTime"/>
          <w:caps/>
          <w:color w:val="000000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600"/>
        <w:rPr>
          <w:color w:val="000000"/>
          <w:lang w:val="en-US"/>
        </w:rPr>
      </w:pPr>
      <w:r>
        <w:rPr>
          <w:b/>
          <w:color w:val="000000"/>
        </w:rPr>
      </w:r>
      <m:oMath xmlns:m="http://schemas.openxmlformats.org/officeDocument/2006/math"/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4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LÝ thuyÕt ®ång d</w:t>
        <w:softHyphen/>
        <w:t>. Hµm sè sè häc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Bæ sung </w:t>
      </w:r>
      <w:r>
        <w:rPr>
          <w:color w:val="000000"/>
          <w:lang w:val="en-US"/>
        </w:rPr>
        <w:t xml:space="preserve">c¸c </w:t>
      </w:r>
      <w:r>
        <w:rPr>
          <w:color w:val="000000"/>
        </w:rPr>
        <w:t xml:space="preserve">kiÕn thøc </w:t>
      </w:r>
      <w:r>
        <w:rPr>
          <w:color w:val="000000"/>
          <w:lang w:val="en-US"/>
        </w:rPr>
        <w:t>sè häc phï hîp víi kh¶ n¨ng nhËn th</w:t>
        <w:softHyphen/>
        <w:t>c cña</w:t>
      </w:r>
      <w:r>
        <w:rPr>
          <w:color w:val="000000"/>
        </w:rPr>
        <w:t xml:space="preserve"> häc sinh </w:t>
      </w:r>
      <w:r>
        <w:rPr>
          <w:color w:val="000000"/>
          <w:lang w:val="en-US"/>
        </w:rPr>
        <w:t>giái to¸n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>
          <w:color w:val="000000"/>
        </w:rPr>
      </w:pPr>
      <w:r>
        <w:rPr>
          <w:color w:val="000000"/>
          <w:lang w:val="en-US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Sè nguyªn. Mét sè tÝnh chÊtc¬ b¶n cña sè nguyª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Kh¸i niÖm ®ång d</w:t>
        <w:softHyphen/>
        <w:t>. C¸c tÝnh chÊt c¬ b¶n cña phÐp ®ång d</w:t>
        <w:softHyphen/>
        <w:t>. HÖ thÆng d</w:t>
        <w:softHyphen/>
        <w:t xml:space="preserve"> ®Çy ®ñ vµ thu gä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§Þnh lÝ Fecma, ®Þnh lÝ ¥le, ®Þnh lÝ Uyn s¬n, ®Þnh lÝ Trung hoa vµ c¸c øng dông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Ph</w:t>
        <w:softHyphen/>
        <w:t>¬ng tr×nh ®ång d</w:t>
        <w:softHyphen/>
        <w:t>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>- Sè chÝnh ph</w:t>
        <w:softHyphen/>
        <w:t xml:space="preserve">¬ng modulo </w:t>
      </w:r>
      <w:r>
        <w:rPr>
          <w:i/>
          <w:color w:val="000000"/>
          <w:lang w:val="en-US"/>
        </w:rPr>
        <w:t>n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/>
        <w:ind w:left="600" w:firstLine="600"/>
        <w:rPr>
          <w:color w:val="000000"/>
          <w:lang w:val="en-US"/>
        </w:rPr>
      </w:pPr>
      <w:r>
        <w:rPr>
          <w:color w:val="000000"/>
          <w:lang w:val="en-US"/>
        </w:rPr>
        <w:t xml:space="preserve">- C¸c hµm sè sè häc: hµm phÇn nguyªn cña mét sè thùc, hµm sè sè c¸c </w:t>
        <w:softHyphen/>
        <w:t>íc cña mét sè nguyªn d</w:t>
        <w:softHyphen/>
        <w:t xml:space="preserve">¬ng, hµm tæng c¸c </w:t>
        <w:softHyphen/>
        <w:t>íc cña mét sè nguyªn d</w:t>
        <w:softHyphen/>
        <w:t>¬ng, hµm ¥le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 xml:space="preserve">- §Þnh lÝ ¥le më réng. 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5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Ph</w:t>
        <w:softHyphen/>
        <w:t>¬ng tr×nh nghiÖm nguyªn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</w:rPr>
        <w:t>- Bæ</w:t>
      </w:r>
      <w:r>
        <w:rPr>
          <w:color w:val="000000"/>
          <w:lang w:val="en-US"/>
        </w:rPr>
        <w:t xml:space="preserve"> su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o</w:t>
      </w:r>
      <w:r>
        <w:rPr>
          <w:color w:val="000000"/>
        </w:rPr>
        <w:t xml:space="preserve"> häc sinh mét sè kiÕn thøc vÒ phÐp gi¶i c¸c ph</w:t>
        <w:softHyphen/>
        <w:t>¬ng tr×nh nghiÖm nguyªn vµ biÓu diÔn sè;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nhÊt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2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d¹ng Mac c«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Pi ta go - Fecma.</w:t>
      </w:r>
    </w:p>
    <w:p>
      <w:pPr>
        <w:pStyle w:val="Normal"/>
        <w:spacing w:lineRule="auto" w:line="360"/>
        <w:ind w:firstLine="1200"/>
        <w:jc w:val="both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- BiÓu diÔn sè tù nhiªn trong hÖ c¬ sè tuú ý. Mét sè d¹ng biÓu diÔn mét sè tù nhiªn qua c¸c sè tù nhiªn kh¸c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pt-BR"/>
        </w:rPr>
        <w:t xml:space="preserve"> </w:t>
      </w:r>
      <w:r>
        <w:rPr>
          <w:b/>
          <w:color w:val="000000"/>
        </w:rPr>
        <w:t xml:space="preserve">Chuyªn ®Ò </w:t>
      </w:r>
      <w:r>
        <w:rPr>
          <w:b/>
          <w:color w:val="000000"/>
          <w:lang w:val="pt-BR"/>
        </w:rPr>
        <w:t>6</w:t>
      </w:r>
      <w:r>
        <w:rPr>
          <w:b/>
          <w:color w:val="000000"/>
        </w:rPr>
        <w:t xml:space="preserve">*. </w:t>
      </w:r>
      <w:r>
        <w:rPr>
          <w:b/>
          <w:color w:val="000000"/>
          <w:lang w:val="en-US"/>
        </w:rPr>
        <w:t xml:space="preserve">Mét sè yÕu tè cña lÝ thuyÕt Graf vµ øng dông </w:t>
      </w:r>
    </w:p>
    <w:p>
      <w:pPr>
        <w:pStyle w:val="Normal"/>
        <w:spacing w:lineRule="auto" w:line="360"/>
        <w:ind w:firstLine="12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left="600" w:firstLine="600"/>
        <w:jc w:val="both"/>
        <w:rPr>
          <w:color w:val="000000"/>
          <w:lang w:val="en-US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Giíi thiÖu cho häc sinh mét m« h×nh to¸n häc cã nhiÒu øng dông trong c¸c lÜnh vùc kh¸c nhau cña khoa häc, còng nh</w:t>
        <w:softHyphen/>
        <w:t xml:space="preserve"> trong thùc tiÔn cuéc sèng - m« h×nh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ióp häc sinh luyÖn tËp kÜ n¨ng sö dông m« h×nh Graf gi¶i c¸c bµi to¸n tæ hî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C¸c kh¸i niÖm c¬ b¶n cña lÝ thuyÕt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Mét sè tÝnh chÊt ®¬n gi¶n cña Graf ®¬n v« h</w:t>
        <w:softHyphen/>
        <w:t>íng h÷u h¹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liªn th«ng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¥le. Graf Hamint¬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Bµi to¸n t« mµu Graf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color w:val="000000"/>
          <w:lang w:val="en-US"/>
        </w:rPr>
        <w:t>- Ph</w:t>
        <w:softHyphen/>
        <w:t xml:space="preserve">¬ng ph¸p sö dông m« h×nh Graf gi¶i c¸c bµi to¸n tæ hîp. </w:t>
      </w:r>
    </w:p>
    <w:p>
      <w:pPr>
        <w:pStyle w:val="Normal"/>
        <w:spacing w:lineRule="auto" w:line="360"/>
        <w:rPr>
          <w:rFonts w:eastAsia=".VnTime"/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V. H</w:t>
        <w:softHyphen/>
        <w:t xml:space="preserve">íng dÉn thùc hiÖn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480"/>
        <w:jc w:val="both"/>
        <w:rPr/>
      </w:pPr>
      <w:r>
        <w:rPr>
          <w:rFonts w:cs="Arial"/>
          <w:b/>
          <w:color w:val="000000"/>
          <w:lang w:val="it-IT"/>
        </w:rPr>
        <w:t>4.1. KÕ ho¹ch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/>
      </w:pPr>
      <w:r>
        <w:rPr>
          <w:rFonts w:cs="Arial"/>
          <w:color w:val="000000"/>
          <w:lang w:val="it-IT"/>
        </w:rPr>
        <w:t>Tïy theo t×nh h×nh thùc tÕ, c¸c ®¬n vÞ cã thÓ ®iÒu chØnh thêi l</w:t>
        <w:softHyphen/>
        <w:t>îng gi¶ng d¹y cña mçi chñ ®Ò trong phÇn “Néi dung b¾t buéc”. ViÖc ®iÒu chØnh thêi l</w:t>
        <w:softHyphen/>
        <w:t>îng (nÕu cã) ph¶i ®¶m b¶o kh«ng lµm thay ®æi tæng thêi l</w:t>
        <w:softHyphen/>
        <w:t>îng dµnh cho viÖc gi¶ng d¹y mçi phÇn (§¹i sè, H×nh häc vµ Chuyªn ®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 xml:space="preserve">Sè thø tù cña c¸c Chuyªn ®Ò </w:t>
      </w:r>
      <w:r>
        <w:rPr>
          <w:rFonts w:cs="Arial"/>
          <w:i/>
          <w:color w:val="000000"/>
          <w:lang w:val="it-IT"/>
        </w:rPr>
        <w:t>kh«ng thÓ hiÖn</w:t>
      </w:r>
      <w:r>
        <w:rPr>
          <w:rFonts w:cs="Arial"/>
          <w:color w:val="000000"/>
          <w:lang w:val="it-IT"/>
        </w:rPr>
        <w:t xml:space="preserve"> tr×nh tù gi¶ng d¹y cña c¸c Chuyªn ®Ò ®ã. H¬n n÷a, cã thÓ gi¶ng d¹y c¸c Chuyªn ®Ò xen kÏ víi viÖc gi¶ng d¹y c¸c néi dung cña phÇn “Néi dung b¾t buéc”. Ch¼ng h¹n, cã thÓ bè trÝ gi¶ng d¹y chuyªn ®Ò 1 ngay sau chñ ®Ò "BÊt ®¼ng thøc" cña phÇn “Néi dung b¾t buéc”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C¸c ®¬n vÞ chñ ®éng x©y dùng kÕ ho¹ch gi¶ng d¹y chi tiÕt cho phï hîp víi ®iÒu kiÖn thùc tÕ cña ®¬n vÞ m×nh, ®¶m b¶o tÝnh hîp lý khoa häc, t¹o ®iÒu kiÖn thuËn lîi cho viÖc tiÕp thu kiÕn thø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§Ó kh¾c phôc sù bÊt cËp hiÖn nay gi÷a thêi l</w:t>
        <w:softHyphen/>
        <w:t>îng gi¶ng d¹y chÝnh khãa vµ yªu cÇu vÒ dung l</w:t>
        <w:softHyphen/>
        <w:t>îng kiÕn thøc cÇn trang bÞ cho häc sinh chuyªn To¸n thùc thô, c¸c ®¬n vÞ nªn bè trÝ c¸c buæi ngo¹i khãa (2 tiÕt/tuÇn) ®Ó gi¶ng d¹y c¸c Chuyªn ®Ò kh«ng b¾t buéc cho häc sinh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hanging="0"/>
        <w:jc w:val="both"/>
        <w:rPr>
          <w:rFonts w:cs="Arial"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4.2.</w:t>
      </w:r>
      <w:r>
        <w:rPr>
          <w:rFonts w:cs="Arial"/>
          <w:color w:val="000000"/>
          <w:lang w:val="it-IT"/>
        </w:rPr>
        <w:t xml:space="preserve"> </w:t>
      </w:r>
      <w:r>
        <w:rPr>
          <w:rFonts w:cs="Arial"/>
          <w:b/>
          <w:color w:val="000000"/>
          <w:lang w:val="es-ES_tradnl"/>
        </w:rPr>
        <w:t>Néi dung gi¶ng d¹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ViÖc gi¶ng d¹y c¸c néi dung ®· nªu ë môc 4.2 phÇn III cÇn ®¹t ®</w:t>
        <w:softHyphen/>
        <w:t>îc c¸c yªu cÇu tèi thiÓu sau ®©y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color w:val="000000"/>
          <w:lang w:val="es-ES_tradnl"/>
        </w:rPr>
        <w:t xml:space="preserve">+  </w:t>
      </w:r>
      <w:r>
        <w:rPr>
          <w:rFonts w:cs="Arial"/>
          <w:i/>
          <w:color w:val="000000"/>
          <w:lang w:val="es-ES_tradnl"/>
        </w:rPr>
        <w:t>Khèi l</w:t>
        <w:softHyphen/>
        <w:t>îng kiÕn thøc tèi thiÓu ph¶i trang bÞ cho häc sinh</w:t>
      </w:r>
      <w:r>
        <w:rPr>
          <w:rFonts w:cs="Arial"/>
          <w:color w:val="000000"/>
          <w:lang w:val="es-ES_tradnl"/>
        </w:rPr>
        <w:t xml:space="preserve"> lµ tÊt c¶ c¸c kiÕn thøc ®</w:t>
        <w:softHyphen/>
        <w:t>îc ®Ò cËp trong Ch</w:t>
        <w:softHyphen/>
        <w:t>¬ng tr×nh n©ng cao THPT m«n To¸n hiÖn hµnh.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+ H¹n chÕ tèi ®a viÖc b¾t häc sinh ph¶i thõa nhËn c¸c kÕt qu¶ lÝ thuyÕt cã thÓ chøng minh ®</w:t>
        <w:softHyphen/>
        <w:t>îc nhê c¸c kiÕn thøc ®· ®</w:t>
        <w:softHyphen/>
        <w:t>îc hä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Cã thÓ coi c¸c m¹ch kiÕn thøc ®· ®</w:t>
        <w:softHyphen/>
        <w:t>îc tr×nh bµy ë môc 4.1 phÇn III nh</w:t>
        <w:softHyphen/>
        <w:t xml:space="preserve"> mét ®Ò xuÊt, mét gîi ý cho viÖc gi¶ng d¹y c¸c kiÕn thøc cÇn truyÒn t¶i tíi häc sinh. C¨n cø quan ®iÓm khoa häc, s</w:t>
        <w:softHyphen/>
        <w:t xml:space="preserve"> ph¹m cña b¶n th©n cïng c¸c ®iÒu kiÖn thùc tÕ kh¸c cã liªn quan, gi¸o viªn cã thÓ chñ ®éng t¹o ra c¸c m¹ch kiÕn thøc kh¸c cho viÖc gi¶ng d¹y cña m×nh, ®¶m b¶o môc tiªu h×nh thµnh vµ ph¸t triÓn t</w:t>
        <w:softHyphen/>
        <w:t xml:space="preserve"> duy To¸n hä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C¨n cø môc ®Ých cña c¸c Chuyªn ®Ò vµ ®iÒu kiÖn cô thÓ cña ®Þa ph</w:t>
        <w:softHyphen/>
        <w:t>¬ng m×nh, c¸c ®¬n vÞ chñ ®éng biªn so¹n néi dung gi¶ng d¹y cô thÓ cña c¸c Chuyªn ®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T¹i nh÷ng n¬i cã ®iÒu kiÖn, nªn tæ chøc cho häc sinh tù häc mét sè néi dung cña c¸c Chuyªn ®Ò d</w:t>
        <w:softHyphen/>
        <w:t>íi sù h</w:t>
        <w:softHyphen/>
        <w:t>íng dÉn cña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>4.3. VÒ p</w:t>
      </w:r>
      <w:r>
        <w:rPr>
          <w:rFonts w:cs="Arial"/>
          <w:b/>
          <w:color w:val="000000"/>
        </w:rPr>
        <w:t>h</w:t>
        <w:softHyphen/>
        <w:t>¬ng ph¸p gi¶ng d¹y</w:t>
      </w:r>
      <w:r>
        <w:rPr>
          <w:rFonts w:cs="Arial"/>
          <w:b/>
          <w:color w:val="000000"/>
          <w:lang w:val="en-US"/>
        </w:rPr>
        <w:t xml:space="preserve"> vµ ph</w:t>
        <w:softHyphen/>
        <w:t>¬ng tiÖn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</w:rPr>
        <w:t>TÝch cùc hãa ho¹t ®éng häc tËp cña häc sinh; rÌn luyÖn kh¶ n¨ng tù häc, kh¶ n¨ng ph¸t hiÖn vµ gi¶i quyÕt vÊn ®Ò cña häc sinh; ®¶m b¶o h×nh thµnh vµ ph¸t triÓn ë häc sinh t</w:t>
        <w:softHyphen/>
        <w:t xml:space="preserve"> duy To¸n häc, thÈm mü To¸n häc. §Æc biÖt l</w:t>
        <w:softHyphen/>
        <w:t>u ý tr¸nh t¹o dùng cho häc sinh thãi quen tiÕp thu kiÕn thøc mét c¸ch t</w:t>
      </w:r>
      <w:r>
        <w:rPr>
          <w:rFonts w:cs="Arial"/>
          <w:color w:val="000000"/>
          <w:lang w:val="en-US"/>
        </w:rPr>
        <w:t>hô</w:t>
      </w:r>
      <w:r>
        <w:rPr>
          <w:rFonts w:cs="Arial"/>
          <w:color w:val="000000"/>
        </w:rPr>
        <w:t xml:space="preserve"> ®éng, h×nh thø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¨ng c</w:t>
        <w:softHyphen/>
        <w:t xml:space="preserve">êng sö dông c¸c thiÕt bÞ d¹y häc mét c¸ch phï hîp vµ cã hiÖu qu¶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. 4. VÒ ®¸nh gi¸ kÕt qu¶ häc tËp cña häc sinh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CÇn s</w:t>
      </w:r>
      <w:r>
        <w:rPr>
          <w:color w:val="000000"/>
        </w:rPr>
        <w:t>ö dông ®a d¹ng c¸c h×nh thøc ®¸nh gi¸</w:t>
      </w:r>
      <w:r>
        <w:rPr>
          <w:color w:val="000000"/>
          <w:lang w:val="en-US"/>
        </w:rPr>
        <w:t>, ®</w:t>
      </w:r>
      <w:r>
        <w:rPr>
          <w:color w:val="000000"/>
        </w:rPr>
        <w:t xml:space="preserve">¶m b¶o viÖc ®¸nh gi¸ mét c¸ch toµn diÖn, </w:t>
      </w:r>
      <w:r>
        <w:rPr>
          <w:color w:val="000000"/>
          <w:lang w:val="en-US"/>
        </w:rPr>
        <w:t>chÝnh x¸c. CÇn</w:t>
      </w:r>
      <w:r>
        <w:rPr>
          <w:color w:val="000000"/>
        </w:rPr>
        <w:t xml:space="preserve"> chó ý ®¸nh gi¸ tr×nh ®é ph¸t triÓn t</w:t>
        <w:softHyphen/>
        <w:t xml:space="preserve"> duy to¸n häc, n¨ng lùc s¸ng t¹o trong khi häc vµ gi¶i to¸n. Ngoµi viÖc kiÓm tra th</w:t>
        <w:softHyphen/>
        <w:t xml:space="preserve">êng xuyªn hoÆc ®Þnh  kú </w:t>
      </w:r>
      <w:r>
        <w:rPr>
          <w:color w:val="000000"/>
          <w:lang w:val="en-US"/>
        </w:rPr>
        <w:t>(</w:t>
      </w:r>
      <w:r>
        <w:rPr>
          <w:color w:val="000000"/>
        </w:rPr>
        <w:t>kiÓm tra miÖng; kiÓm tra viÕt 15 phót, mét tiÕt, cuèi häc kú</w:t>
      </w:r>
      <w:r>
        <w:rPr>
          <w:color w:val="000000"/>
          <w:lang w:val="en-US"/>
        </w:rPr>
        <w:t>)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Çn chó ý</w:t>
      </w:r>
      <w:r>
        <w:rPr>
          <w:color w:val="000000"/>
        </w:rPr>
        <w:t xml:space="preserve"> theo dâi vµ quan s¸t ®èi víi tõng häc sinh vÒ ý thøc häc tËp to¸n, sù tù gi¸c vµ høng thó, sù tiÕn bé trong lÜnh héi vµ vËn dông kiÕn thøc, vÒ ph¸t triÓn t</w:t>
        <w:softHyphen/>
        <w:t xml:space="preserve"> duy to¸n häc</w:t>
      </w:r>
      <w:r>
        <w:rPr>
          <w:color w:val="000000"/>
          <w:lang w:val="en-US"/>
        </w:rPr>
        <w:t>, ph¸t hiÖn vµ båi d</w:t>
        <w:softHyphen/>
        <w:t>ìng nh÷ng häc sinh cã n¨ng lùc häc tËp ®Æc biÖt</w:t>
      </w:r>
      <w:r>
        <w:rPr>
          <w:color w:val="000000"/>
        </w:rPr>
        <w:t xml:space="preserve">. Ngoµi ra cã thÓ dïng h×nh thøc </w:t>
      </w:r>
      <w:r>
        <w:rPr>
          <w:color w:val="000000"/>
          <w:lang w:val="en-US"/>
        </w:rPr>
        <w:t>cho häc sinh lµm c¸c bµi tËp chuyªn ®Ò ®Ó tËp d</w:t>
        <w:softHyphen/>
        <w:t>ît kh¶ n¨ng nghiªn cøu, rÌn luyÖn t</w:t>
        <w:softHyphen/>
        <w:t xml:space="preserve"> duy ®éc lËp, s¸ng t¹o cña häc sinh</w:t>
      </w:r>
      <w:r>
        <w:rPr>
          <w:color w:val="000000"/>
        </w:rPr>
        <w:t>. T¹o ®iÒu kiÖn ®Ó häc sinh tham gia ®¸nh gi¸ kÕt qu¶ ®¹t ®</w:t>
        <w:softHyphen/>
        <w:t>îc cña ng</w:t>
        <w:softHyphen/>
        <w:t>êi kh¸c trong nhãm, trong líp vµ tù ®¸nh gi¸. Thùc hiÖn c«ng khai ho¸ c¸c kÕt qu¶ ®¸nh gi¸; ph¸t huy t¸c dông ®iÒu chØnh cña ho¹t ®éng ®¸nh gi¸ ®èi víi viÖc häc to¸n vµ d¹y to¸n cña häc sinh,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center"/>
        <w:rPr>
          <w:rFonts w:ascii=".VnTimeH" w:hAnsi=".VnTimeH" w:cs=".VnTimeH"/>
          <w:b/>
          <w:b/>
          <w:color w:val="000000"/>
          <w:sz w:val="26"/>
          <w:lang w:val="en-US"/>
        </w:rPr>
      </w:pPr>
      <w:r>
        <w:rPr>
          <w:rFonts w:cs=".VnTimeH" w:ascii=".VnTimeH" w:hAnsi=".VnTimeH"/>
          <w:b/>
          <w:color w:val="000000"/>
          <w:sz w:val="26"/>
        </w:rPr>
        <w:t>Tµi liÖu tham kh¶o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§Ó biªn so¹n tµi liÖu gi¶ng d¹y cô thÓ, c¸c gi¸o viªn cã thÓ tham kh¶o c¸c tµi liÖu sau: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1. S¸ch gi¸o khoa, s¸ch bµi tËp, s¸ch gi¸o viªn §¹i sè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. S¸ch gi¸o khoa, s¸ch bµi tËp, s¸ch gi¸o viªn H×nh häc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3. Phan §øc ChÝnh, </w:t>
      </w:r>
      <w:r>
        <w:rPr>
          <w:i/>
          <w:color w:val="000000"/>
          <w:lang w:val="pt-BR"/>
        </w:rPr>
        <w:t>BÊt ®¼ng thøc</w:t>
      </w:r>
      <w:r>
        <w:rPr>
          <w:color w:val="000000"/>
          <w:lang w:val="pt-BR"/>
        </w:rPr>
        <w:t>. NXB Gi¸o dôc, 1993.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lang w:val="en-US"/>
        </w:rPr>
        <w:t xml:space="preserve">4. </w:t>
      </w:r>
      <w:r>
        <w:rPr>
          <w:color w:val="000000"/>
          <w:lang w:val="pt-BR"/>
        </w:rPr>
        <w:t xml:space="preserve">Phan §øc ChÝnh, Ph¹m V¨n §iÒu, §ç V¨n Hµ, Phan V¨n H¹p, Ph¹m V¨n Hïng, Ph¹m §¨ng Long, NguyÔn V¨n </w:t>
      </w:r>
      <w:r>
        <w:rPr>
          <w:color w:val="000000"/>
        </w:rPr>
        <w:t>MËu</w:t>
      </w:r>
      <w:r>
        <w:rPr>
          <w:color w:val="000000"/>
          <w:lang w:val="pt-BR"/>
        </w:rPr>
        <w:t xml:space="preserve">, §ç Thanh S¬n, Lª §×nh ThÞnh, </w:t>
      </w:r>
      <w:r>
        <w:rPr>
          <w:i/>
          <w:color w:val="000000"/>
          <w:lang w:val="pt-BR"/>
        </w:rPr>
        <w:t>Mét sè ph</w:t>
        <w:softHyphen/>
        <w:t>¬ng ph¸p chän läc gi¶i c¸c bµi to¸n s¬ cÊp</w:t>
      </w:r>
      <w:r>
        <w:rPr>
          <w:color w:val="000000"/>
          <w:lang w:val="pt-BR"/>
        </w:rPr>
        <w:t>, tËp 1, 2, 3. NXB Gi¸o dôc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 xml:space="preserve">5. Hoµng Chóng, </w:t>
      </w:r>
      <w:r>
        <w:rPr>
          <w:i/>
          <w:color w:val="000000"/>
          <w:lang w:val="en-US"/>
        </w:rPr>
        <w:t>Logic häc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7.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pt-BR"/>
        </w:rPr>
        <w:t xml:space="preserve">6. </w:t>
      </w:r>
      <w:r>
        <w:rPr>
          <w:color w:val="000000"/>
          <w:lang w:val="en-US"/>
        </w:rPr>
        <w:t xml:space="preserve">Hoµng Chóng, </w:t>
      </w:r>
      <w:r>
        <w:rPr>
          <w:i/>
          <w:color w:val="000000"/>
          <w:lang w:val="en-US"/>
        </w:rPr>
        <w:t>Graf vµ gi¶i to¸n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2.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lang w:val="en-US"/>
        </w:rPr>
        <w:t>7</w:t>
      </w:r>
      <w:r>
        <w:rPr>
          <w:bCs/>
          <w:color w:val="000000"/>
        </w:rPr>
        <w:t>. Vò §×nh Hß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Mét sè kiÕn thøc </w:t>
      </w:r>
      <w:r>
        <w:rPr>
          <w:i/>
          <w:iCs/>
          <w:color w:val="000000"/>
          <w:lang w:val="en-US"/>
        </w:rPr>
        <w:t>c¬ së vÒ Graf h÷u h¹n</w:t>
      </w:r>
      <w:r>
        <w:rPr>
          <w:color w:val="000000"/>
        </w:rPr>
        <w:t>.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8</w:t>
      </w:r>
      <w:r>
        <w:rPr>
          <w:color w:val="000000"/>
        </w:rPr>
        <w:t xml:space="preserve">. Phan Huy Kh¶i, </w:t>
      </w:r>
      <w:r>
        <w:rPr>
          <w:i/>
          <w:color w:val="000000"/>
          <w:lang w:val="en-US"/>
        </w:rPr>
        <w:t>500</w:t>
      </w:r>
      <w:r>
        <w:rPr>
          <w:i/>
          <w:color w:val="000000"/>
        </w:rPr>
        <w:t xml:space="preserve"> bµi to¸n </w:t>
      </w:r>
      <w:r>
        <w:rPr>
          <w:i/>
          <w:color w:val="000000"/>
          <w:lang w:val="en-US"/>
        </w:rPr>
        <w:t>chän läc vÒ bÊt ®¼ng thøc, tËp 1, 2.</w:t>
      </w:r>
      <w:r>
        <w:rPr>
          <w:color w:val="000000"/>
        </w:rPr>
        <w:t xml:space="preserve">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9. Hµ Huy Kho¸i. </w:t>
      </w:r>
      <w:r>
        <w:rPr>
          <w:i/>
          <w:color w:val="000000"/>
          <w:lang w:val="en-US"/>
        </w:rPr>
        <w:t>Sè häc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0</w:t>
      </w:r>
      <w:r>
        <w:rPr>
          <w:color w:val="000000"/>
        </w:rPr>
        <w:t xml:space="preserve">. NguyÔn V¨n MËu, </w:t>
      </w:r>
      <w:r>
        <w:rPr>
          <w:i/>
          <w:color w:val="000000"/>
          <w:lang w:val="en-US"/>
        </w:rPr>
        <w:t>Ph</w:t>
        <w:softHyphen/>
        <w:t>¬ng ph¸p gi¶i ph</w:t>
        <w:softHyphen/>
        <w:t>¬ng tr×nh, bÊt ph</w:t>
        <w:softHyphen/>
        <w:t>¬ng tr×nh</w:t>
      </w:r>
      <w:r>
        <w:rPr>
          <w:color w:val="000000"/>
        </w:rPr>
        <w:t>,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1</w:t>
      </w:r>
      <w:r>
        <w:rPr>
          <w:color w:val="000000"/>
        </w:rPr>
        <w:t xml:space="preserve">. NguyÔn </w:t>
      </w:r>
      <w:r>
        <w:rPr>
          <w:color w:val="000000"/>
          <w:lang w:val="en-US"/>
        </w:rPr>
        <w:t xml:space="preserve">§¨ng PhÊt, </w:t>
      </w:r>
      <w:r>
        <w:rPr>
          <w:i/>
          <w:color w:val="000000"/>
          <w:lang w:val="en-US"/>
        </w:rPr>
        <w:t>C¸c phÐp biÕn h×nh trong mÆt ph¼ng vµ øng dông gi¶i to¸n h×nh häc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Nhµ XuÊt b¶n Gi¸o dôc</w:t>
      </w:r>
      <w:r>
        <w:rPr>
          <w:color w:val="000000"/>
          <w:lang w:val="en-US"/>
        </w:rPr>
        <w:t>, 2005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bCs/>
          <w:color w:val="000000"/>
          <w:lang w:val="en-US"/>
        </w:rPr>
      </w:pPr>
      <w:r>
        <w:rPr>
          <w:color w:val="000000"/>
          <w:lang w:val="en-US"/>
        </w:rPr>
        <w:t xml:space="preserve">12. §ç Thanh S¬n, </w:t>
      </w:r>
      <w:r>
        <w:rPr>
          <w:i/>
          <w:color w:val="000000"/>
          <w:lang w:val="en-US"/>
        </w:rPr>
        <w:t>Ph</w:t>
        <w:softHyphen/>
        <w:t>¬ng ph¸p gi¶i to¸n H×nh häc ph¼ng 10</w:t>
      </w:r>
      <w:r>
        <w:rPr>
          <w:color w:val="000000"/>
          <w:lang w:val="en-US"/>
        </w:rPr>
        <w:t>, NXB TrÎ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</w:rPr>
        <w:t>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 §Æng Hïng Th¾ng, </w:t>
      </w:r>
      <w:r>
        <w:rPr>
          <w:color w:val="000000"/>
          <w:lang w:val="en-US"/>
        </w:rPr>
        <w:t xml:space="preserve">NguyÔn V¨n Ngäc, Vò Kim Thuû, </w:t>
      </w:r>
      <w:r>
        <w:rPr>
          <w:i/>
          <w:color w:val="000000"/>
          <w:lang w:val="en-US"/>
        </w:rPr>
        <w:t>Bµi gi¶ng sè häc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Nhµ xuÊt b¶n gi¸o dôc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4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Praxolov V. V. </w:t>
      </w:r>
      <w:r>
        <w:rPr>
          <w:i/>
          <w:color w:val="000000"/>
          <w:lang w:val="en-US"/>
        </w:rPr>
        <w:t>C¸c bµi to¸n vÒ h×nh häc ph¼ng tËp 1, 2</w:t>
      </w:r>
      <w:r>
        <w:rPr>
          <w:color w:val="000000"/>
          <w:lang w:val="en-US"/>
        </w:rPr>
        <w:t>, NXB H¶i Phßng, 199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5.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Tµi liÖu båi d</w:t>
        <w:softHyphen/>
        <w:t>ìng häc sinh giái bËc THPT m«n To¸n</w:t>
      </w:r>
      <w:r>
        <w:rPr>
          <w:color w:val="000000"/>
          <w:lang w:val="en-US"/>
        </w:rPr>
        <w:t>. Vô THPT - Bé GD &amp; §T Ên hµnh, 199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16. </w:t>
      </w:r>
      <w:r>
        <w:rPr>
          <w:i/>
          <w:color w:val="000000"/>
          <w:lang w:val="en-US"/>
        </w:rPr>
        <w:t>C¸c ®Ò thi chän häc sinh giái quèc gia líp 12 THPT m«n To¸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/>
      </w:pPr>
      <w:r>
        <w:rPr>
          <w:color w:val="000000"/>
          <w:lang w:val="pt-BR"/>
        </w:rPr>
        <w:t xml:space="preserve">17. </w:t>
      </w:r>
      <w:r>
        <w:rPr>
          <w:i/>
          <w:color w:val="000000"/>
          <w:lang w:val="pt-BR"/>
        </w:rPr>
        <w:t>§Ò thi v« ®Þch c¸c n</w:t>
        <w:softHyphen/>
        <w:t>íc</w:t>
      </w:r>
      <w:r>
        <w:rPr>
          <w:color w:val="000000"/>
          <w:lang w:val="pt-BR"/>
        </w:rPr>
        <w:t>. TËp 1, 2, 3, NXB H¶i Phßng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i/>
          <w:i/>
          <w:color w:val="000000"/>
          <w:lang w:val="pt-BR"/>
        </w:rPr>
      </w:pPr>
      <w:r>
        <w:rPr>
          <w:color w:val="000000"/>
          <w:lang w:val="pt-BR"/>
        </w:rPr>
        <w:t xml:space="preserve">18. </w:t>
      </w:r>
      <w:r>
        <w:rPr>
          <w:i/>
          <w:color w:val="000000"/>
          <w:lang w:val="pt-BR"/>
        </w:rPr>
        <w:t>C¸c ®Ò thi Olympic To¸n häc quèc t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>19.</w:t>
      </w:r>
      <w:r>
        <w:rPr>
          <w:color w:val="000000"/>
        </w:rPr>
        <w:t xml:space="preserve"> </w:t>
      </w:r>
      <w:r>
        <w:rPr>
          <w:i/>
          <w:color w:val="000000"/>
        </w:rPr>
        <w:t>T¹p chÝ To¸n häc vµ Tuæi trÎ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0. </w:t>
      </w:r>
      <w:r>
        <w:rPr>
          <w:i/>
          <w:color w:val="000000"/>
          <w:lang w:val="pt-BR"/>
        </w:rPr>
        <w:t>Tµi liÖu chuyªn m«n cña c¸c Líp båi d</w:t>
        <w:softHyphen/>
        <w:t>ìng nghiÖp vô hÌ</w:t>
      </w:r>
      <w:r>
        <w:rPr>
          <w:color w:val="000000"/>
          <w:lang w:val="pt-BR"/>
        </w:rPr>
        <w:t xml:space="preserve"> do tr</w:t>
        <w:softHyphen/>
        <w:t>êng §¹i häc Khoa häc Tù nhiªn - §HQG Hµ Néi tæ chøc.</w:t>
      </w:r>
    </w:p>
    <w:p>
      <w:pPr>
        <w:pStyle w:val="Normal"/>
        <w:spacing w:lineRule="auto" w:line="360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footerReference w:type="default" r:id="rId6"/>
      <w:type w:val="nextPage"/>
      <w:pgSz w:orient="landscape" w:w="16838" w:h="11906"/>
      <w:pgMar w:left="1985" w:right="170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.VnTimeH" w:hAnsi=".VnTimeH" w:cs=".VnTimeH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upperLetter"/>
      <w:lvlText w:val="%6."/>
      <w:lvlJc w:val="left"/>
      <w:pPr>
        <w:tabs>
          <w:tab w:val="num" w:pos="5400"/>
        </w:tabs>
        <w:ind w:left="5400" w:hanging="360"/>
      </w:pPr>
      <w:rPr/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.VnTime" w:hAnsi=".VnTime" w:cs=".VnTime" w:hint="default"/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H" w:hAnsi=".VnTimeH" w:cs=".VnTimeH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3333"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H" w:hAnsi=".VnTimeH" w:cs=".VnTime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.VnTime" w:hAnsi=".VnTime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12"/>
      <w:ind w:left="600" w:right="990" w:firstLine="480"/>
      <w:jc w:val="center"/>
    </w:pPr>
    <w:rPr>
      <w:rFonts w:ascii=".VnTimeH" w:hAnsi=".VnTimeH" w:cs=".VnTimeH"/>
      <w:b/>
      <w:bCs/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  <w:tabs>
        <w:tab w:val="clear" w:pos="720"/>
        <w:tab w:val="left" w:pos="1845" w:leader="none"/>
        <w:tab w:val="left" w:pos="2982" w:leader="none"/>
      </w:tabs>
      <w:spacing w:lineRule="auto" w:line="360"/>
      <w:ind w:right="9" w:hanging="2418"/>
      <w:jc w:val="both"/>
    </w:pPr>
    <w:rPr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132" w:hanging="0"/>
    </w:pPr>
    <w:rPr>
      <w:color w:val="333333"/>
      <w:sz w:val="28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12" w:hanging="0"/>
    </w:pPr>
    <w:rPr>
      <w:color w:val="333333"/>
      <w:sz w:val="28"/>
      <w:szCs w:val="26"/>
      <w:lang w:val="en-US"/>
    </w:rPr>
  </w:style>
  <w:style w:type="paragraph" w:styleId="BodyTextIndent3">
    <w:name w:val="Body Text Indent 3"/>
    <w:basedOn w:val="Normal"/>
    <w:qFormat/>
    <w:pPr>
      <w:spacing w:lineRule="auto" w:line="360" w:before="120" w:after="120"/>
      <w:ind w:left="12" w:firstLine="360"/>
      <w:jc w:val="both"/>
    </w:pPr>
    <w:rPr>
      <w:color w:val="333333"/>
      <w:sz w:val="28"/>
      <w:szCs w:val="2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50:00Z</dcterms:created>
  <dc:creator>Nguyen Huy Doan</dc:creator>
  <dc:description/>
  <cp:keywords/>
  <dc:language>en-US</dc:language>
  <cp:lastModifiedBy>LPhuong</cp:lastModifiedBy>
  <cp:lastPrinted>2008-03-11T23:21:00Z</cp:lastPrinted>
  <dcterms:modified xsi:type="dcterms:W3CDTF">2008-12-31T17:15:00Z</dcterms:modified>
  <cp:revision>3</cp:revision>
  <dc:subject/>
  <dc:title>Ch­¬ng tr×nh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