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320111781"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1998823105"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1064260087"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474556754"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