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6"/>
      </w:tblGrid>
      <w:tr>
        <w:trPr/>
        <w:tc>
          <w:tcPr>
            <w:tcW w:w="1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  <w:p>
            <w:pPr>
              <w:pStyle w:val="Heading"/>
              <w:spacing w:lineRule="auto" w:line="360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BỘ GIÁO DỤC VÀ ĐÀO TẠO</w:t>
            </w:r>
          </w:p>
          <w:p>
            <w:pPr>
              <w:pStyle w:val="Heading"/>
              <w:spacing w:lineRule="auto" w:line="360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  <w:p>
            <w:pPr>
              <w:pStyle w:val="Heading"/>
              <w:spacing w:lineRule="auto" w:line="360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  <w:p>
            <w:pPr>
              <w:pStyle w:val="Heading"/>
              <w:spacing w:lineRule="auto" w:line="360"/>
              <w:jc w:val="left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  <w:p>
            <w:pPr>
              <w:pStyle w:val="Heading"/>
              <w:spacing w:lineRule="auto" w:line="360"/>
              <w:jc w:val="left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  <w:p>
            <w:pPr>
              <w:pStyle w:val="Heading"/>
              <w:spacing w:lineRule="auto" w:line="360"/>
              <w:rPr>
                <w:b/>
                <w:b/>
                <w:sz w:val="40"/>
                <w:szCs w:val="40"/>
                <w:u w:val="none"/>
              </w:rPr>
            </w:pPr>
            <w:r>
              <w:rPr>
                <w:b/>
                <w:sz w:val="40"/>
                <w:szCs w:val="40"/>
                <w:u w:val="none"/>
              </w:rPr>
              <w:t>CHƯƠNG TRÌNH CHUYÊN SÂU MÔN TIẾNG ANH LỚP 11</w:t>
            </w:r>
          </w:p>
          <w:p>
            <w:pPr>
              <w:pStyle w:val="Heading"/>
              <w:spacing w:lineRule="auto" w:line="360"/>
              <w:rPr>
                <w:b/>
                <w:b/>
                <w:sz w:val="40"/>
                <w:szCs w:val="40"/>
                <w:u w:val="none"/>
              </w:rPr>
            </w:pPr>
            <w:r>
              <w:rPr>
                <w:b/>
                <w:sz w:val="40"/>
                <w:szCs w:val="40"/>
                <w:u w:val="none"/>
              </w:rPr>
              <w:t>TRƯỜNG TRUNG HỌC PHỔ THÔNG CHUYÊN</w:t>
            </w:r>
          </w:p>
          <w:p>
            <w:pPr>
              <w:pStyle w:val="Heading"/>
              <w:spacing w:lineRule="auto" w:line="360"/>
              <w:rPr>
                <w:b/>
                <w:b/>
                <w:sz w:val="40"/>
                <w:szCs w:val="28"/>
                <w:u w:val="none"/>
              </w:rPr>
            </w:pPr>
            <w:r>
              <w:rPr>
                <w:b/>
                <w:sz w:val="40"/>
                <w:szCs w:val="28"/>
                <w:u w:val="none"/>
              </w:rPr>
            </w:r>
          </w:p>
          <w:p>
            <w:pPr>
              <w:pStyle w:val="Heading"/>
              <w:spacing w:lineRule="auto" w:line="360"/>
              <w:jc w:val="left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  <w:p>
            <w:pPr>
              <w:pStyle w:val="Heading"/>
              <w:spacing w:lineRule="auto" w:line="360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  <w:p>
            <w:pPr>
              <w:pStyle w:val="Heading"/>
              <w:spacing w:lineRule="auto" w:line="360"/>
              <w:jc w:val="left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  <w:p>
            <w:pPr>
              <w:pStyle w:val="Heading"/>
              <w:spacing w:lineRule="auto" w:line="360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  <w:p>
            <w:pPr>
              <w:pStyle w:val="Heading"/>
              <w:spacing w:lineRule="auto" w:line="360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  <w:p>
            <w:pPr>
              <w:pStyle w:val="Heading"/>
              <w:spacing w:lineRule="auto" w:line="360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  <w:p>
            <w:pPr>
              <w:pStyle w:val="Heading"/>
              <w:spacing w:lineRule="auto" w:line="360"/>
              <w:jc w:val="left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cs=".VnTimeH" w:ascii=".VnTimeH" w:hAnsi=".VnTimeH"/>
          <w:b/>
        </w:rPr>
        <w:t>I. M</w:t>
      </w:r>
      <w:r>
        <w:rPr>
          <w:b/>
        </w:rPr>
        <w:t>ôc ®Ých</w:t>
      </w:r>
    </w:p>
    <w:p>
      <w:pPr>
        <w:pStyle w:val="Normal"/>
        <w:spacing w:lineRule="auto" w:line="360"/>
        <w:jc w:val="both"/>
        <w:rPr/>
      </w:pPr>
      <w:r>
        <w:rPr/>
        <w:t>- Thèng nhÊt trªn ph¹m vi toµn quèc kÕ ho¹ch d¹y häc vµ néi dung d¹y häc m«n TiÕng Anh cho tr</w:t>
        <w:softHyphen/>
        <w:t>êng THPT chuyªn.</w:t>
      </w:r>
    </w:p>
    <w:p>
      <w:pPr>
        <w:pStyle w:val="Normal"/>
        <w:spacing w:lineRule="auto" w:line="360"/>
        <w:jc w:val="both"/>
        <w:rPr/>
      </w:pPr>
      <w:r>
        <w:rPr/>
        <w:t>- Thèng nhÊt trªn ph¹m vi toµn quèc néi dung båi d</w:t>
        <w:softHyphen/>
        <w:t xml:space="preserve">ìng häc sinh giái cÊp THPT. </w:t>
      </w:r>
    </w:p>
    <w:p>
      <w:pPr>
        <w:pStyle w:val="Normal"/>
        <w:spacing w:lineRule="auto" w:line="360"/>
        <w:jc w:val="both"/>
        <w:rPr>
          <w:b/>
          <w:b/>
          <w:lang w:val="it-IT"/>
        </w:rPr>
      </w:pPr>
      <w:r>
        <w:rPr>
          <w:rFonts w:cs=".VnTimeH" w:ascii=".VnTimeH" w:hAnsi=".VnTimeH"/>
          <w:b/>
          <w:lang w:val="it-IT"/>
        </w:rPr>
        <w:t>II. K</w:t>
      </w:r>
      <w:r>
        <w:rPr>
          <w:b/>
          <w:lang w:val="it-IT"/>
        </w:rPr>
        <w:t>Õ ho¹ch d¹y häc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>T</w:t>
      </w:r>
      <w:r>
        <w:rPr>
          <w:rFonts w:cs="Times New Roman" w:ascii="Times New Roman" w:hAnsi="Times New Roman"/>
          <w:lang w:val="it-IT"/>
        </w:rPr>
        <w:t>ổ</w:t>
      </w:r>
      <w:r>
        <w:rPr>
          <w:lang w:val="it-IT"/>
        </w:rPr>
        <w:t>ng s</w:t>
      </w:r>
      <w:r>
        <w:rPr>
          <w:rFonts w:cs="Times New Roman" w:ascii="Times New Roman" w:hAnsi="Times New Roman"/>
          <w:lang w:val="it-IT"/>
        </w:rPr>
        <w:t>ố</w:t>
      </w:r>
      <w:r>
        <w:rPr>
          <w:lang w:val="it-IT"/>
        </w:rPr>
        <w:t xml:space="preserve"> ti</w:t>
      </w:r>
      <w:r>
        <w:rPr>
          <w:rFonts w:cs="Times New Roman" w:ascii="Times New Roman" w:hAnsi="Times New Roman"/>
          <w:lang w:val="it-IT"/>
        </w:rPr>
        <w:t>ế</w:t>
      </w:r>
      <w:r>
        <w:rPr>
          <w:lang w:val="it-IT"/>
        </w:rPr>
        <w:t>t: 150% sè ti</w:t>
      </w:r>
      <w:r>
        <w:rPr>
          <w:rFonts w:cs="Times New Roman" w:ascii="Times New Roman" w:hAnsi="Times New Roman"/>
          <w:lang w:val="it-IT"/>
        </w:rPr>
        <w:t>ế</w:t>
      </w:r>
      <w:r>
        <w:rPr>
          <w:lang w:val="it-IT"/>
        </w:rPr>
        <w:t>t cña ch</w:t>
        <w:softHyphen/>
        <w:t xml:space="preserve">¬ng tr×nh n©ng cao, trong </w:t>
      </w:r>
      <w:r>
        <w:rPr>
          <w:rFonts w:cs="Times New Roman" w:ascii="Times New Roman" w:hAnsi="Times New Roman"/>
          <w:lang w:val="it-IT"/>
        </w:rPr>
        <w:t>đ</w:t>
      </w:r>
      <w:r>
        <w:rPr>
          <w:lang w:val="it-IT"/>
        </w:rPr>
        <w:t>ã 50% lµ dành cho n</w:t>
      </w:r>
      <w:r>
        <w:rPr>
          <w:rFonts w:cs="Times New Roman" w:ascii="Times New Roman" w:hAnsi="Times New Roman"/>
          <w:lang w:val="it-IT"/>
        </w:rPr>
        <w:t>ộ</w:t>
      </w:r>
      <w:r>
        <w:rPr>
          <w:lang w:val="it-IT"/>
        </w:rPr>
        <w:t>i dung chuyªn s©u.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>H</w:t>
      </w:r>
      <w:r>
        <w:rPr>
          <w:rFonts w:cs="Times New Roman" w:ascii="Times New Roman" w:hAnsi="Times New Roman"/>
          <w:lang w:val="it-IT"/>
        </w:rPr>
        <w:t>ọ</w:t>
      </w:r>
      <w:r>
        <w:rPr>
          <w:lang w:val="it-IT"/>
        </w:rPr>
        <w:t>c k× I: 110 ti</w:t>
      </w:r>
      <w:r>
        <w:rPr>
          <w:rFonts w:cs="Times New Roman" w:ascii="Times New Roman" w:hAnsi="Times New Roman"/>
          <w:lang w:val="it-IT"/>
        </w:rPr>
        <w:t>ế</w:t>
      </w:r>
      <w:r>
        <w:rPr>
          <w:lang w:val="it-IT"/>
        </w:rPr>
        <w:t>t</w:t>
      </w:r>
    </w:p>
    <w:p>
      <w:pPr>
        <w:pStyle w:val="Normal"/>
        <w:spacing w:lineRule="auto" w:line="360"/>
        <w:jc w:val="both"/>
        <w:rPr>
          <w:lang w:val="it-IT"/>
        </w:rPr>
      </w:pPr>
      <w:r>
        <w:rPr>
          <w:lang w:val="it-IT"/>
        </w:rPr>
        <w:t>H</w:t>
      </w:r>
      <w:r>
        <w:rPr>
          <w:rFonts w:cs="Times New Roman" w:ascii="Times New Roman" w:hAnsi="Times New Roman"/>
          <w:lang w:val="it-IT"/>
        </w:rPr>
        <w:t>ọ</w:t>
      </w:r>
      <w:r>
        <w:rPr>
          <w:lang w:val="it-IT"/>
        </w:rPr>
        <w:t>c k× II: 100 ti</w:t>
      </w:r>
      <w:r>
        <w:rPr>
          <w:rFonts w:cs="Times New Roman" w:ascii="Times New Roman" w:hAnsi="Times New Roman"/>
          <w:lang w:val="it-IT"/>
        </w:rPr>
        <w:t>ế</w:t>
      </w:r>
      <w:r>
        <w:rPr>
          <w:lang w:val="it-IT"/>
        </w:rPr>
        <w:t>t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lang w:val="it-IT"/>
        </w:rPr>
        <w:t>III. N</w:t>
      </w:r>
      <w:r>
        <w:rPr>
          <w:rFonts w:cs="Times New Roman" w:ascii="Times New Roman" w:hAnsi="Times New Roman"/>
          <w:b/>
          <w:bCs/>
          <w:lang w:val="it-IT"/>
        </w:rPr>
        <w:t>ộ</w:t>
      </w:r>
      <w:r>
        <w:rPr>
          <w:b/>
          <w:bCs/>
          <w:lang w:val="it-IT"/>
        </w:rPr>
        <w:t>i dung d</w:t>
      </w:r>
      <w:r>
        <w:rPr>
          <w:rFonts w:cs="Times New Roman" w:ascii="Times New Roman" w:hAnsi="Times New Roman"/>
          <w:b/>
          <w:bCs/>
          <w:lang w:val="it-IT"/>
        </w:rPr>
        <w:t>ạ</w:t>
      </w:r>
      <w:r>
        <w:rPr>
          <w:b/>
          <w:bCs/>
          <w:lang w:val="it-IT"/>
        </w:rPr>
        <w:t>y h</w:t>
      </w:r>
      <w:r>
        <w:rPr>
          <w:rFonts w:cs="Times New Roman" w:ascii="Times New Roman" w:hAnsi="Times New Roman"/>
          <w:b/>
          <w:bCs/>
          <w:lang w:val="it-IT"/>
        </w:rPr>
        <w:t>ọ</w:t>
      </w:r>
      <w:r>
        <w:rPr>
          <w:b/>
          <w:bCs/>
          <w:lang w:val="it-IT"/>
        </w:rPr>
        <w:t>c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lang w:val="it-IT"/>
        </w:rPr>
      </w:pPr>
      <w:r>
        <w:rPr>
          <w:rFonts w:eastAsia=".VnTime"/>
          <w:b/>
          <w:bCs/>
          <w:lang w:val="it-IT"/>
        </w:rPr>
        <w:t xml:space="preserve"> </w:t>
      </w:r>
      <w:r>
        <w:rPr>
          <w:b/>
          <w:bCs/>
          <w:lang w:val="it-IT"/>
        </w:rPr>
        <w:t>C</w:t>
      </w:r>
      <w:r>
        <w:rPr>
          <w:rFonts w:cs="Times New Roman" w:ascii="Times New Roman" w:hAnsi="Times New Roman"/>
          <w:b/>
          <w:bCs/>
          <w:lang w:val="it-IT"/>
        </w:rPr>
        <w:t>ấ</w:t>
      </w:r>
      <w:r>
        <w:rPr>
          <w:b/>
          <w:bCs/>
          <w:lang w:val="it-IT"/>
        </w:rPr>
        <w:t>u tróc n</w:t>
      </w:r>
      <w:r>
        <w:rPr>
          <w:rFonts w:cs="Times New Roman" w:ascii="Times New Roman" w:hAnsi="Times New Roman"/>
          <w:b/>
          <w:bCs/>
          <w:lang w:val="it-IT"/>
        </w:rPr>
        <w:t>ộ</w:t>
      </w:r>
      <w:r>
        <w:rPr>
          <w:b/>
          <w:bCs/>
          <w:lang w:val="it-IT"/>
        </w:rPr>
        <w:t>i dung d</w:t>
      </w:r>
      <w:r>
        <w:rPr>
          <w:rFonts w:cs="Times New Roman" w:ascii="Times New Roman" w:hAnsi="Times New Roman"/>
          <w:b/>
          <w:bCs/>
          <w:lang w:val="it-IT"/>
        </w:rPr>
        <w:t>ạ</w:t>
      </w:r>
      <w:r>
        <w:rPr>
          <w:b/>
          <w:bCs/>
          <w:lang w:val="it-IT"/>
        </w:rPr>
        <w:t>y h</w:t>
      </w:r>
      <w:r>
        <w:rPr>
          <w:rFonts w:cs="Times New Roman" w:ascii="Times New Roman" w:hAnsi="Times New Roman"/>
          <w:b/>
          <w:bCs/>
          <w:lang w:val="it-IT"/>
        </w:rPr>
        <w:t>ọ</w:t>
      </w:r>
      <w:r>
        <w:rPr>
          <w:b/>
          <w:bCs/>
          <w:lang w:val="it-IT"/>
        </w:rPr>
        <w:t>c</w:t>
      </w:r>
    </w:p>
    <w:p>
      <w:pPr>
        <w:pStyle w:val="BodyText2"/>
        <w:spacing w:lineRule="auto" w:line="360"/>
        <w:rPr/>
      </w:pPr>
      <w:r>
        <w:rPr>
          <w:color w:val="000000"/>
          <w:lang w:val="it-IT"/>
        </w:rPr>
        <w:t>- Néi dung n©ng cao: ®</w:t>
        <w:softHyphen/>
        <w:t>îc qui ®Þnh trong ch</w:t>
        <w:softHyphen/>
        <w:t>¬ng tr×nh n©ng cao m«n TiÕng Anh, líp 11, ban hµnh kÌm theo QuyÕt ®Þnh sè 16/2006/Q§-BGD§T ngµy 05 th¸ng 5 n¨m 2006 cña Bé tr</w:t>
        <w:softHyphen/>
        <w:t>ëng Bé Gi¸o dôc vµ §µo t¹o.</w:t>
      </w:r>
    </w:p>
    <w:p>
      <w:pPr>
        <w:pStyle w:val="BodyText2"/>
        <w:spacing w:lineRule="auto" w:line="360"/>
        <w:rPr>
          <w:b/>
          <w:b/>
          <w:bCs/>
        </w:rPr>
      </w:pPr>
      <w:r>
        <w:rPr>
          <w:color w:val="000000"/>
        </w:rPr>
        <w:t xml:space="preserve">- </w:t>
      </w:r>
      <w:r>
        <w:rPr/>
        <w:t xml:space="preserve">Néi dung chuyªn s©u: gåm nh÷ng chuyªn ®Ò sau </w:t>
      </w:r>
    </w:p>
    <w:p>
      <w:pPr>
        <w:pStyle w:val="BodyText2"/>
        <w:spacing w:lineRule="auto" w:line="360"/>
        <w:ind w:left="720" w:hanging="0"/>
        <w:rPr/>
      </w:pPr>
      <w:r>
        <w:rPr/>
        <w:t>+ Listening &amp; speaking</w:t>
      </w:r>
    </w:p>
    <w:p>
      <w:pPr>
        <w:pStyle w:val="BodyText2"/>
        <w:spacing w:lineRule="auto" w:line="360"/>
        <w:ind w:left="720" w:hanging="0"/>
        <w:rPr/>
      </w:pPr>
      <w:r>
        <w:rPr/>
        <w:t>+ Reading</w:t>
      </w:r>
    </w:p>
    <w:p>
      <w:pPr>
        <w:pStyle w:val="BodyText2"/>
        <w:spacing w:lineRule="auto" w:line="360"/>
        <w:ind w:left="720" w:hanging="0"/>
        <w:rPr/>
      </w:pPr>
      <w:r>
        <w:rPr/>
        <w:t>+ Writing</w:t>
      </w:r>
    </w:p>
    <w:p>
      <w:pPr>
        <w:pStyle w:val="BodyText2"/>
        <w:spacing w:lineRule="auto" w:line="360"/>
        <w:ind w:left="720" w:hanging="0"/>
        <w:rPr/>
      </w:pPr>
      <w:r>
        <w:rPr/>
        <w:t xml:space="preserve">+ Grammar, Lexi, Phonology </w:t>
      </w:r>
    </w:p>
    <w:p>
      <w:pPr>
        <w:pStyle w:val="BodyText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2 Nội dung chuyên sâu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Chuyªn ®Ò 1: Listening &amp; speaking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è tiÕt: 17 tiÕt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28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5400"/>
        <w:gridCol w:w="2988"/>
      </w:tblGrid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éi du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øc ®é cÇn ®¹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hi chó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 xml:space="preserve">Friends and friendship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 xml:space="preserve">Parties and celebrations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>Volunteer work in Vietnam and in the worl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>Population of Vietna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 xml:space="preserve">Nature and sources of energy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>Competitions and games at school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>Hobbies and entertainments of  student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/>
              <w:t>Wonders of the world and well-known places in Vietnam and in the worl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/>
              <w:t>Nghe hiÓu ®</w:t>
              <w:softHyphen/>
              <w:softHyphen/>
              <w:t>îc néi dung kh¸i qu¸t hoÆc néi dung cô thÓ c¸c ®o¹n ®éc tho¹i hoÆc héi tho¹i cã ®é dµi kho¶ng 160</w:t>
            </w:r>
            <w:r>
              <w:rPr>
                <w:bCs/>
              </w:rPr>
              <w:t xml:space="preserve">-220 </w:t>
            </w:r>
            <w:r>
              <w:rPr/>
              <w:t>tõ trong ph¹m vi vèn tõ vµ ng÷ ph¸p ®· häc, cã më réng kh«ng qu¸ 20%, trong c¸c ng÷ c¶nh ®a d¹ng, kh¸c víi c¸c ng÷ c¶nh trong ch</w:t>
              <w:softHyphen/>
              <w:softHyphen/>
              <w:t>¬ng tr×nh n©ng ca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/>
              <w:t>Cã kh¶ n¨ng giao tiÕp nh»m thùc hiÖn c¸c chøc n¨ng ng«n ng÷ c¬ b¶n, diÔn ra d</w:t>
              <w:softHyphen/>
              <w:t>íi d¹ng ®èi tho¹i hoÆc ®éc tho¹i: kh¶ n¨ng hái - ®¸p, trao ®æi, th¶o luËn, kh¶ n¨ng kÓt l¹i, tr×nh bµy, liªn hÖ thùc tÕ vÒ c¸c néi dung liªn quan ®Õn c¸c chñ ®iÓm trong ch</w:t>
              <w:softHyphen/>
              <w:t>¬ng tr×nh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HiÓu ®</w:t>
              <w:softHyphen/>
              <w:t>îc c¸c v¨n b¶n ë tèc ®é gÇn tù nhiª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NhËn biÕt ®</w:t>
              <w:softHyphen/>
              <w:t>îc quan ®iÓm vµ th¸i ®é cña ng</w:t>
              <w:softHyphen/>
              <w:t>êi nã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Cho phÐp cã ng¾c ngø vµ cã lçi vÒ ng«n ng÷ vµ tu tõ.</w:t>
            </w:r>
          </w:p>
          <w:p>
            <w:pPr>
              <w:pStyle w:val="Normal"/>
              <w:spacing w:lineRule="auto" w:line="360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Chuyªn ®Ò 2:</w:t>
      </w:r>
      <w:r>
        <w:rPr/>
        <w:t xml:space="preserve"> </w:t>
      </w:r>
      <w:r>
        <w:rPr>
          <w:b/>
        </w:rPr>
        <w:t xml:space="preserve">Reading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è tiÕt: 17 tiÕt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29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5589"/>
        <w:gridCol w:w="2871"/>
      </w:tblGrid>
      <w:tr>
        <w:trPr>
          <w:trHeight w:val="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éi dung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øc ®é cÇn ®¹t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hi chó</w:t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Friendship and personal experienc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 xml:space="preserve">Parties and celebrations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 xml:space="preserve">Volunteer work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Population and illiterac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 xml:space="preserve">Nature and sources of energy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Competitions and gam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Hobbies and entertainment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 xml:space="preserve">Wonders of the world and well-known places 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/>
              <w:t xml:space="preserve">§äc hiÓu néi dung kh¸i qu¸t hoÆc néi dung chi tiÕt c¸c ®o¹n v¨n víi c¸c h×nh thøc v¨n b¶n ®a d¹ng, cã ®é dµi kho¶ng </w:t>
            </w:r>
            <w:r>
              <w:rPr>
                <w:bCs/>
              </w:rPr>
              <w:t xml:space="preserve">250-320 </w:t>
            </w:r>
            <w:r>
              <w:rPr/>
              <w:t>tõ víi sè tõ vùng, ng÷ ph¸p míi vµ ®é phøc t¹p vÒ néi dung vµ ng«n ng÷ kh«ng qu¸ 20% khã h¬n so víi ch</w:t>
              <w:softHyphen/>
              <w:softHyphen/>
              <w:t>¬ng tr×nh n©ng cao, trong t×nh huèng vµ ng÷ c¶nh më réng vÒ c¸c chñ ®iÓm cã trong ch</w:t>
              <w:softHyphen/>
              <w:softHyphen/>
              <w:t xml:space="preserve">¬ng tr×nh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Ph¸t triÓn kÜ n¨ng tõ vùng: sö dông tõ ®iÓn, ng÷ c¶nh, tõ ®ång nghÜa / tr¸i nghÜ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NhËn biÕt ®</w:t>
              <w:softHyphen/>
              <w:t>îc c¸c thµnh tè ng÷ ph¸p, liªn kÕt v¨n b¶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Cs/>
              </w:rPr>
            </w:pPr>
            <w:r>
              <w:rPr>
                <w:bCs/>
              </w:rPr>
              <w:t>HiÓu ®</w:t>
              <w:softHyphen/>
              <w:t>îc bè côc v¨n b¶n vµ c¸c mèi liªn kÕt quy chiÕu trong v¨n b¶n (referential cohersion)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Chuyªn ®Ò 3: Writing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è tiÕt: 17 tiÕ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28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4869"/>
        <w:gridCol w:w="2799"/>
      </w:tblGrid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éi dung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øc ®é cÇn ®¹t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hi chó</w:t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 xml:space="preserve">Letter of invitation to a party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Friends  / friendship</w:t>
            </w:r>
          </w:p>
          <w:p>
            <w:pPr>
              <w:pStyle w:val="Heading3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 xml:space="preserve">Celebrations / holiday activitie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color w:val="000000"/>
              </w:rPr>
              <w:t xml:space="preserve">Hobbies or collection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>Well-known places in Vietna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/>
              <w:t xml:space="preserve">Biography writing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bCs/>
              </w:rPr>
              <w:t xml:space="preserve">Cã kh¶ n¨ng viÕt theo gîi ý ®o¹n v¨n víi ®é dµi kho¶ng 130-170 tõ </w:t>
            </w:r>
            <w:r>
              <w:rPr/>
              <w:t>víi sè tõ vùng, ng÷ ph¸p míi vµ ®é phøc t¹p vÒ néi dung vµ ng«n ng÷ kh«ng qu¸ 20% khã h¬n so víi ch</w:t>
              <w:softHyphen/>
              <w:softHyphen/>
              <w:t>¬ng tr×nh n©ng cao, trong t×nh huèng vµ ng÷ c¶nh më réng vÒ c¸c chñ ®iÓm cã trong ch</w:t>
              <w:softHyphen/>
              <w:softHyphen/>
              <w:t xml:space="preserve">¬ng tr×nh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CÊu tróc c©u ®¬n gi¶n, ®óng v¨n ph¹m vµ g¾n víi c¸c kiÕn thøc ng«n ng÷, c¸ch ®iÔn ®¹t ®ang häc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Cho phÐp cã nh÷ng h¹n chÕ vÒ néi dung, tu tõ vµ c¸c thµnh tè liªn kÕt c©u.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Chuyªn ®Ò 4:</w:t>
      </w:r>
      <w:r>
        <w:rPr/>
        <w:t xml:space="preserve"> </w:t>
      </w:r>
      <w:r>
        <w:rPr>
          <w:b/>
        </w:rPr>
        <w:t>Grammar, Lexi, Phonology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Sè tiÕt: 19 tiÕt</w:t>
      </w:r>
    </w:p>
    <w:p>
      <w:pPr>
        <w:pStyle w:val="TextBody"/>
        <w:spacing w:lineRule="auto" w:line="360"/>
        <w:rPr>
          <w:rFonts w:ascii=".VnTime" w:hAnsi=".VnTime" w:cs=".VnTime"/>
          <w:b w:val="false"/>
          <w:b w:val="false"/>
          <w:szCs w:val="28"/>
        </w:rPr>
      </w:pPr>
      <w:r>
        <w:rPr>
          <w:rFonts w:cs=".VnTime" w:ascii=".VnTime" w:hAnsi=".VnTime"/>
          <w:b w:val="false"/>
          <w:szCs w:val="28"/>
        </w:rPr>
      </w:r>
    </w:p>
    <w:tbl>
      <w:tblPr>
        <w:tblW w:w="128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5760"/>
        <w:gridCol w:w="2808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T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Néi du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Møc ®é cÇn ®¹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Ghi chó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</w:r>
          </w:p>
          <w:p>
            <w:pPr>
              <w:pStyle w:val="TextBody"/>
              <w:spacing w:lineRule="auto" w:line="360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Grammar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 xml:space="preserve">Infinitives with or without </w:t>
            </w:r>
            <w:r>
              <w:rPr>
                <w:rFonts w:cs=".VnTime" w:ascii=".VnTime" w:hAnsi=".VnTime"/>
                <w:b w:val="false"/>
                <w:i/>
                <w:szCs w:val="28"/>
              </w:rPr>
              <w:t>to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Infinitives following adjectives/ adverbs/ nou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rFonts w:cs=".VnTime" w:ascii=".VnTime" w:hAnsi=".VnTime"/>
                <w:b w:val="false"/>
                <w:szCs w:val="28"/>
              </w:rPr>
              <w:t>HiÓu ®</w:t>
              <w:softHyphen/>
              <w:t xml:space="preserve">îc h×nh th¸i , chøc n¨ng vµ sö dông ®óng ®éng tõ nguyªn thÓ (cã hoÆc kh«ng cã </w:t>
            </w:r>
            <w:r>
              <w:rPr>
                <w:rFonts w:cs=".VnTime" w:ascii=".VnTime" w:hAnsi=".VnTime"/>
                <w:b w:val="false"/>
                <w:i/>
                <w:szCs w:val="28"/>
              </w:rPr>
              <w:t>“to”</w:t>
            </w:r>
            <w:r>
              <w:rPr>
                <w:rFonts w:cs=".VnTime" w:ascii=".VnTime" w:hAnsi=".VnTime"/>
                <w:b w:val="false"/>
                <w:szCs w:val="28"/>
              </w:rPr>
              <w:t>) g¾n víi c¸c chñ ®iÓm trong ch</w:t>
              <w:softHyphen/>
              <w:t>¬ng tr×nh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HiÓu vµ sö dông ®</w:t>
              <w:softHyphen/>
              <w:t>îc ®éng tõ nguyªn thÓ theo sau c¸c tÝnh tõ / tr¹ng tõ / danh t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Ph©n biÖt ®</w:t>
              <w:softHyphen/>
              <w:t xml:space="preserve">îc sù kh¸c nhau cña tÝnh tõ, tr¹ng tõ vµ danh tõ khi ®i víi ®éng tõ nguyªn thÓ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Gerunds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Gerunds following prepositions; verbs followed by gerunds/ infinitives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HiÓu ®</w:t>
              <w:softHyphen/>
              <w:t>îc c¸c h×nh th¸i, chøc n¨ng vµ sö dông ®óng danh ®éng tõ g¾n víi c¸c chñ ®iÓm trong ch</w:t>
              <w:softHyphen/>
              <w:t>¬ng tr×nh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Danh ®éng tõ theo sau giíi tõ; c¸c ®éng tõ ®øng tr</w:t>
              <w:softHyphen/>
              <w:softHyphen/>
              <w:t>íc danh ®éng tõ / ®éng tõ nguyªn thÓ</w:t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Ph©n biÖt ®</w:t>
              <w:softHyphen/>
              <w:t>îc sù gièng vµ kh¸c nhau gi÷a ®éng tõ nguyªn thÓ vµ danh ®éng tõ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Participle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Perfect gerund and perfect participle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HiÓu ®</w:t>
              <w:softHyphen/>
              <w:t>îc c¸c h×nh th¸i, chøc n¨ng vµ sö dông ®óng ®éng tÝnh tõ g¾n víi c¸c chñ ®iÓm trong ch</w:t>
              <w:softHyphen/>
              <w:t>¬ng tr×nh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Ph©n biÖt vµ sö dông ®</w:t>
              <w:softHyphen/>
              <w:t>îc danh ®éng tõ  hoµn thµnh vµ ph©n tõ hoµn thµnh</w:t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Ph©n biÖt ®</w:t>
              <w:softHyphen/>
              <w:t>îc sù gièng vµ kh¸c nhau gi÷a ®éng tõ nguyªn thÓ, danh ®éng tõ vµ ®éng tÝnh tõ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Reported speech: Statements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HiÓu ®</w:t>
              <w:softHyphen/>
              <w:t>îc h×nh th¸i, chøc n¨ng vµ sö dông ®óng c©u gi¸n tiÕp d¹ng kh¼ng ®Þnh g¾n víi c¸c chñ ®iÓm trong ch</w:t>
              <w:softHyphen/>
              <w:t>¬ng tr×nh</w:t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lineRule="auto" w:line="360"/>
              <w:rPr/>
            </w:pPr>
            <w:r>
              <w:rPr>
                <w:rFonts w:cs=".VnTime" w:ascii=".VnTime" w:hAnsi=".VnTime"/>
                <w:b w:val="false"/>
                <w:szCs w:val="28"/>
              </w:rPr>
              <w:t>Reported speech: Questions (</w:t>
            </w:r>
            <w:r>
              <w:rPr>
                <w:rFonts w:cs=".VnTime" w:ascii=".VnTime" w:hAnsi=".VnTime"/>
                <w:b w:val="false"/>
                <w:i/>
                <w:szCs w:val="28"/>
              </w:rPr>
              <w:t>Yes / No</w:t>
            </w:r>
            <w:r>
              <w:rPr>
                <w:rFonts w:cs=".VnTime" w:ascii=".VnTime" w:hAnsi=".VnTime"/>
                <w:b w:val="false"/>
                <w:szCs w:val="28"/>
              </w:rPr>
              <w:t xml:space="preserve"> and </w:t>
            </w:r>
            <w:r>
              <w:rPr>
                <w:rFonts w:cs=".VnTime" w:ascii=".VnTime" w:hAnsi=".VnTime"/>
                <w:b w:val="false"/>
                <w:i/>
                <w:szCs w:val="28"/>
              </w:rPr>
              <w:t xml:space="preserve">Wh- </w:t>
            </w:r>
            <w:r>
              <w:rPr>
                <w:rFonts w:cs=".VnTime" w:ascii=".VnTime" w:hAnsi=".VnTime"/>
                <w:b w:val="false"/>
                <w:szCs w:val="28"/>
              </w:rPr>
              <w:t>questions)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HiÓu ®</w:t>
              <w:softHyphen/>
              <w:t>îc c¸c h×nh th¸i, chøc n¨ng vµ sö dông ®óng c©u gi¸n tiÕp d¹ng c©u hái g¾n víi c¸c chñ ®iÓm trong ch</w:t>
              <w:softHyphen/>
              <w:t>¬ng tr×nh</w:t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Ph©n biÖt ®</w:t>
              <w:softHyphen/>
              <w:t>îc lêi nãi gi¸n tiÕp víi c©u hái chung vµ c©u hái ®Æc biÖt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Reported speech: comparisons between direct speech and indirect speech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HiÓu vµ sö dông ®óng lêi nãi trùc tiÕp vµ gi¸n tiÕp</w:t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Ph©n biÖt ®</w:t>
              <w:softHyphen/>
              <w:t>îc lêi nãi trùc tiÕp vµ gi¸n tiÕp d¹ng kh¼ng ®Þnh vµ c©u hái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Relative clauses with who, which, that</w:t>
            </w:r>
          </w:p>
          <w:p>
            <w:pPr>
              <w:pStyle w:val="TextBody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rFonts w:cs=".VnTime" w:ascii=".VnTime" w:hAnsi=".VnTime"/>
                <w:b w:val="false"/>
                <w:szCs w:val="28"/>
              </w:rPr>
              <w:t xml:space="preserve">HiÓu h×nh th¸i, cÊu t¹o vµ sö dông ®óng c¸c mÖnh ®Ò quan hÖ cã </w:t>
            </w:r>
            <w:r>
              <w:rPr>
                <w:rFonts w:cs=".VnTime" w:ascii=".VnTime" w:hAnsi=".VnTime"/>
                <w:b w:val="false"/>
                <w:i/>
                <w:szCs w:val="28"/>
              </w:rPr>
              <w:t>who, which, that</w:t>
            </w:r>
            <w:r>
              <w:rPr>
                <w:rFonts w:cs=".VnTime" w:ascii=".VnTime" w:hAnsi=".VnTime"/>
                <w:b w:val="false"/>
                <w:szCs w:val="28"/>
              </w:rPr>
              <w:t xml:space="preserve"> g¾n víi c¸c chñ ®iÓm trong ch</w:t>
              <w:softHyphen/>
              <w:t xml:space="preserve">¬ng tr×nh </w:t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Ph©n biÖt ®</w:t>
              <w:softHyphen/>
              <w:t xml:space="preserve">îc sù kh¸c nhau gi÷a </w:t>
            </w:r>
            <w:r>
              <w:rPr>
                <w:rFonts w:cs=".VnTime" w:ascii=".VnTime" w:hAnsi=".VnTime"/>
                <w:b w:val="false"/>
                <w:i/>
                <w:szCs w:val="28"/>
              </w:rPr>
              <w:t>who, that</w:t>
            </w:r>
            <w:r>
              <w:rPr>
                <w:rFonts w:cs=".VnTime" w:ascii=".VnTime" w:hAnsi=".VnTime"/>
                <w:b w:val="false"/>
                <w:szCs w:val="28"/>
              </w:rPr>
              <w:t xml:space="preserve"> vµ </w:t>
            </w:r>
            <w:r>
              <w:rPr>
                <w:rFonts w:cs=".VnTime" w:ascii=".VnTime" w:hAnsi=".VnTime"/>
                <w:b w:val="false"/>
                <w:i/>
                <w:szCs w:val="28"/>
              </w:rPr>
              <w:t>which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 xml:space="preserve">Defining relative clauses vs. non-defining relative clauses; 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Ph©n biÖt vµ sö dông ®óng c¸c lo¹i mÖnh ®Ò quan hÖ x¸c ®Þnh vµ kh«ng x¸c ®Þnh g¾n víi c¸c chñ ®iÓm trong ch</w:t>
              <w:softHyphen/>
              <w:t>¬ng tr×nh</w:t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Omission of relative pronouns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HiÓu vµ sö dông ®óng mÖnh ®Ò quan hÖ l</w:t>
              <w:softHyphen/>
              <w:softHyphen/>
              <w:t>îc bá ®¹i tõ quan hÖ g¾n víi c¸c chñ ®iÓm trong ch</w:t>
              <w:softHyphen/>
              <w:t>¬ng tr×nh</w:t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lineRule="auto" w:line="360"/>
              <w:rPr/>
            </w:pPr>
            <w:r>
              <w:rPr>
                <w:rFonts w:cs=".VnTime" w:ascii=".VnTime" w:hAnsi=".VnTime"/>
                <w:b w:val="false"/>
                <w:szCs w:val="28"/>
              </w:rPr>
              <w:t xml:space="preserve">Relative clauses replaced by participles and </w:t>
            </w:r>
            <w:r>
              <w:rPr>
                <w:rFonts w:cs=".VnTime" w:ascii=".VnTime" w:hAnsi=".VnTime"/>
                <w:b w:val="false"/>
                <w:i/>
                <w:szCs w:val="28"/>
              </w:rPr>
              <w:t>to</w:t>
            </w:r>
            <w:r>
              <w:rPr>
                <w:rFonts w:cs=".VnTime" w:ascii=".VnTime" w:hAnsi=".VnTime"/>
                <w:b w:val="false"/>
                <w:szCs w:val="28"/>
              </w:rPr>
              <w:t>-infinitives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rFonts w:cs=".VnTime" w:ascii=".VnTime" w:hAnsi=".VnTime"/>
                <w:b w:val="false"/>
                <w:szCs w:val="28"/>
              </w:rPr>
              <w:t>HiÓu vµ sö dông ®</w:t>
              <w:softHyphen/>
              <w:t>îc c¸c mÖnh ®Ò quan hÖ ®</w:t>
              <w:softHyphen/>
              <w:softHyphen/>
              <w:t>îc thay thÕ b»ng ph©n tõ hoÆc ®éng tõ nguyªn thÓ cã “</w:t>
            </w:r>
            <w:r>
              <w:rPr>
                <w:rFonts w:cs=".VnTime" w:ascii=".VnTime" w:hAnsi=".VnTime"/>
                <w:b w:val="false"/>
                <w:i/>
                <w:szCs w:val="28"/>
              </w:rPr>
              <w:t>to</w:t>
            </w:r>
            <w:r>
              <w:rPr>
                <w:rFonts w:cs=".VnTime" w:ascii=".VnTime" w:hAnsi=".VnTime"/>
                <w:b w:val="false"/>
                <w:szCs w:val="28"/>
              </w:rPr>
              <w:t>”.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Ph©n biÖt ®</w:t>
              <w:softHyphen/>
              <w:t xml:space="preserve">îc ph©n tõ vµ ®«ng tõ nguyªn thÓ cã </w:t>
            </w:r>
            <w:r>
              <w:rPr>
                <w:rFonts w:cs=".VnTime" w:ascii=".VnTime" w:hAnsi=".VnTime"/>
                <w:b w:val="false"/>
                <w:i/>
                <w:szCs w:val="28"/>
              </w:rPr>
              <w:t>t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</w:r>
          </w:p>
          <w:p>
            <w:pPr>
              <w:pStyle w:val="TextBody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Lexi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Parts of speech (verbs, nouns, adjectives, adverbs, …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Phrasal verbs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Word collocation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Types of sentenc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  <w:p>
            <w:pPr>
              <w:pStyle w:val="TextBody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N¾m v÷ng vµ sö dông ®</w:t>
              <w:softHyphen/>
              <w:t>îc ®óng ng÷ ph¸p c¸c thµnh phÇn cña c©u nh</w:t>
              <w:softHyphen/>
              <w:t xml:space="preserve"> danh tõ, ®éng tõ, tÝnh tõ, ... trong nãi vµ viÕt víi ph¹m vi chñ ®iÓm vµ kiÕn thøc ng«n ng÷ më réng kh«ng qu¸ 20% so víi ch</w:t>
              <w:softHyphen/>
              <w:t>¬ng tr×nh n©ng cao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  <w:p>
            <w:pPr>
              <w:pStyle w:val="TextBody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Phonology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Pronunciation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Word stress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>Intona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  <w:p>
            <w:pPr>
              <w:pStyle w:val="TextBody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  <w:t xml:space="preserve">NhËn biÕt vµ ph¸t ©m ®óng, nãi ®óng träng ©m, ng÷ ®iÖu vµ nhÞp ®iÖu c©u.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.VnTime" w:hAnsi=".VnTime" w:cs=".VnTime"/>
                <w:b w:val="false"/>
                <w:b w:val="false"/>
                <w:szCs w:val="28"/>
              </w:rPr>
            </w:pPr>
            <w:r>
              <w:rPr>
                <w:rFonts w:cs=".VnTime" w:ascii=".VnTime" w:hAnsi=".VnTime"/>
                <w:b w:val="false"/>
                <w:szCs w:val="28"/>
              </w:rPr>
            </w:r>
          </w:p>
        </w:tc>
      </w:tr>
    </w:tbl>
    <w:p>
      <w:pPr>
        <w:pStyle w:val="TextBody"/>
        <w:spacing w:lineRule="auto" w:line="360"/>
        <w:rPr>
          <w:rFonts w:ascii=".VnTime" w:hAnsi=".VnTime" w:cs=".VnTime"/>
          <w:b w:val="false"/>
          <w:b w:val="false"/>
          <w:szCs w:val="28"/>
          <w:lang w:val="fr-FR"/>
        </w:rPr>
      </w:pPr>
      <w:r>
        <w:rPr>
          <w:rFonts w:cs=".VnTime" w:ascii=".VnTime" w:hAnsi=".VnTime"/>
          <w:b w:val="false"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szCs w:val="28"/>
          <w:lang w:val="fr-FR"/>
        </w:rPr>
      </w:pPr>
      <w:r>
        <w:rPr>
          <w:rFonts w:cs=".VnTimeH" w:ascii=".VnTimeH" w:hAnsi=".VnTimeH"/>
          <w:b/>
          <w:szCs w:val="28"/>
          <w:lang w:val="fr-FR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lang w:val="fr-FR"/>
        </w:rPr>
      </w:pPr>
      <w:r>
        <w:rPr>
          <w:rFonts w:cs=".VnTimeH" w:ascii=".VnTimeH" w:hAnsi=".VnTimeH"/>
          <w:lang w:val="fr-FR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lang w:val="fr-FR"/>
        </w:rPr>
      </w:pPr>
      <w:r>
        <w:rPr>
          <w:rFonts w:cs=".VnTimeH" w:ascii=".VnTimeH" w:hAnsi=".VnTimeH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IV. Giải thích và hướng dẫn thực hiện</w:t>
      </w:r>
    </w:p>
    <w:p>
      <w:pPr>
        <w:pStyle w:val="Normal"/>
        <w:spacing w:lineRule="auto" w:line="360"/>
        <w:jc w:val="both"/>
        <w:rPr/>
      </w:pPr>
      <w:r>
        <w:rPr>
          <w:b/>
          <w:lang w:val="fr-FR"/>
        </w:rPr>
        <w:t>4.1 KÕ ho¹ch d¹y häc</w:t>
      </w:r>
    </w:p>
    <w:p>
      <w:pPr>
        <w:pStyle w:val="Normal"/>
        <w:spacing w:lineRule="auto" w:line="360"/>
        <w:jc w:val="both"/>
        <w:rPr/>
      </w:pPr>
      <w:r>
        <w:rPr>
          <w:lang w:val="fr-FR"/>
        </w:rPr>
        <w:t>Tæng sè tiÕt cho häc TiÕng Anh líp 11 THPT chuyªn lµ 210 tiÕt, trong ®ã 140 tiÕt häc theo ch</w:t>
        <w:softHyphen/>
        <w:t>¬ng tr×nh vµ s¸ch gi¸o khoa n©ng cao, 70 tiÕt dµnh cho häc c¸c chuyªn ®Ò chuyªn s©u. ViÖc ph©n tiÕt häc cho ch</w:t>
        <w:softHyphen/>
        <w:t>¬ng tr×nh n©ng cao theo quy ®Þnh chung cña Bé DG&amp;§T, c¸c tr</w:t>
        <w:softHyphen/>
        <w:t>êng cã thÓ ph©n tiÕt cho phÇn chuyªn s©u dùa vµo ®èi t</w:t>
        <w:softHyphen/>
        <w:t>îng häc sinh, ®iÒu kiÖn vÒ gi¸o viªn vµ c¬ së vËt chÊt cña nhµ tr</w:t>
        <w:softHyphen/>
        <w:t>êng.</w:t>
      </w:r>
    </w:p>
    <w:p>
      <w:pPr>
        <w:pStyle w:val="Normal"/>
        <w:spacing w:lineRule="auto" w:line="360"/>
        <w:jc w:val="both"/>
        <w:rPr>
          <w:b/>
          <w:b/>
          <w:lang w:val="de-DE"/>
        </w:rPr>
      </w:pPr>
      <w:r>
        <w:rPr>
          <w:b/>
          <w:lang w:val="de-DE"/>
        </w:rPr>
        <w:t>4.2 Néi dung gi¶ng d¹y</w:t>
      </w:r>
    </w:p>
    <w:p>
      <w:pPr>
        <w:pStyle w:val="Normal"/>
        <w:spacing w:lineRule="auto" w:line="360"/>
        <w:jc w:val="both"/>
        <w:rPr/>
      </w:pPr>
      <w:r>
        <w:rPr>
          <w:lang w:val="de-DE"/>
        </w:rPr>
        <w:t>Dùa trªn khung h</w:t>
        <w:softHyphen/>
        <w:t>íng dÉn néi dung chuyªn s©u, gi¸o viªn cña mçi tr</w:t>
        <w:softHyphen/>
        <w:t>êng chuyªn cã thÓ lùa chän vµ biªn so¹n néi dung d¹y häc phï hîp víi n¨ng lùc cña gi¸o viªn vµ häc sinh, víi ®iÒu kiÖn vµ kh¶ n¨ng cña ®Þa ph</w:t>
        <w:softHyphen/>
        <w:t>¬ng vµ cña tr</w:t>
        <w:softHyphen/>
        <w:t xml:space="preserve">êng. </w:t>
      </w:r>
      <w:r>
        <w:rPr>
          <w:lang w:val="pt-BR"/>
        </w:rPr>
        <w:t>ViÖc lùa chän vµ biªn so¹n c¸c chuyªn ®Ò chuyªn s©u cÇn ®¶m b¶o c¸c nguyªn t¾c c¬ b¶n sau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lang w:val="pt-BR"/>
        </w:rPr>
      </w:pPr>
      <w:r>
        <w:rPr>
          <w:lang w:val="pt-BR"/>
        </w:rPr>
        <w:t>B¸m s¸t møc ®é vµ yªu cÇu cña ch</w:t>
        <w:softHyphen/>
        <w:t>¬ng tr×nh ®</w:t>
        <w:softHyphen/>
        <w:t>îc nªu trong phÇn môc tiªu d¹y häc líp 11, víi ®é khã kh«ng qu¸ 20% so víi ch</w:t>
        <w:softHyphen/>
        <w:t>¬ng tr×nh n©ng ca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lang w:val="pt-BR"/>
        </w:rPr>
        <w:t xml:space="preserve">C¸c néi dung </w:t>
      </w:r>
      <w:r>
        <w:rPr>
          <w:i/>
          <w:lang w:val="pt-BR"/>
        </w:rPr>
        <w:t>nghe, nãi, ®äc, viÕt</w:t>
      </w:r>
      <w:r>
        <w:rPr>
          <w:lang w:val="pt-BR"/>
        </w:rPr>
        <w:t xml:space="preserve"> vµ </w:t>
      </w:r>
      <w:r>
        <w:rPr>
          <w:i/>
          <w:lang w:val="pt-BR"/>
        </w:rPr>
        <w:t>kiÕn thøc ng«n ng÷</w:t>
      </w:r>
      <w:r>
        <w:rPr>
          <w:lang w:val="pt-BR"/>
        </w:rPr>
        <w:t xml:space="preserve"> cÇn b¸m s¸t c¸c chñ ®Ò cña ch</w:t>
        <w:softHyphen/>
        <w:t>¬ng tr×nh n©ng cao, víi môc tiªu cñng cè, më réng, n©ng cao vµ ph¸t triÓn c¸c kiÕn thøc ng«n ng÷ vµ kÜ n¨ng giao tiÕp ®· ®</w:t>
        <w:softHyphen/>
        <w:t>îc häc trong ch</w:t>
        <w:softHyphen/>
        <w:t>¬ng tr×nh n©ng cao. Tuy nhiªn, gi¸o viªn cã thÓ më réng c¸c chñ ®Ò cho phï hîp víi n¨ng lùc cña häc sinh víi ®iÒu kiÖn c¸c chñ ®Ò ®ã kh«ng khã h¬n 20% so víi ch</w:t>
        <w:softHyphen/>
        <w:t>¬ng tr×nh n©ng cao líp 11 THPT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lang w:val="pt-BR"/>
        </w:rPr>
        <w:t xml:space="preserve">§¶m b¶o sù hµi hoµ vµ c©n ®èi trong néi dung d¹y häc vµ ph©n bæ thêi gian gi÷a c¸c chuyªn ®Ò (nghe-nãi, ®äc vµ viÕt), gi÷a luyÖn tËp c¸c kÜ n¨ng víi n©ng cao kiÕn thøc ng«n ng÷. </w:t>
      </w:r>
    </w:p>
    <w:p>
      <w:pPr>
        <w:pStyle w:val="Normal"/>
        <w:spacing w:lineRule="auto" w:line="360"/>
        <w:jc w:val="both"/>
        <w:rPr>
          <w:b/>
          <w:b/>
          <w:lang w:val="pt-BR"/>
        </w:rPr>
      </w:pPr>
      <w:r>
        <w:rPr>
          <w:b/>
          <w:lang w:val="pt-BR"/>
        </w:rPr>
        <w:t>4.3 VÒ ph</w:t>
        <w:softHyphen/>
        <w:t>¬ng ph¸p vµ ph</w:t>
        <w:softHyphen/>
        <w:t>¬ng tiÖn d¹y häc</w:t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  <w:t>Ph</w:t>
        <w:softHyphen/>
        <w:t>¬ng ph¸p d¹y häc cho ch</w:t>
        <w:softHyphen/>
        <w:t>¬ng tr×nh chuyªn còng tu©n thñ quan ®iÓm chung cña m«n ngo¹i ng÷ ë tr</w:t>
        <w:softHyphen/>
        <w:t xml:space="preserve">êng phæ th«ng ®ã lµ quan ®iÓm giao tiÕp vµ quan ®iÓm coi häc sinh lµ chñ thÓ cña ho¹t ®éng d¹y vµ häc. </w:t>
      </w:r>
    </w:p>
    <w:p>
      <w:pPr>
        <w:pStyle w:val="Normal"/>
        <w:spacing w:lineRule="auto" w:line="360"/>
        <w:jc w:val="both"/>
        <w:rPr/>
      </w:pPr>
      <w:r>
        <w:rPr/>
        <w:t>Quan ®iÓm giao tiÕp nhÊn m¹nh viÖc h×nh thµnh vµ ph¸t triÓn c¸c kÜ n¨ng nghe, nãi, ®äc, viÕt lµ môc tiªu cuèi cïng vµ ®ång thêi lµ ph</w:t>
        <w:softHyphen/>
        <w:t>¬ng thøc c¬ b¶n cña ho¹t ®äng d¹y häc. C¸c kiÕn thøc ng«n ng÷ nh</w:t>
        <w:softHyphen/>
        <w:t xml:space="preserve"> ng÷ ©m, tõ vùng, ng÷ ph¸p lµ ph</w:t>
        <w:softHyphen/>
        <w:t xml:space="preserve">¬ng tiÖn, ®iÒu kiÖn h×nh thµnh c¸c kÜ n¨ng. </w:t>
      </w:r>
    </w:p>
    <w:p>
      <w:pPr>
        <w:pStyle w:val="Normal"/>
        <w:spacing w:lineRule="auto" w:line="360"/>
        <w:jc w:val="both"/>
        <w:rPr/>
      </w:pPr>
      <w:r>
        <w:rPr/>
        <w:t xml:space="preserve">Häc sinh lµ chñ thÓ cña ho¹t ®éng häc tËp nghÜa lµ c¸c em </w:t>
      </w:r>
      <w:r>
        <w:rPr>
          <w:rFonts w:cs="Times New Roman" w:ascii="Times New Roman" w:hAnsi="Times New Roman"/>
        </w:rPr>
        <w:t xml:space="preserve">được </w:t>
      </w:r>
      <w:r>
        <w:rPr/>
        <w:t>tham gia häc tËp vµ ho¹t ®éng giao tiÕp tÝch cùc, chñ ®éng, s¸ng t¹o vµ víi tinh thÇn hîp t¸c cao. Häc sinh cÇn luyÖn tËp thùc hµnh giao tiÕp mét c¸ch cã ý thøc trong ho¹t ®éng häc tËp trªn líp vµ tù häc.</w:t>
      </w:r>
    </w:p>
    <w:p>
      <w:pPr>
        <w:pStyle w:val="Normal"/>
        <w:spacing w:lineRule="auto" w:line="360"/>
        <w:jc w:val="both"/>
        <w:rPr/>
      </w:pPr>
      <w:r>
        <w:rPr/>
        <w:t>Gi¸o viªn tæ chøc vµ h</w:t>
        <w:softHyphen/>
        <w:t>íng dÉn häc sinh tham gia tÝch cùc vµo qu¸ tr×nh häc tËp th«ng qua c¸c ho¹t ®éng c¸ nh©n, theo cÆp vµ nhãm. Gi¸o viªn cÇn kÕt hîp hµi hoµ c¸c ph</w:t>
        <w:softHyphen/>
        <w:t xml:space="preserve">¬ng ph¸p vµ kÜ thuËt d¹y häc, sö dông hiÖu qu¶ c¸c thiÕt </w:t>
      </w:r>
      <w:r>
        <w:rPr>
          <w:spacing w:val="-8"/>
        </w:rPr>
        <w:t>bÞ, ®å dïng d¹y häc vµ c¸c tµi liÖu hç trî nh»m t¹o høng thó häc tËp cho häc</w:t>
      </w:r>
      <w:r>
        <w:rPr/>
        <w:t xml:space="preserve"> sinh. Gi¸o viªn cÇn sö dông tiÕng mÑ ®Î mét c¸ch hîp lÝ vµ cã hiÖu qu¶ trong qu¸ tr×nh d¹y häc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4 VÒ ®¸nh gi¸ kÕt qu¶ häc tËp cña häc sinh </w:t>
      </w:r>
    </w:p>
    <w:p>
      <w:pPr>
        <w:pStyle w:val="Normal"/>
        <w:spacing w:lineRule="auto" w:line="360"/>
        <w:jc w:val="both"/>
        <w:rPr/>
      </w:pPr>
      <w:r>
        <w:rPr/>
        <w:t>ViÖc kiÓm tra, ®¸nh gi¸ kÕt qu¶ häc tËp cña häc sinh cÇn ®</w:t>
        <w:softHyphen/>
        <w:t>îc thùc hiÖn theo c¸c v¨n b¶n h</w:t>
        <w:softHyphen/>
        <w:t>íng dÉn chung cña Bé GD-§T. KiÓm tra, ®¸nh gi¸ kÕt qu¶ häc tËp cÇn tu©n thñ môc tiªu vµ néi dung d¹y häc cña ch</w:t>
        <w:softHyphen/>
        <w:t>¬ng tr×nh n©ng cao vµ chuyªn s©u líp 11. §ã lµ kiÓm tra, ®¸nh gi¸ bèn kÜ n¨ng giao tiÕp trong khu«n khæ c¸c kiÕn thøc ng«n ng÷ ®</w:t>
        <w:softHyphen/>
        <w:t>îc qui ®Þnh trong chuÈn kiÕn thøc, kÜ n¨ng cña ch</w:t>
        <w:softHyphen/>
        <w:t xml:space="preserve">¬ng tr×nh vµ s¸ch gi¸o khoa n©ng cao vµ c¸c néi dung chuyªn s©u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/>
        <w:t>KiÓm tra, ®¸nh gi¸ kÕt qu¶ häc tËp cña häc sinh cÇn ®</w:t>
        <w:softHyphen/>
        <w:softHyphen/>
        <w:t>îc thùc hiÖn qua hai phu</w:t>
        <w:softHyphen/>
        <w:softHyphen/>
        <w:t>¬ng thøc kiÓm tra: th</w:t>
        <w:softHyphen/>
        <w:t xml:space="preserve">êng xuyªn vµ ®Þnh k×. C¸c h×nh thøc kiÓm tra cÇn ®a d¹ng, bao gåm kiÓm tra miÖng, kiÓm tra 15 phót, kiÓm tra mét tiÕt, kiÓm tra häc k× vµ kiÓm tra hÕt n¨m. </w:t>
      </w:r>
      <w:r>
        <w:rPr>
          <w:rFonts w:cs="Times New Roman" w:ascii="Times New Roman" w:hAnsi="Times New Roman"/>
        </w:rPr>
        <w:t>Nội dung kiểm tra cần được thực hiện cân đối giữa trắc nghiệm khách quan (khoảng 70-75%) và tự luận (khoảng 25-30%).</w:t>
      </w:r>
    </w:p>
    <w:p>
      <w:pPr>
        <w:pStyle w:val="Normal"/>
        <w:spacing w:lineRule="auto" w:line="360"/>
        <w:jc w:val="both"/>
        <w:rPr/>
      </w:pPr>
      <w:r>
        <w:rPr/>
        <w:t>§¸nh gi¸ kÕt qu¶ häc tËp cña häc sinh ph¶i ®</w:t>
        <w:softHyphen/>
        <w:softHyphen/>
        <w:softHyphen/>
        <w:t>îc thùc hiÖn th«ng qua c¶ bèn kÜ n¨ng (nghe, nãi, ®äc, viÕt) vµ kiÕn thøc ng«n ng÷ (ng÷ ©m, tõ vùng, ng÷ ph¸p) theo tØ lÖ: nghe 20%, nãi 20%, ®äc 20%, viÕt 20% vµ kiÕn thøc ng«n ng÷ 20%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  <w:t>S¸ch gi¸o khoa vµ tµi liÖu tham kh¶o</w:t>
      </w:r>
    </w:p>
    <w:p>
      <w:pPr>
        <w:pStyle w:val="Normal"/>
        <w:spacing w:lineRule="auto" w:line="360"/>
        <w:rPr>
          <w:b/>
          <w:b/>
          <w:i/>
          <w:i/>
          <w:lang w:val="pt-BR"/>
        </w:rPr>
      </w:pPr>
      <w:r>
        <w:rPr>
          <w:rFonts w:eastAsia=".VnTime"/>
          <w:b/>
          <w:i/>
          <w:lang w:val="pt-BR"/>
        </w:rPr>
        <w:t xml:space="preserve"> </w:t>
      </w:r>
      <w:r>
        <w:rPr>
          <w:b/>
          <w:i/>
          <w:lang w:val="pt-BR"/>
        </w:rPr>
        <w:t>S¸ch gi¸o khoa</w:t>
      </w:r>
    </w:p>
    <w:p>
      <w:pPr>
        <w:pStyle w:val="Normal"/>
        <w:spacing w:lineRule="auto" w:line="360"/>
        <w:rPr/>
      </w:pPr>
      <w:r>
        <w:rPr>
          <w:lang w:val="pt-BR"/>
        </w:rPr>
        <w:t xml:space="preserve">S¸ch gi¸o khoa chÝnh thøc: TiÕng Anh 11, S¸ch dïng cho Ban KHXH vµ Nh©n v¨n, Nhµ XBGD </w:t>
      </w:r>
    </w:p>
    <w:p>
      <w:pPr>
        <w:pStyle w:val="Normal"/>
        <w:spacing w:lineRule="auto" w:line="360"/>
        <w:rPr/>
      </w:pPr>
      <w:r>
        <w:rPr>
          <w:lang w:val="pt-BR"/>
        </w:rPr>
        <w:t xml:space="preserve">S¸ch gi¸o khoa tham kh¶o: TiÕng Anh 11, S¸ch dïng cho Ban KHTN vµ C¬ b¶n, Nhµ XBGD </w:t>
      </w:r>
    </w:p>
    <w:p>
      <w:pPr>
        <w:pStyle w:val="Normal"/>
        <w:spacing w:lineRule="auto" w:line="360"/>
        <w:rPr/>
      </w:pPr>
      <w:r>
        <w:rPr>
          <w:lang w:val="pt-BR"/>
        </w:rPr>
        <w:t>C¸c s¸ch bµi tËp, s¸ch chuyªn kh¶o liªn quan ®Õn SGK TiÕng Anh líp 11, Nhµ XBGD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lang w:val="pt-BR"/>
        </w:rPr>
      </w:pPr>
      <w:r>
        <w:rPr>
          <w:rFonts w:cs="Times New Roman" w:ascii="Times New Roman" w:hAnsi="Times New Roman"/>
          <w:b/>
          <w:bCs/>
          <w:i/>
          <w:lang w:val="pt-BR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/>
        </w:rPr>
        <w:t>T</w:t>
      </w:r>
      <w:r>
        <w:rPr>
          <w:b/>
          <w:i/>
        </w:rPr>
        <w:t>µi liÖu tham kh¶o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bCs/>
        </w:rPr>
        <w:t>Dạy ng</w:t>
      </w:r>
      <w:r>
        <w:rPr>
          <w:rFonts w:cs="Times New Roman" w:ascii="Times New Roman" w:hAnsi="Times New Roman"/>
          <w:bCs/>
          <w:lang w:val="vi-VN"/>
        </w:rPr>
        <w:t>ữ</w:t>
      </w:r>
      <w:r>
        <w:rPr>
          <w:rFonts w:cs="Times New Roman" w:ascii="Times New Roman" w:hAnsi="Times New Roman"/>
          <w:bCs/>
        </w:rPr>
        <w:t xml:space="preserve"> pháp và t</w:t>
      </w:r>
      <w:r>
        <w:rPr>
          <w:rFonts w:cs="Times New Roman" w:ascii="Times New Roman" w:hAnsi="Times New Roman"/>
          <w:bCs/>
          <w:lang w:val="vi-VN"/>
        </w:rPr>
        <w:t>ừ</w:t>
      </w:r>
      <w:r>
        <w:rPr>
          <w:rFonts w:cs="Times New Roman" w:ascii="Times New Roman" w:hAnsi="Times New Roman"/>
          <w:bCs/>
        </w:rPr>
        <w:t xml:space="preserve"> v</w:t>
      </w:r>
      <w:r>
        <w:rPr>
          <w:rFonts w:cs="Times New Roman" w:ascii="Times New Roman" w:hAnsi="Times New Roman"/>
          <w:bCs/>
          <w:lang w:val="vi-VN"/>
        </w:rPr>
        <w:t>ự</w:t>
      </w:r>
      <w:r>
        <w:rPr>
          <w:rFonts w:cs="Times New Roman" w:ascii="Times New Roman" w:hAnsi="Times New Roman"/>
          <w:bCs/>
        </w:rPr>
        <w:t>ng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</w:rPr>
        <w:t xml:space="preserve">     </w:t>
      </w:r>
      <w:r>
        <w:rPr>
          <w:rFonts w:cs="Times New Roman" w:ascii="Times New Roman" w:hAnsi="Times New Roman"/>
          <w:bCs/>
          <w:i/>
          <w:iCs/>
        </w:rPr>
        <w:t>Understanding and Using English Grammar</w:t>
      </w:r>
      <w:r>
        <w:rPr>
          <w:rFonts w:cs="Times New Roman" w:ascii="Times New Roman" w:hAnsi="Times New Roman"/>
          <w:bCs/>
        </w:rPr>
        <w:t xml:space="preserve"> by Betty Schrampfer Azar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</w:rPr>
        <w:t>Intermediate Language Practice</w:t>
      </w:r>
      <w:r>
        <w:rPr>
          <w:rFonts w:cs="Times New Roman" w:ascii="Times New Roman" w:hAnsi="Times New Roman"/>
          <w:bCs/>
        </w:rPr>
        <w:t xml:space="preserve"> by Michael Vince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iCs/>
        </w:rPr>
        <w:t>Advanced Language Practice</w:t>
      </w:r>
      <w:r>
        <w:rPr>
          <w:rFonts w:cs="Times New Roman" w:ascii="Times New Roman" w:hAnsi="Times New Roman"/>
          <w:bCs/>
        </w:rPr>
        <w:t xml:space="preserve"> by Michael Vince 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</w:rPr>
        <w:t>TOEFL Grammar Wookbook</w:t>
      </w:r>
      <w:r>
        <w:rPr>
          <w:rFonts w:cs="Times New Roman" w:ascii="Times New Roman" w:hAnsi="Times New Roman"/>
          <w:bCs/>
        </w:rPr>
        <w:t xml:space="preserve"> by Phyllis L. Lim and Mary Kurtin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</w:rPr>
        <w:t>Vocabulary in use Intermediate</w:t>
      </w:r>
      <w:r>
        <w:rPr>
          <w:rFonts w:cs="Times New Roman" w:ascii="Times New Roman" w:hAnsi="Times New Roman"/>
          <w:bCs/>
        </w:rPr>
        <w:t xml:space="preserve"> &amp; </w:t>
      </w:r>
      <w:r>
        <w:rPr>
          <w:rFonts w:cs="Times New Roman" w:ascii="Times New Roman" w:hAnsi="Times New Roman"/>
          <w:bCs/>
          <w:i/>
          <w:iCs/>
        </w:rPr>
        <w:t>Vocabulary in use Upper Intermediate</w:t>
      </w:r>
      <w:r>
        <w:rPr>
          <w:rFonts w:cs="Times New Roman" w:ascii="Times New Roman" w:hAnsi="Times New Roman"/>
          <w:bCs/>
        </w:rPr>
        <w:t xml:space="preserve"> by Redman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iCs/>
        </w:rPr>
        <w:t>First Certificate Language Practice</w:t>
      </w:r>
      <w:r>
        <w:rPr>
          <w:rFonts w:cs="Times New Roman" w:ascii="Times New Roman" w:hAnsi="Times New Roman"/>
          <w:bCs/>
        </w:rPr>
        <w:t xml:space="preserve"> by Michael Vince 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Dạy nghe &amp; nói: 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</w:rPr>
        <w:t>Listen Carefully</w:t>
      </w:r>
      <w:r>
        <w:rPr>
          <w:rFonts w:cs="Times New Roman" w:ascii="Times New Roman" w:hAnsi="Times New Roman"/>
          <w:bCs/>
        </w:rPr>
        <w:t xml:space="preserve"> by Jack Richards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</w:rPr>
        <w:t>Listening and Speaking</w:t>
      </w:r>
      <w:r>
        <w:rPr>
          <w:rFonts w:cs="Times New Roman" w:ascii="Times New Roman" w:hAnsi="Times New Roman"/>
          <w:bCs/>
        </w:rPr>
        <w:t xml:space="preserve"> by Malcolm Mann &amp; Steve Taylore-Knowles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</w:rPr>
        <w:t>Tactics for Listening</w:t>
      </w:r>
      <w:r>
        <w:rPr>
          <w:rFonts w:cs="Times New Roman" w:ascii="Times New Roman" w:hAnsi="Times New Roman"/>
          <w:bCs/>
        </w:rPr>
        <w:t xml:space="preserve"> by Jack Richards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Times New Roman" w:ascii="Times New Roman" w:hAnsi="Times New Roman"/>
          <w:bCs/>
        </w:rPr>
        <w:t>Dạy đọc và từ vựng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iCs/>
        </w:rPr>
        <w:t>Section 3 Reading Comprehension of TOEFL CBT Success</w:t>
      </w:r>
      <w:r>
        <w:rPr>
          <w:rFonts w:cs="Times New Roman" w:ascii="Times New Roman" w:hAnsi="Times New Roman"/>
          <w:bCs/>
        </w:rPr>
        <w:t xml:space="preserve"> by Bruce Rogers 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</w:rPr>
        <w:t>Causes and Effect</w:t>
      </w:r>
      <w:r>
        <w:rPr>
          <w:rFonts w:cs="Times New Roman" w:ascii="Times New Roman" w:hAnsi="Times New Roman"/>
          <w:bCs/>
        </w:rPr>
        <w:t xml:space="preserve"> by Patricia Ackert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iCs/>
        </w:rPr>
        <w:t xml:space="preserve">Successful Reading </w:t>
      </w:r>
      <w:r>
        <w:rPr>
          <w:rFonts w:cs="Times New Roman" w:ascii="Times New Roman" w:hAnsi="Times New Roman"/>
          <w:bCs/>
        </w:rPr>
        <w:t>by Colin Swatridge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ạy viết: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</w:rPr>
        <w:t>Paragraph Writing</w:t>
      </w:r>
      <w:r>
        <w:rPr>
          <w:rFonts w:cs="Times New Roman" w:ascii="Times New Roman" w:hAnsi="Times New Roman"/>
          <w:bCs/>
        </w:rPr>
        <w:t xml:space="preserve"> by Dorothy E Zemach &amp; Carlos Islam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</w:rPr>
        <w:t>College Writing</w:t>
      </w:r>
      <w:r>
        <w:rPr>
          <w:rFonts w:cs="Times New Roman" w:ascii="Times New Roman" w:hAnsi="Times New Roman"/>
          <w:bCs/>
        </w:rPr>
        <w:t xml:space="preserve"> by Dorothy E Zemach &amp; Lisa A Rumisek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bCs/>
        </w:rPr>
        <w:t>T</w:t>
      </w:r>
      <w:r>
        <w:rPr/>
        <w:t xml:space="preserve">µi liÖu </w:t>
      </w:r>
      <w:r>
        <w:rPr>
          <w:rFonts w:cs="Times New Roman" w:ascii="Times New Roman" w:hAnsi="Times New Roman"/>
        </w:rPr>
        <w:t xml:space="preserve">dùng cho </w:t>
      </w:r>
      <w:r>
        <w:rPr>
          <w:rFonts w:cs="Times New Roman" w:ascii="Times New Roman" w:hAnsi="Times New Roman"/>
          <w:bCs/>
        </w:rPr>
        <w:t>kiểm</w:t>
      </w:r>
      <w:r>
        <w:rPr>
          <w:bCs/>
        </w:rPr>
        <w:t xml:space="preserve"> tra: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</w:rPr>
        <w:t>Test your Reading &amp; Test Your Listening &amp; Test your Phrasal Verbs</w:t>
      </w:r>
      <w:r>
        <w:rPr>
          <w:rFonts w:cs="Times New Roman" w:ascii="Times New Roman" w:hAnsi="Times New Roman"/>
          <w:bCs/>
        </w:rPr>
        <w:t xml:space="preserve"> by Tricia Aspinall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</w:rPr>
        <w:t>Test Your English Vocabulary In Use</w:t>
      </w:r>
      <w:r>
        <w:rPr>
          <w:rFonts w:cs="Times New Roman" w:ascii="Times New Roman" w:hAnsi="Times New Roman"/>
          <w:bCs/>
        </w:rPr>
        <w:t xml:space="preserve"> by Stuart Redman &amp; Ruth Gairns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iCs/>
        </w:rPr>
        <w:t xml:space="preserve">Cambridge First Certificate Examination Practice1-5 </w:t>
      </w:r>
      <w:r>
        <w:rPr>
          <w:rFonts w:cs="Times New Roman" w:ascii="Times New Roman" w:hAnsi="Times New Roman"/>
          <w:bCs/>
        </w:rPr>
        <w:t>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Nguyễn Phương Sửu giới thiệu và chú giải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bCs/>
          <w:lang w:val="it-IT"/>
        </w:rPr>
      </w:pPr>
      <w:r>
        <w:rPr>
          <w:rFonts w:cs="Times New Roman" w:ascii="Times New Roman" w:hAnsi="Times New Roman"/>
          <w:bCs/>
          <w:lang w:val="it-IT"/>
        </w:rPr>
        <w:t>T</w:t>
      </w:r>
      <w:r>
        <w:rPr>
          <w:lang w:val="it-IT"/>
        </w:rPr>
        <w:t xml:space="preserve">µi liÖu </w:t>
      </w:r>
      <w:r>
        <w:rPr>
          <w:rFonts w:cs="Times New Roman" w:ascii="Times New Roman" w:hAnsi="Times New Roman"/>
          <w:bCs/>
          <w:lang w:val="it-IT"/>
        </w:rPr>
        <w:t>tra cứu khác: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</w:rPr>
        <w:t>A Practical English Grammar</w:t>
      </w:r>
      <w:r>
        <w:rPr>
          <w:rFonts w:cs="Times New Roman" w:ascii="Times New Roman" w:hAnsi="Times New Roman"/>
          <w:bCs/>
        </w:rPr>
        <w:t xml:space="preserve"> by A.J Thomson and A.V. Martinet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</w:rPr>
        <w:t>Practical English Usage</w:t>
      </w:r>
      <w:r>
        <w:rPr>
          <w:rFonts w:cs="Times New Roman" w:ascii="Times New Roman" w:hAnsi="Times New Roman"/>
          <w:bCs/>
        </w:rPr>
        <w:t xml:space="preserve"> by Michael Swan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</w:rPr>
        <w:t>Oxford Guide to English Grammar</w:t>
      </w:r>
      <w:r>
        <w:rPr>
          <w:rFonts w:cs="Times New Roman" w:ascii="Times New Roman" w:hAnsi="Times New Roman"/>
          <w:bCs/>
        </w:rPr>
        <w:t xml:space="preserve"> by John Eastwood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i/>
          <w:iCs/>
        </w:rPr>
        <w:t>Right Word Wrong Word</w:t>
      </w:r>
      <w:r>
        <w:rPr>
          <w:rFonts w:cs="Times New Roman" w:ascii="Times New Roman" w:hAnsi="Times New Roman"/>
          <w:bCs/>
        </w:rPr>
        <w:t xml:space="preserve"> by L.G. Alexander</w:t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4"/>
        </w:tabs>
        <w:ind w:left="564" w:hanging="288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zCs w:val="24"/>
      <w:u w:val="single"/>
    </w:rPr>
  </w:style>
  <w:style w:type="paragraph" w:styleId="TextBody">
    <w:name w:val="Body Text"/>
    <w:basedOn w:val="Normal"/>
    <w:pPr/>
    <w:rPr>
      <w:rFonts w:ascii=".VnTimeH" w:hAnsi=".VnTimeH" w:cs=".VnTimeH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9:43:00Z</dcterms:created>
  <dc:creator>Loc</dc:creator>
  <dc:description/>
  <cp:keywords/>
  <dc:language>en-US</dc:language>
  <cp:lastModifiedBy>Ngoc Chinh</cp:lastModifiedBy>
  <dcterms:modified xsi:type="dcterms:W3CDTF">2009-10-02T15:47:00Z</dcterms:modified>
  <cp:revision>58</cp:revision>
  <dc:subject/>
  <dc:title/>
</cp:coreProperties>
</file>