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0"/>
      </w:tblGrid>
      <w:tr>
        <w:trPr/>
        <w:tc>
          <w:tcPr>
            <w:tcW w:w="1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Ộ GIÁO DỤC VÀ ĐÀO TẠ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  <w:t>CHƯƠNG TRÌNH CHUYÊN SÂU MÔN SINH HỌC LỚP 1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  <w:t>TRƯỜNG TRUNG HỌC PHỔ THÔNG CHUYÊN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8"/>
              </w:rPr>
            </w:pPr>
            <w:r>
              <w:rPr>
                <w:rFonts w:cs="Times New Roman" w:ascii="Times New Roman" w:hAnsi="Times New Roman"/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8"/>
              </w:rPr>
            </w:pPr>
            <w:r>
              <w:rPr>
                <w:b/>
                <w:sz w:val="3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  <w:t>I- Môc ®Ých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4"/>
        </w:rPr>
        <w:t>Thèng nhÊt trªn ph¹m vi toµn quèc kÕ ho¹ch d¹y häc vµ néi dung d¹y häc m«n Sinh häc trong c¸c tr</w:t>
        <w:softHyphen/>
        <w:t>êng THPT chuyªn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4"/>
        </w:rPr>
        <w:t>Thèng nhÊt trªn  ph¹m vi toµn quèc néi dung båi d</w:t>
        <w:softHyphen/>
        <w:t>ìng häc sinh giái cÊp THPT.</w:t>
      </w:r>
    </w:p>
    <w:p>
      <w:pPr>
        <w:pStyle w:val="Heading1"/>
        <w:rPr>
          <w:lang w:val="it-IT"/>
        </w:rPr>
      </w:pPr>
      <w:r>
        <w:rPr>
          <w:lang w:val="it-IT"/>
        </w:rPr>
        <w:t>II- kÕ ho¹ch d¹y häc</w:t>
      </w:r>
    </w:p>
    <w:p>
      <w:pPr>
        <w:pStyle w:val="Normal"/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Tæng sè tiÕt c¶ n¨m 105, trong ®ã dµnh cho néi dung chuyªn s©u lµ 53 tiÕt.</w:t>
      </w:r>
    </w:p>
    <w:p>
      <w:pPr>
        <w:pStyle w:val="Normal"/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Häc k× I: 53 tiÕt</w:t>
      </w:r>
    </w:p>
    <w:p>
      <w:pPr>
        <w:pStyle w:val="Normal"/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Häc k× II: 52 tiÕt</w:t>
      </w:r>
    </w:p>
    <w:p>
      <w:pPr>
        <w:pStyle w:val="Heading1"/>
        <w:rPr/>
      </w:pPr>
      <w:r>
        <w:rPr/>
        <w:t>III- néi dung d¹y häc líp 10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640"/>
        <w:gridCol w:w="3600"/>
      </w:tblGrid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hñ ®Ó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Õt qu¶ cÇn ®¹t ®</w:t>
              <w:softHyphen/>
              <w:t>î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hi chó</w:t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sz w:val="24"/>
              </w:rPr>
              <w:t>1. Giíi thiÖu chung vÒ thÕ giíi sèng v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à </w:t>
            </w:r>
            <w:r>
              <w:rPr>
                <w:rFonts w:cs="Arial"/>
                <w:b/>
                <w:bCs/>
                <w:sz w:val="24"/>
              </w:rPr>
              <w:t>c¸c c¸ch</w:t>
            </w:r>
            <w:r>
              <w:rPr>
                <w:b/>
                <w:bCs/>
                <w:sz w:val="24"/>
              </w:rPr>
              <w:t xml:space="preserve"> ph©n lo¹i sinh vËt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sz w:val="24"/>
              </w:rPr>
              <w:t>KiÕn thøc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Gi¶i thÝch ®</w:t>
              <w:softHyphen/>
              <w:t>îc nguyªn t¾c tè chøc thø bËc cña thÕ giíi sèng (cÊp tæ chøc thÊp h¬n lµm nÒn t¶ng ®Ó cÊu t¹o nªn cÊp tæ chøc cao h¬n trong ®ã tÕ bµo lµ ®¬n vÞ c¬ b¶n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×nh bµy ®</w:t>
              <w:softHyphen/>
              <w:t>îc ®Æc ®iÓm chung cña c¸c cÊp tæ chøc sè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Gi¶i thÝch nguyªn t¾c ph©n lo¹i sinh vËt nãi chung vµ c¸ch ph©n lo¹i 5 giíi sinh vËt víi c¸c ®Æc ®iÓm  cña tõng gií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lang w:val="it-IT"/>
              </w:rPr>
              <w:t>Gi¶i thÝch ®</w:t>
              <w:softHyphen/>
              <w:t>îc c</w:t>
            </w:r>
            <w:r>
              <w:rPr>
                <w:sz w:val="24"/>
                <w:u w:val="single"/>
                <w:lang w:val="it-IT"/>
              </w:rPr>
              <w:t>¸ch ph©n lo¹i theo 3 l·nh gií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u w:val="single"/>
                <w:lang w:val="it-IT"/>
              </w:rPr>
              <w:t>Tr×nh bµy</w:t>
            </w:r>
            <w:r>
              <w:rPr>
                <w:sz w:val="24"/>
                <w:lang w:val="it-IT"/>
              </w:rPr>
              <w:t xml:space="preserve"> ®</w:t>
              <w:softHyphen/>
              <w:t>îc sù ®a d¹ng cña thÕ giíi sinh vËt häc. HiÓu ®</w:t>
              <w:softHyphen/>
              <w:t>îc kh¸i niÖm ®a d¹ng sinh häc, gi¶i thÝch t¹i sao l¹i ph¶i b¶o tån sù ®a d¹ng sinh häc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/>
            </w:pPr>
            <w:r>
              <w:rPr>
                <w:b/>
                <w:sz w:val="24"/>
              </w:rPr>
              <w:t>KÜ n¨ng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Häc sinh cÇn ®</w:t>
              <w:softHyphen/>
              <w:t>îc rÌn luyÖn ph</w:t>
              <w:softHyphen/>
              <w:t>¬ng ph¸p tù häc tËp m«n sinh häc ë tr</w:t>
              <w:softHyphen/>
              <w:t>êng phæ th«ng (c¸ch thu thËp th«ng tin, xö lÝ th«ng tin, hÖ thèng ho¸ kiÕn thøc, ph©n lo¹i, liªn hÖ cÊu tróc- chøc n¨ng, sù tiÕn ho¸, thÝch nghi)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Th¸i ®é</w:t>
            </w:r>
            <w:r>
              <w:rPr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NhËn thøc ®</w:t>
              <w:softHyphen/>
              <w:t>îc Sinh häc lµ m«n häc ®a ngµnh, ®a lÜnh vùc cÇn cã sù tÝch hîp kiÕn thøc nhiÒu m«n häc kh¸c nhau, tÝch hîp c¸c ph©n m«n sinh häc víi nhau m«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Cã ý thøc vµ c¸c ho¹t ®éng b¶o vÖ m«i tr</w:t>
              <w:softHyphen/>
              <w:t>êng sèng, b¶o tån sù ®a d¹ng sinh häc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* Nh÷ng ®o¹n g¹ch ch©n lµ néi dung chuyªn s©u so víi CT n©ng cao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h©n tÝch chi tiÕt h¬n vÒ tõng cÊp bËc thÕ giíi sèng.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pt-BR"/>
              </w:rPr>
              <w:t>B</w:t>
              <w:softHyphen/>
              <w:t>íc ®Çu biÕt c¸ch sö dông khãa l</w:t>
              <w:softHyphen/>
              <w:t xml:space="preserve">ìng ph©n ®Ó ph©n lo¹i sinh vËt. 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2. Sinh häc tÕ bµo</w:t>
            </w:r>
          </w:p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iCs/>
                <w:sz w:val="24"/>
                <w:lang w:val="it-IT"/>
              </w:rPr>
              <w:t>2.1.</w:t>
            </w:r>
            <w:r>
              <w:rPr>
                <w:b/>
                <w:bCs/>
                <w:i/>
                <w:iCs/>
                <w:sz w:val="24"/>
                <w:lang w:val="it-IT"/>
              </w:rPr>
              <w:t xml:space="preserve"> Thµnh phÇn ho¸ häc cña tÕ bµ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Nªu ®</w:t>
              <w:softHyphen/>
              <w:t>íc c¸c thµnh phÇn ho¸ häc cña tÕ bµo: c¸c nguyªn tè ®a l</w:t>
              <w:softHyphen/>
              <w:t>îng vµ vi l</w:t>
              <w:softHyphen/>
              <w:t>î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ªu ®</w:t>
              <w:softHyphen/>
              <w:t>îc mét sè vi l</w:t>
              <w:softHyphen/>
              <w:t>îng vµ vai trß cña chóng ®èi víi c¬ thÓ ng</w:t>
              <w:softHyphen/>
              <w:t>ê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u w:val="single"/>
              </w:rPr>
              <w:t>Gi¶i thÝch ®</w:t>
              <w:softHyphen/>
              <w:t>îc cÊu tróc hãa häc cña ph©n tö n</w:t>
              <w:softHyphen/>
              <w:t>íc quyÕt ®Þnh ®Æc tÝnh hãa lÝ cña n</w:t>
              <w:softHyphen/>
              <w:t>íc ra sao vµ qua ®ã gi¶i thÝch ®</w:t>
              <w:softHyphen/>
              <w:t>îc</w:t>
            </w:r>
            <w:r>
              <w:rPr>
                <w:sz w:val="24"/>
              </w:rPr>
              <w:t xml:space="preserve"> vai trß sinh häc cña n</w:t>
              <w:softHyphen/>
              <w:t xml:space="preserve">íc ®èi víi tÕ bµo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u w:val="single"/>
              </w:rPr>
              <w:t>Tr×nh bµy ®</w:t>
              <w:softHyphen/>
              <w:t>îc cÊu tróc ph©n tö vµ vai trß</w:t>
            </w:r>
            <w:r>
              <w:rPr>
                <w:sz w:val="24"/>
              </w:rPr>
              <w:t xml:space="preserve"> sinh häc cña c¸c chÊt h÷u c¬ (carbohidrate, lipid, protein, DNA vµ RNA) ®èi víi tÕ bµo vµ c¬ thÓ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hËn biÕt ®</w:t>
              <w:softHyphen/>
              <w:t>îc mét sè ®¹i ph©n tö: ®</w:t>
              <w:softHyphen/>
              <w:t xml:space="preserve">êng, lipid, protein, DN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Ph©n biÖt ®</w:t>
              <w:softHyphen/>
              <w:t>îc c¸c lo¹i liªn kÕt hãa häc trong c¸c hîp chÊt h÷u c¬ chñ yÕu cña tÕ bµo. Nªu ®</w:t>
              <w:softHyphen/>
              <w:t>îc c¸c lo¹i liªn kÕt yÕu vµ vai trß cña chóng trong tÕ bµo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KÜ n¨ng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Cã kh¶ n¨ng tù tiÕn hµnh lµm mét sè thÝ nghiÖm theo qui tr×nh ®· cho ®Ó t¸ch chiÕt, nhËn biÕt mét sè hîp chÊt h÷u c¬ vµ mét sè nguyªn tè hãa häc cña tÕ bµo. VÝ dô: T¸ch chiÕt DNA b»ng ph</w:t>
              <w:softHyphen/>
              <w:t>¬ng ph¸p ®¬n gi¶n, nhËn biÕt ®</w:t>
              <w:softHyphen/>
              <w:t>êng ®¬n, ®</w:t>
              <w:softHyphen/>
              <w:t>êng ®a b»ng c¸c ph¶n øng ho¸ häc ®Æc hiÖ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RÌn kü n¨ng thùc hµnh nh</w:t>
              <w:softHyphen/>
              <w:t xml:space="preserve"> pha chÕ ho¸ chÊt, pha lo·ng, sö dông c¸c dông cô thÝ nghiÖm ho¸ sinh trong phßng thÝ nghiÖm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rFonts w:eastAsia=".VnTime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Th¸i ®é: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rFonts w:eastAsia=".VnTime"/>
                <w:sz w:val="24"/>
              </w:rPr>
              <w:t xml:space="preserve">  </w:t>
            </w:r>
            <w:r>
              <w:rPr>
                <w:sz w:val="24"/>
              </w:rPr>
              <w:t>-     Häc sinh cÇn nhËn thøc ®</w:t>
              <w:softHyphen/>
              <w:t>îc c¸c ®Æc ®iÓm cña thÕ giíi sèng kh«ng cã g× lµ huyÒn bÝ. ChÝnh c¸c ®Æc tÝnh cña c¸c nguyªn tö, thµnh phÇn vµ c¸ch thøc t</w:t>
              <w:softHyphen/>
              <w:t>¬ng t¸c cña c¸c ph©n tö qui ®Þnh c¸c ®Æc tÝnh hãa lÝ cña c¸c ph©n tö cÊu t¹o nªn tÕ bµo vµ qua ®ã quyÕt ®Þnh c¸c ®Æc tÝnh sinh häc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  <w:t>Nªu ®</w:t>
              <w:softHyphen/>
              <w:t>îc cÊu tróc ph©n tö, cÊu tróc ho¸ häc vµ vai trß cña c¸c ®¬n ph©n cÊu t¹o nªn c¸c ®¹i ph©n tö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iCs/>
                <w:sz w:val="24"/>
                <w:lang w:val="pl-PL"/>
              </w:rPr>
              <w:t>2.2.</w:t>
            </w:r>
            <w:r>
              <w:rPr>
                <w:b/>
                <w:bCs/>
                <w:i/>
                <w:iCs/>
                <w:sz w:val="24"/>
                <w:lang w:val="pl-PL"/>
              </w:rPr>
              <w:t xml:space="preserve"> CÊu tróc cña tÕ bµ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u w:val="single"/>
                <w:lang w:val="pt-BR"/>
              </w:rPr>
              <w:t>Nªu ®</w:t>
              <w:softHyphen/>
              <w:t>îc néi dung chÝnh thuyÕt tÕ bµo hiÖn ®¹</w:t>
            </w:r>
            <w:r>
              <w:rPr>
                <w:sz w:val="24"/>
                <w:lang w:val="pt-BR"/>
              </w:rPr>
              <w:t>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u w:val="single"/>
                <w:lang w:val="pt-BR"/>
              </w:rPr>
              <w:t>Tr×nh bµy ®</w:t>
              <w:softHyphen/>
              <w:t>îc cÊu t¹o cña kÝnh hiÓn vi quang häc vµ nguyªn t¾c sö dô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u w:val="single"/>
                <w:lang w:val="pt-BR"/>
              </w:rPr>
              <w:t>Nªu ®</w:t>
              <w:softHyphen/>
              <w:t>îc cÊu t¹o cña kÝnh hiÓn vi ®iÖn tö vµ øng dông cña c¸c lo¹i kÝh hiÓn vi ®iÖn tö xuyªn (TEM), kÝnh hiÓn vi ®iÖn tö quÐt (SEM) trong nghiªn cøu tÕ bµo</w:t>
            </w:r>
            <w:r>
              <w:rPr>
                <w:sz w:val="24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« t¶ ®</w:t>
              <w:softHyphen/>
              <w:t xml:space="preserve">îc c¸c bé phËn cÊu t¹o chÝnh cña mét tÕ bµo nãi chung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« t¶ ®</w:t>
              <w:softHyphen/>
              <w:t>îc cÊu tróc tÕ bµo nh©n s¬ vµ nh©n chuÈn. Ph©n biÖt ®</w:t>
              <w:softHyphen/>
              <w:t>îc tÕ bµo nh©n s¬ víi tÕ bµo nh©n chuÈn, tÕ bµo ®éng vËt víi tÕ bµo thùc vËt vµ nÊ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rFonts w:eastAsia=".VnTime"/>
                <w:sz w:val="24"/>
                <w:u w:val="single"/>
                <w:lang w:val="pt-BR"/>
              </w:rPr>
              <w:t xml:space="preserve"> </w:t>
            </w:r>
            <w:r>
              <w:rPr>
                <w:sz w:val="24"/>
                <w:u w:val="single"/>
                <w:lang w:val="pt-BR"/>
              </w:rPr>
              <w:t>Nªu ®</w:t>
              <w:softHyphen/>
              <w:t>îc gi¶ thuyÕt vÒ nguån gèc cña ty thÓ vµ lôc l¹p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« t¶ ®</w:t>
              <w:softHyphen/>
              <w:t>îc cÊu tróc vµ chøc n¨ng cña mµng sinh chÊt, nh©n tÕ bµo, ribosome, ti thÓ, l¹p thÓ, l</w:t>
              <w:softHyphen/>
              <w:t>íi néi chÊt, lisosome, bé m¸y Gongi, peroxisome, kh«ng bµo, trung thÓ, trung tö, khung tÕ bµo, l«ng, roi vµ c¸c cÊu tróc ngoµi mµng sinh chÊt: thµnh tÕ bµo, chÊt nÒn ngo¹i bµo, c¸c kiÓu ghÐp nèi gi÷a c¸c tÕ bµo: cÇu sinh chÊt, liªn kÕt dexmozom, liªn kÕt kÝn (tight junction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h©n biÖt ®</w:t>
              <w:softHyphen/>
              <w:t>íc c¸c con ®</w:t>
              <w:softHyphen/>
              <w:t xml:space="preserve">êng vËn chuyÓn c¸c chÊt qua mµng: VËn chuyÓn thô ®éng, vËn chuyÓn tÝch cùc, xuÊt- nhËp bµo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Gi¶i thÝch ®</w:t>
              <w:softHyphen/>
              <w:t xml:space="preserve">îc c¸c kh¸i niÖm dung dÞch </w:t>
              <w:softHyphen/>
              <w:t>u tr</w:t>
              <w:softHyphen/>
              <w:t>¬ng, nh</w:t>
              <w:softHyphen/>
              <w:t>îc tr</w:t>
              <w:softHyphen/>
              <w:t>¬ng, ®¼ng tr</w:t>
              <w:softHyphen/>
              <w:t>¬ng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KÜ n¨ng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ù lµm ®</w:t>
              <w:softHyphen/>
              <w:t>îc mét sè tiªu b¶n tÕ bµo (tiªu b¶n t¹m thêi) vµ biÕt c¸ch sö dông kÝnh hiÓn vi ®Ó quan s¸t c¸c tÕ bµo trªn tiªu b¶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Quan s¸t vµ vÏ tÕ bµo quan s¸t ®</w:t>
              <w:softHyphen/>
              <w:t>îc d</w:t>
              <w:softHyphen/>
              <w:t>íi kÝnh hiÓn vi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     TiÕn hµnh ®</w:t>
              <w:softHyphen/>
              <w:t>îc thÝ nghiÖm vÒ sù thÈm thÊu vµ tÝnh chÊt cña tÕ bµo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iCs/>
                <w:sz w:val="24"/>
                <w:lang w:val="pt-BR"/>
              </w:rPr>
              <w:t xml:space="preserve">2.3. </w:t>
            </w:r>
            <w:r>
              <w:rPr>
                <w:b/>
                <w:bCs/>
                <w:i/>
                <w:iCs/>
                <w:sz w:val="24"/>
                <w:lang w:val="pt-BR"/>
              </w:rPr>
              <w:t>ChuyÓn ho¸ vËt chÊt vµ n¨ng l</w:t>
              <w:softHyphen/>
              <w:t>îng trong tÕ bµ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u w:val="single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ªu ®</w:t>
              <w:softHyphen/>
              <w:t>îc c¸c kh¸i niÖm n¨ng l</w:t>
              <w:softHyphen/>
              <w:t>îng, c¸c d¹ng n¨ng l</w:t>
              <w:softHyphen/>
              <w:t>îng vµ chuyÓn ho¸ vËt chÊt trong tÕ bµ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lang w:val="pt-BR"/>
              </w:rPr>
              <w:t>Tr×nh bµy ®</w:t>
              <w:softHyphen/>
              <w:t xml:space="preserve">îc cÊu </w:t>
            </w:r>
            <w:r>
              <w:rPr>
                <w:sz w:val="24"/>
              </w:rPr>
              <w:t>tróc vµ chøc n¨ng cña ATP. Gi¶i thÝch ®</w:t>
              <w:softHyphen/>
              <w:t>îc v× sao ATP lµ ®ång tiÒn n¨ng l</w:t>
              <w:softHyphen/>
              <w:t>îng cña tÕ bµ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u w:val="single"/>
                <w:lang w:val="pl-PL"/>
              </w:rPr>
            </w:pPr>
            <w:r>
              <w:rPr>
                <w:sz w:val="24"/>
                <w:lang w:val="pl-PL"/>
              </w:rPr>
              <w:t>Nªu ®</w:t>
              <w:softHyphen/>
              <w:t>îc kh¸i niÖm enzyme. Gi¶i thÝch ®</w:t>
              <w:softHyphen/>
              <w:t>îc c¬ chÕ t¸c ®éng cña enzyme, danh ph¸p quèc tÕ (c¸ch gäi tªn enzyme), cÊu tróc enzyme, c¬ chÕ ho¹t ®éng, nh©n tè ¶nh h</w:t>
              <w:softHyphen/>
              <w:t>ëng, vai trß enzyme trong chuyÓn hãa vËt chÊt cña tÕ bµ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u w:val="single"/>
                <w:lang w:val="pl-PL"/>
              </w:rPr>
            </w:pPr>
            <w:r>
              <w:rPr>
                <w:sz w:val="24"/>
                <w:lang w:val="pl-PL"/>
              </w:rPr>
              <w:t>Nªu ®</w:t>
              <w:softHyphen/>
              <w:t>îc kh¸i niÖm h« hÊp tÕ bµo. Tr×nh bµy cô thÓ c¸c giai ®o¹n cña qu¸ tr×nh h« hÊp tÕ bµo (®</w:t>
              <w:softHyphen/>
              <w:t xml:space="preserve">êng ph©n, chu tr×nh Kreb, chuæi chuyÓn electron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Ph©n biÖt ®</w:t>
              <w:softHyphen/>
              <w:t>îc c¸c kiÓu h« hÊp hiÕu khÝ, kÞ khÝ, lªn m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Tr×nh bµy ®</w:t>
              <w:softHyphen/>
              <w:t>îc mét c¸ch chi tiÕt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tõng giai ®o¹n cña qu¸ tr×nh quang hîp (pha s¸ng vµ pha tèi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l-PL"/>
              </w:rPr>
            </w:pPr>
            <w:r>
              <w:rPr>
                <w:sz w:val="24"/>
                <w:lang w:val="pl-PL"/>
              </w:rPr>
              <w:t>Gi¶i thÝch ®</w:t>
              <w:softHyphen/>
              <w:t>îc kh¸i niÖm h« hÊp s¸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Ph©n biÖt ®</w:t>
              <w:softHyphen/>
              <w:t>îc c¸c kiÓu quang hîp ë c¸c lo¹i thùc vËt C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C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vµ CA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Tr×nh bµy ®</w:t>
              <w:softHyphen/>
              <w:t>îc qu¸ tr×nh ho¸ tæng hîp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KÜ n¨ng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Tù tiÕn hµnh ®</w:t>
              <w:softHyphen/>
              <w:t>îc mét sè thÝ nghiÖm nhËn biÕt mét sè lo¹i enzym vµ c¸c yÕu tè m«i tr</w:t>
              <w:softHyphen/>
              <w:t>êng ¶nh h</w:t>
              <w:softHyphen/>
              <w:t>ëng ®Õn ho¹t tÝnh cña enzy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iCs/>
                <w:sz w:val="24"/>
                <w:lang w:val="it-IT"/>
              </w:rPr>
              <w:t>2.4.</w:t>
            </w:r>
            <w:r>
              <w:rPr>
                <w:b/>
                <w:bCs/>
                <w:i/>
                <w:iCs/>
                <w:sz w:val="24"/>
                <w:lang w:val="it-IT"/>
              </w:rPr>
              <w:t xml:space="preserve"> Sù truyÒn tin gi÷a c¸c tÕ bµ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u w:val="single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Gi¶i thÝch ®</w:t>
              <w:softHyphen/>
              <w:t>îc c¸c tÕ bµo thu nhËn c¸c tÝn hiÖu tõ m«i tr</w:t>
              <w:softHyphen/>
              <w:t>êng nh</w:t>
              <w:softHyphen/>
              <w:t xml:space="preserve"> thÕ nµ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r×nh bµy ®</w:t>
              <w:softHyphen/>
              <w:t>îc nguyªn lÝ truyÒn tÝn hiÖu bªn trong tÕ bµo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sz w:val="24"/>
              </w:rPr>
            </w:pPr>
            <w:r>
              <w:rPr>
                <w:sz w:val="24"/>
                <w:lang w:val="pt-BR"/>
              </w:rPr>
              <w:t>-      Gi¶i thÝch ®</w:t>
              <w:softHyphen/>
              <w:t>îc tÕ bµo cã nh÷ung ®¸p øng tr¶ lêi c¸c tÝn hiÖu ra sa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iCs/>
                <w:sz w:val="24"/>
              </w:rPr>
              <w:t>2.5.</w:t>
            </w:r>
            <w:r>
              <w:rPr>
                <w:b/>
                <w:bCs/>
                <w:i/>
                <w:iCs/>
                <w:sz w:val="24"/>
              </w:rPr>
              <w:t xml:space="preserve"> Ph©n bµ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144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Õn thøc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Tr×nh bµy ®</w:t>
              <w:softHyphen/>
              <w:t>îc diÔn biÕn qu¸ tr×nh ph©n ®«i ë tÕ bµo nh©n s¬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ªu ®</w:t>
              <w:softHyphen/>
              <w:t>îc ®Æc ®iÓm cña c¸c pha trong chu k× tÕ bµo. Nªu s¬ l</w:t>
              <w:softHyphen/>
              <w:t>îc vÒ c¬ chÕ ®iÒu hoµ chu k× tÕ bµ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×nh bµy ®</w:t>
              <w:softHyphen/>
              <w:t>îc c¸c k× cña nguyªn ph©n, gi¶m ph©n. Nªu ý nghÜa sinh häc cña nguyªn ph©n vµ gi¶m ph©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h©n biÖt ®</w:t>
              <w:softHyphen/>
              <w:t>îc nguyªn ph©n vµ gi¶m ph©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h©n biÖt ®</w:t>
              <w:softHyphen/>
              <w:t>îc sù ph©n chia tÕ bµo chÊt ë thùc vËt vµ ®éng vËt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Ü n¨ng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RÌn luyÖn kÜ n¨ng sö dông kÝnh hiÓn vi ®Ó quan s¸t tiªu b¶n c¸c k× cña nguyªn ph©n vµ gi¶m ph©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</w:rPr>
              <w:t>BiÕt c¸ch tù m×nh lµm tiªu b¶n t¹m thêi vÒ  nguyªn ph©n vµ gi¶m ph©n.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u w:val="none"/>
                <w:lang w:val="pt-BR"/>
              </w:rPr>
            </w:pPr>
            <w:r>
              <w:rPr>
                <w:u w:val="none"/>
                <w:lang w:val="pt-BR"/>
              </w:rPr>
              <w:t>Nªu ®</w:t>
              <w:softHyphen/>
              <w:t>îc diÔn biÕn chi tiÕt ë k× ®Çu cña lÇn ph©n bµo I cña gi¶m ph©n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u w:val="single"/>
                <w:lang w:val="pt-BR"/>
              </w:rPr>
            </w:pPr>
            <w:r>
              <w:rPr>
                <w:sz w:val="24"/>
                <w:u w:val="single"/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>3. Sinh häc c¬ thÓ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i/>
                <w:i/>
                <w:iCs/>
                <w:sz w:val="24"/>
                <w:lang w:val="pt-BR"/>
              </w:rPr>
            </w:pPr>
            <w:r>
              <w:rPr>
                <w:b/>
                <w:bCs/>
                <w:i/>
                <w:iCs/>
                <w:sz w:val="24"/>
                <w:lang w:val="pt-BR"/>
              </w:rPr>
              <w:t>3.1 Vi khuÈn: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b/>
                <w:bCs/>
                <w:sz w:val="24"/>
                <w:lang w:val="pt-BR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×nh bµy ®</w:t>
              <w:softHyphen/>
              <w:t>îc mét sè c¸ch ph©n lo¹i vi khuÈ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Gi¶i thÝch ®</w:t>
              <w:softHyphen/>
              <w:t>îc ®å thÞ sinh tr</w:t>
              <w:softHyphen/>
              <w:t>ëng cña vi khuÈn trong ®iÒu kiÖn nu«i cÊy tÜnh (kh«ng liªn tôc) vµ nªu ®</w:t>
              <w:softHyphen/>
              <w:t>îc c¸c yÕu tè ¶nh h</w:t>
              <w:softHyphen/>
              <w:t>ëng ®Õn sinh tr</w:t>
              <w:softHyphen/>
              <w:t>ëng cña vi khuÈ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×nh bµy ®</w:t>
              <w:softHyphen/>
              <w:t>îc ph</w:t>
              <w:softHyphen/>
              <w:t>¬ng ph¸p nu«i cÊy liªn tôc vµ øng dông thùc tiÔn cña ph</w:t>
              <w:softHyphen/>
              <w:t>¬ng ph¸p nµ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×nh bµy ®</w:t>
              <w:softHyphen/>
              <w:t>îc vai trß cña vi khuÈn trong sinh gií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lang w:val="it-IT"/>
              </w:rPr>
              <w:t>Tr×nh bµy ®</w:t>
              <w:softHyphen/>
              <w:t>îc nguyªn lÝ g©y bÖnh cña vi khuÈn ®èi víi con ng</w:t>
              <w:softHyphen/>
              <w:t>êi vµ c¸ch phßng chèng bÖnh do vi khuÈn. Nªu ®</w:t>
              <w:softHyphen/>
              <w:t>îc mét sè bÖnh do vi khuÈn g©y ra ë ng</w:t>
              <w:softHyphen/>
              <w:t>êi, ®éng vËt, thùc vË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ªu ®</w:t>
              <w:softHyphen/>
              <w:t xml:space="preserve">îc mét sè øng dông cña vi khuÈn trong thùc tiÔn s¶n suÊ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ªu ®</w:t>
              <w:softHyphen/>
              <w:t>îc c¸c kiÓu dinh d</w:t>
              <w:softHyphen/>
              <w:t>ìng vµ chuyÓn ho¸ VC&amp;NL ë vi khuÈ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r×nh bµy ®</w:t>
              <w:softHyphen/>
              <w:t>îc c¸c h×nh thøc sinh s¶n cña vi khuÈn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u w:val="single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 xml:space="preserve">Kü n¨ng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ù tiÕn hµnh ®</w:t>
              <w:softHyphen/>
              <w:t xml:space="preserve">îc mét sè thÝ nghiÖm ®¬n gi¶n nh»m ph©n lo¹i vi khuÈn b»ng mét sè chØ tiªu tÕ bµo, hãa sin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Tù tiÕn hµnh ®</w:t>
              <w:softHyphen/>
              <w:t>îc mét sè thÝ nghiÖm vÒ øng dông cña vi khuÈn trong ®êi sè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Nªu ®</w:t>
              <w:softHyphen/>
              <w:t>îc mét sè ®Æc ®iÓm ph©n lo¹i cña vi khuÈn (thµnh tÕ bµo, cÊu tróc gen, m«i tr</w:t>
              <w:softHyphen/>
              <w:t>êng sèng,...)</w:t>
            </w:r>
          </w:p>
          <w:p>
            <w:pPr>
              <w:pStyle w:val="Normal"/>
              <w:spacing w:lineRule="auto" w:line="312"/>
              <w:ind w:left="144" w:hanging="0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.2 Virut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u w:val="single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r×nh bµy ®</w:t>
              <w:softHyphen/>
              <w:t>îc cÊu t¹o chung cña viru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Gi¶i thÝch ®</w:t>
              <w:softHyphen/>
              <w:t>îc t¹i sao virut l¹i kh«ng ®</w:t>
              <w:softHyphen/>
              <w:t>îc xem lµ mét sinh vË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lang w:val="pt-BR"/>
              </w:rPr>
              <w:t>Tr×nh bµy ®</w:t>
              <w:softHyphen/>
              <w:t>îc mét sè c¸ch ph©n lo¹i virut: theo vËt chÊt di truyÒn, h×nh th¸i, vËt chñ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r×nh bµy ®</w:t>
              <w:softHyphen/>
              <w:t>îc qu¸ tr×nh nh©n lªn cña virut trong tÕ bµo chñ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rFonts w:eastAsia=".VnTime"/>
                <w:sz w:val="24"/>
                <w:lang w:val="pt-BR"/>
              </w:rPr>
              <w:t xml:space="preserve"> </w:t>
            </w:r>
            <w:r>
              <w:rPr>
                <w:sz w:val="24"/>
                <w:lang w:val="pt-BR"/>
              </w:rPr>
              <w:t>Ph©n biÖt ®</w:t>
              <w:softHyphen/>
              <w:t>îc chu k× tan vµ tiÒm ta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ªu ®</w:t>
              <w:softHyphen/>
              <w:t>îc nguyªn lÝ g©y bÖnh cña virut ®èi víi ng</w:t>
              <w:softHyphen/>
              <w:t>êi vµ ®éng thùc vË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r×nh bµy ®</w:t>
              <w:softHyphen/>
              <w:t>îc mét sè bÖnh do virut g©y ra ë ng</w:t>
              <w:softHyphen/>
              <w:t>êi, ®éng vËt, thùc vËt, vi khuÈn; c¸c ph</w:t>
              <w:softHyphen/>
              <w:t>¬ng thøc l©y truyÒn  bÖnh do virut vµ c¸ch phßng tr¸nh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rFonts w:eastAsia=".VnTime"/>
                <w:sz w:val="24"/>
                <w:lang w:val="pt-BR"/>
              </w:rPr>
              <w:t xml:space="preserve">   </w:t>
            </w:r>
            <w:r>
              <w:rPr>
                <w:sz w:val="24"/>
                <w:lang w:val="pt-BR"/>
              </w:rPr>
              <w:t>-     Nªu ®</w:t>
              <w:softHyphen/>
              <w:t>îc mét sè øng dông thùc tiÔn cña virut.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rFonts w:eastAsia=".VnTime"/>
                <w:sz w:val="24"/>
                <w:lang w:val="pt-BR"/>
              </w:rPr>
              <w:t xml:space="preserve">   </w:t>
            </w:r>
            <w:r>
              <w:rPr>
                <w:sz w:val="24"/>
                <w:lang w:val="pt-BR"/>
              </w:rPr>
              <w:t>-     MiÔn dÞc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i/>
                <w:iCs/>
                <w:sz w:val="24"/>
                <w:lang w:val="pt-BR"/>
              </w:rPr>
              <w:t>3.3 Nguyªn sinh vËt (protista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u w:val="single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lang w:val="pt-BR"/>
              </w:rPr>
              <w:t>Nªu ®</w:t>
              <w:softHyphen/>
              <w:t>îc mét sè ®Æc ®iÓm c¸c kiÓu dinh h</w:t>
              <w:softHyphen/>
              <w:t>ìng, sinh s¶n cña nguyªn sinh vË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>
                <w:sz w:val="24"/>
                <w:lang w:val="pt-BR"/>
              </w:rPr>
              <w:t>Tr×nh bµy ®</w:t>
              <w:softHyphen/>
              <w:t>îc c¸ch ph©n lo¹i: Nguyªn sinh ®éng vËt, t¶o, c¸c sinh vËt gièng nÊm (nÊm nhÇy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ªu ®</w:t>
              <w:softHyphen/>
              <w:t>îc t¸c h¹i cña mét sè nguyªn sinh vËt g©y bÖnh cho ng</w:t>
              <w:softHyphen/>
              <w:t>êi nh</w:t>
              <w:softHyphen/>
              <w:t xml:space="preserve"> trïng sèt rÐt, trïng g©y bÖnh ngñ 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Nªu ®</w:t>
              <w:softHyphen/>
              <w:t>îc vai trß cña t¶o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Kü n¨ng:</w:t>
            </w:r>
          </w:p>
          <w:p>
            <w:pPr>
              <w:pStyle w:val="Normal"/>
              <w:spacing w:lineRule="auto" w:line="312"/>
              <w:ind w:firstLine="7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      Lµm tiªu b¶n nguyªn sinh vËt.</w:t>
            </w:r>
          </w:p>
          <w:p>
            <w:pPr>
              <w:pStyle w:val="Normal"/>
              <w:spacing w:lineRule="auto" w:line="312"/>
              <w:ind w:firstLine="7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      Quan s¸t nguyªn sinh vËt b»ng kÝnh hiÓn vi, kÝnh lóp</w:t>
            </w:r>
          </w:p>
          <w:p>
            <w:pPr>
              <w:pStyle w:val="Normal"/>
              <w:spacing w:lineRule="auto" w:line="312"/>
              <w:ind w:firstLine="7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-      VÏ h×n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</w:r>
          </w:p>
        </w:tc>
      </w:tr>
      <w:tr>
        <w:trPr>
          <w:trHeight w:val="4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b/>
                <w:bCs/>
                <w:i/>
                <w:iCs/>
                <w:sz w:val="24"/>
              </w:rPr>
              <w:t>3.4 NÊm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bCs/>
                <w:sz w:val="24"/>
                <w:u w:val="single"/>
                <w:lang w:val="pt-BR"/>
              </w:rPr>
            </w:pPr>
            <w:r>
              <w:rPr>
                <w:b/>
                <w:bCs/>
                <w:sz w:val="24"/>
                <w:lang w:val="pt-BR"/>
              </w:rPr>
              <w:t xml:space="preserve">KiÕn thøc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×nh bµy ®</w:t>
              <w:softHyphen/>
              <w:t>îc c¸ch ph©n lo¹i nÊ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Nªu ®</w:t>
              <w:softHyphen/>
              <w:t>îc c¸c ®Æc ®iÓm chung cña nÊm: h×nh thøc dinh d</w:t>
              <w:softHyphen/>
              <w:t>ìng, vßng ®êi vv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Tr×nh bµy ®</w:t>
              <w:softHyphen/>
              <w:t>îc vai trß cña nÊm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IV- gi¶i thÝch vµ h</w:t>
        <w:softHyphen/>
        <w:t>íng dÉn thùc hiÖn</w:t>
      </w:r>
    </w:p>
    <w:p>
      <w:pPr>
        <w:pStyle w:val="Normal"/>
        <w:spacing w:lineRule="auto" w:line="312" w:before="0" w:after="120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1. KÕ ho¹ch d¹y häc</w:t>
      </w:r>
    </w:p>
    <w:p>
      <w:pPr>
        <w:pStyle w:val="Normal"/>
        <w:spacing w:lineRule="auto" w:line="312" w:before="0" w:after="120"/>
        <w:jc w:val="both"/>
        <w:rPr/>
      </w:pPr>
      <w:r>
        <w:rPr>
          <w:sz w:val="24"/>
          <w:lang w:val="it-IT"/>
        </w:rPr>
        <w:tab/>
        <w:t>Víi thêi l</w:t>
        <w:softHyphen/>
        <w:t>îng nªu ë môc II, mçi tuÇn cã 3 tiÕt, cßn CT n©ng cao cã 1,5 tiÕt/ tuÇn, cÇn ph¶i ®iÒu chØnh néi dung d¹y häc cho phï hîp víi thêi l</w:t>
        <w:softHyphen/>
        <w:t xml:space="preserve">îng. Nªn lÊy nÒn lµ néi dung CT n©ng cao råi kÕt hîp víi néi dung chuyªn s©u mét c¸ch hîp lÝ. </w:t>
      </w:r>
    </w:p>
    <w:p>
      <w:pPr>
        <w:pStyle w:val="Normal"/>
        <w:spacing w:lineRule="auto" w:line="312" w:before="0" w:after="120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2. Néi dung d¹y häc</w:t>
      </w:r>
    </w:p>
    <w:p>
      <w:pPr>
        <w:pStyle w:val="BodyText2"/>
        <w:rPr>
          <w:lang w:val="it-IT"/>
        </w:rPr>
      </w:pPr>
      <w:r>
        <w:rPr>
          <w:lang w:val="it-IT"/>
        </w:rPr>
        <w:tab/>
        <w:t>Néi dung gi¶ng d¹y mÆc dï cã kh¸c ®«i chót vÒ c¸ch thÓ hiÖn nh</w:t>
        <w:softHyphen/>
        <w:t>ng kiÕn thøc cña ch</w:t>
        <w:softHyphen/>
        <w:t>¬ng tr×nh chuyªn vÉn bao trïm lªn kiÕn thøc cña ch</w:t>
        <w:softHyphen/>
        <w:t>¬ng tr×nh chuÈn vµ n©ng cao. PhÇn kh¸i qu¸t chung vÒ thÕ giíi sèng ngoµi néi dung nh</w:t>
        <w:softHyphen/>
        <w:t xml:space="preserve"> ch</w:t>
        <w:softHyphen/>
        <w:t>¬ng tr×nh chuÈn víi viÖc giíi thiÖu vÒ c¸c cÊp tæ chøc cña thÕ giíi sèng cïng c¸c ®Æc ®iÓm chung cña c¸c cÊp tá chøc còng nh</w:t>
        <w:softHyphen/>
        <w:t xml:space="preserve"> nguyªn t¾c ph©n lo¹i sinh vËt theo 5 giíi cã ®</w:t>
        <w:softHyphen/>
        <w:t>a thªm phÇn giíi thiÖu c¸ch ph©n lo¹i theo 3 l·nh giíi. ViÖc giíi thiÖu chi tiÕt vÒ c¸c giíi sÏ ®</w:t>
        <w:softHyphen/>
        <w:t xml:space="preserve">îc tr×nh bµy ë phÇn III khi d¹y vÒ sinh häc c¬ thÓ. </w:t>
      </w:r>
    </w:p>
    <w:p>
      <w:pPr>
        <w:pStyle w:val="BodyText2"/>
        <w:rPr>
          <w:lang w:val="it-IT"/>
        </w:rPr>
      </w:pPr>
      <w:r>
        <w:rPr>
          <w:lang w:val="it-IT"/>
        </w:rPr>
        <w:t>PhÇn III- sinh häc c¬ thÓ: Trong ch</w:t>
        <w:softHyphen/>
        <w:t>¬ng tr×nh líp 10, phÇn sinh häc c¬ thÓ sÏ ®</w:t>
        <w:softHyphen/>
        <w:t>îc b¾t ®Çu b»ng vi khuÈn, vi khuÈn cæ, virut (mÆc dï ch</w:t>
        <w:softHyphen/>
        <w:t>a ®</w:t>
        <w:softHyphen/>
        <w:t>îc coi lµ sinh vËt theo ®óng nghÜa nh÷ng vÉn ®</w:t>
        <w:softHyphen/>
        <w:t>îc tr×nh bµy ë phÇn nµy nh</w:t>
        <w:softHyphen/>
        <w:t xml:space="preserve"> c¸c ch</w:t>
        <w:softHyphen/>
        <w:t>¬ng tr×nh cña thÕ giíi), nguyªn sinh vËt (protista) vµ nÊm. Líp 11 sÏ häc vÒ sinh häc thùc vËt vµ ®éng vËt. ViÖc giíi thiÖu chung vÒ giíi vi khuÈn, vi khuÈn cæ, nguyªn sinh vËt vµ nÊm ®</w:t>
        <w:softHyphen/>
        <w:t>îc tr×nh bµy kÜ h¬n so víi ch</w:t>
        <w:softHyphen/>
        <w:t>¬ng tr×nh n©ng cao.</w:t>
      </w:r>
    </w:p>
    <w:p>
      <w:pPr>
        <w:pStyle w:val="BodyText2"/>
        <w:ind w:firstLine="720"/>
        <w:rPr/>
      </w:pPr>
      <w:r>
        <w:rPr>
          <w:lang w:val="it-IT"/>
        </w:rPr>
        <w:t>PhÇn tÕ  bµo ngoµi néi dung cã trong ch</w:t>
        <w:softHyphen/>
        <w:t>¬ng tr×nh chuÈn vµ n©ng cao cã ®</w:t>
        <w:softHyphen/>
        <w:t>a thªm ch</w:t>
        <w:softHyphen/>
        <w:t>¬ng: Liªn l¹c gi÷a c¸c tÕ bµo. §©y lµ néi dung míi cÇn cËp nhËt nh</w:t>
        <w:softHyphen/>
        <w:t>ng ë møc ®é rÊt s¬ l</w:t>
        <w:softHyphen/>
        <w:t>îc ®Ó cho häc sinh thÊy ®</w:t>
        <w:softHyphen/>
        <w:t>îc tÝnh logic cña ch</w:t>
        <w:softHyphen/>
        <w:t>¬ng tr×nh. C¸c tÕ bµo dï tån t¹i ®éc lËp d</w:t>
        <w:softHyphen/>
        <w:t>íi d¹ng ®¬n bµo hay d</w:t>
        <w:softHyphen/>
        <w:t>íi d¹ng c¸c m« trong c¬ thÓ ®a  bµo chóng còng ph¶i thu nhËn c¸c tÝn hiÖu, truyÒn c¸c tÝn hiÖu vµ ®</w:t>
        <w:softHyphen/>
        <w:t>a ra c¸c ®¸p øng l¹i tr</w:t>
        <w:softHyphen/>
        <w:t>íc c¸c tÝn hiÖu tõ m«i tr</w:t>
        <w:softHyphen/>
        <w:t>êng .</w:t>
      </w:r>
    </w:p>
    <w:p>
      <w:pPr>
        <w:pStyle w:val="BodyText2"/>
        <w:rPr>
          <w:lang w:val="it-IT"/>
        </w:rPr>
      </w:pPr>
      <w:r>
        <w:rPr>
          <w:lang w:val="it-IT"/>
        </w:rPr>
        <w:t>PhÇn vi sinh vËt häc d¹y trong ch</w:t>
        <w:softHyphen/>
        <w:t>¬ng tr×nh chuÈn vµ n©ng cao nh</w:t>
        <w:softHyphen/>
        <w:t xml:space="preserve"> ®· nãi ë trªn ®</w:t>
        <w:softHyphen/>
        <w:t>îc cô thÓ hãa thµnh c¸c phÇn: Vi khuÈn, vi khuÈn cæ (Archea), virut, nÊm.  PhÇn qu¸ tr×nh chuyÓn hãa vËt chÊt ë vi sinh vËt nh</w:t>
        <w:softHyphen/>
        <w:t xml:space="preserve"> ®· tr×nh bµy ë ch</w:t>
        <w:softHyphen/>
        <w:t>¬ng tr×nh chuÈn vµ n©ng cao ®</w:t>
        <w:softHyphen/>
        <w:t>îc tr×nh bµy trong phÇn chuyÓn hãa vËt chÊt vµ n¨ng l</w:t>
        <w:softHyphen/>
        <w:t>îng trong tÕ bµo (phÇn sinh häc tÕ bµo). V× vËy néi dung nµy sÏ kh«ng ®</w:t>
        <w:softHyphen/>
        <w:t xml:space="preserve">îc nh¾c l¹i khi häc vÒ vi khuÈn, nguyªn sinh vËt vµ nÊm. </w:t>
      </w:r>
    </w:p>
    <w:p>
      <w:pPr>
        <w:pStyle w:val="BodyText2"/>
        <w:spacing w:before="240" w:after="0"/>
        <w:ind w:firstLine="720"/>
        <w:rPr/>
      </w:pPr>
      <w:r>
        <w:rPr>
          <w:lang w:val="it-IT"/>
        </w:rPr>
        <w:t>Néi dung thi HSG toµn quèc ®èi víi b¶ng A: CT n©ng cao+ CT chuyªn ; ®èi víi b¶ng B: CT n©ng cao hoÆc CT n©ng cao + CT chuyªn  phÇn Sinh häc tÕ bµo; ®èi víi thi chän ®éi tuyÓn häc sinh giái sinh häc ®i thi quèc tÕ: Thi theo ch</w:t>
        <w:softHyphen/>
        <w:t>¬ng tr×nh chuyªn 10, 11  vµ 12 kÕt hîp víi ch</w:t>
        <w:softHyphen/>
        <w:t>¬ng tr×nh thi olympic sinh häc quèc tÕ.</w:t>
      </w:r>
    </w:p>
    <w:p>
      <w:pPr>
        <w:pStyle w:val="Normal"/>
        <w:spacing w:lineRule="auto" w:line="312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3. VÒ ph</w:t>
        <w:softHyphen/>
        <w:t>¬ng ph¸p vµ ph</w:t>
        <w:softHyphen/>
        <w:t>¬ng tiÖn d¹y häc</w:t>
      </w:r>
    </w:p>
    <w:p>
      <w:pPr>
        <w:pStyle w:val="Normal"/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CT ph¶n ¸nh s¾c th¸i cña sinh häc lµ khoa häc thùc nghiÖm, cÇn t¨ng c</w:t>
        <w:softHyphen/>
        <w:t>êng ph</w:t>
        <w:softHyphen/>
        <w:t>¬ng ph¸p quan s¸t, thÝ nghiÖm thùc hµnh mang tÝnh nghiªn cøu , vËn dông kiÕn thøc vµo gi¶i quyÕt c¸c vÊn ®Ò thùc tiÔn ®êi sèng. MÆt kh¸c, CT chó träng tíi rÌn luyÖn c¸c kÜ n¨ng thùc hµnh trong phßng thÝ nghiÖm còng nh</w:t>
        <w:softHyphen/>
        <w:t xml:space="preserve"> trong c¸c ho¹t ®éng ngo¹i kho¸ nh</w:t>
        <w:softHyphen/>
        <w:t xml:space="preserve"> tham quan c¬ së s¶n xuÊt, t×m hiÓu thiªn nhiªn</w:t>
      </w:r>
    </w:p>
    <w:p>
      <w:pPr>
        <w:pStyle w:val="Normal"/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>Mét sè phÇn CT mang tÝnh kh¸i qu¸t, trõu t</w:t>
        <w:softHyphen/>
        <w:t>îng kh¸ cao, ë cÊp vi m« hoÆc vÜ m« cho nªn trong mét sè tr</w:t>
        <w:softHyphen/>
        <w:t>êng hîp ph¶i h</w:t>
        <w:softHyphen/>
        <w:t>íng dÉn HS lÜnh héi t</w:t>
        <w:softHyphen/>
        <w:t xml:space="preserve"> duy trõu t</w:t>
        <w:softHyphen/>
        <w:t>îng (ph©n tÝch, tæng hîp, so s¸nh, vËn dông kiÕn thøc lÝ thuyÕt ®· häc...), dùa vµo c¸c thÝ nghiÖm m« pháng, c¸c s¬ ®ß kh¸i qu¸t vµ c¸c b¶ng so s¸nh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sz w:val="24"/>
          <w:lang w:val="it-IT"/>
        </w:rPr>
        <w:t>CÇn  khuyÕn khÝch häc sinh tham gia c«ng t¸c tù nghiªn cøu khoa häc mét c¸ch ®éc lËp hoÆc theo nhãm d</w:t>
        <w:softHyphen/>
        <w:t>íi sù cè vÊn cña gi¸o viªn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>
          <w:sz w:val="24"/>
          <w:lang w:val="it-IT"/>
        </w:rPr>
        <w:t>CÇn d¹y häc sinh häc th«ng qua c¸c ho¹t ®éng quan s¸t, thÝ nghiÖm, th¶o luËn trong nhãm nhá vv... ®Ó rÌn cho häc sinh c¸c kÜ n¨ng, n¨ng lùc t</w:t>
        <w:softHyphen/>
        <w:t xml:space="preserve"> duy s¸ng t¹o vµ gi¶i quyÕt vÊn ®Ò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>D¹y ph</w:t>
        <w:softHyphen/>
        <w:t>¬ng ph¸p häc, ®Æc biÖt lµ tù häc. T¨ng c</w:t>
        <w:softHyphen/>
        <w:t>êng n¨ng lùc lµm viÖc víi SGK vµ tµi liÖu tham kh¶o, rÌn luyÖn n¨ng lùc tù häc.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>Víi m«n SH, ph</w:t>
        <w:softHyphen/>
        <w:t>¬ng tiÖn d¹y häc rÊt quan träng ®èi víi viÖc thùc hiÖn c¸c ph</w:t>
        <w:softHyphen/>
        <w:t>¬ng ph¸p d¹y häc tÝch cùc. Theo h</w:t>
        <w:softHyphen/>
        <w:t>íng ph¸t triÓn c¸c ph</w:t>
        <w:softHyphen/>
        <w:t>¬ng ph¸p tÝch cùc, cÇn sö dông ®å dïng d¹y häc nh</w:t>
        <w:softHyphen/>
        <w:t xml:space="preserve"> lµ nguån dÉn tíi kiÕn thøc míi b»ng con ®</w:t>
        <w:softHyphen/>
        <w:t>êng kh¸m ph¸.</w:t>
      </w:r>
    </w:p>
    <w:p>
      <w:pPr>
        <w:pStyle w:val="Normal"/>
        <w:spacing w:lineRule="auto" w:line="312"/>
        <w:ind w:left="504" w:hanging="0"/>
        <w:jc w:val="both"/>
        <w:rPr>
          <w:sz w:val="24"/>
          <w:lang w:val="it-IT"/>
        </w:rPr>
      </w:pPr>
      <w:r>
        <w:rPr>
          <w:sz w:val="24"/>
          <w:lang w:val="it-IT"/>
        </w:rPr>
        <w:t>CÇn bæ sung nh÷ng tranh, b¶n trong ph¶n ¸nh c¸c s¬ ®å minh häa c¸c tæ chøc sèng, c¸c qu¸ tr×nh ph¸t triÓn ë cÊp vi m« vµ vÜ m«. CÇn x©y dùng nh÷ng b¨ng h×nh, ®Üa CD, phÇn mÒm tin häc t¹o thuËn lîi cho gi¶o viªn gi¶ng d¹y nh÷ng cÊu tróc, ®Æc biÖt nh÷ng c¬ chÕ hay qu¸ tr×nh sèng ë cÊp tÕ bµo, cÊp c¬ thÓ vµ c¸c cÊp trªn c¬ thÓ.</w:t>
      </w:r>
    </w:p>
    <w:p>
      <w:pPr>
        <w:pStyle w:val="Normal"/>
        <w:spacing w:lineRule="auto" w:line="312"/>
        <w:ind w:firstLine="504"/>
        <w:jc w:val="both"/>
        <w:rPr>
          <w:sz w:val="24"/>
          <w:lang w:val="it-IT"/>
        </w:rPr>
      </w:pPr>
      <w:r>
        <w:rPr>
          <w:sz w:val="24"/>
          <w:lang w:val="it-IT"/>
        </w:rPr>
        <w:t>Nh÷ng ®Þnh h</w:t>
        <w:softHyphen/>
        <w:t>íng trªn sÏ gãp phÇn ®µo t¹o nh÷ng con ng</w:t>
        <w:softHyphen/>
        <w:t>êi n¨ng ®éng, s¸ng t¹o, dÔ thÝch øng trong cuéc sèng lao ®éng sau nµy. Nh</w:t>
        <w:softHyphen/>
        <w:t xml:space="preserve"> vËy, ph</w:t>
        <w:softHyphen/>
        <w:t>¬ng ph¸p kh«ng chØ lµ ph</w:t>
        <w:softHyphen/>
        <w:t>¬ng tiÖn ®Ó chuyÓn t¶i néi dung mµ cßn ®</w:t>
        <w:softHyphen/>
        <w:t>îc coi nh</w:t>
        <w:softHyphen/>
        <w:t xml:space="preserve"> mét thµnh phÇn häc vÊn. RÌn luyÖn ph</w:t>
        <w:softHyphen/>
        <w:t>¬ng ph¸p häc ®</w:t>
        <w:softHyphen/>
        <w:t>îc coi nh</w:t>
        <w:softHyphen/>
        <w:t xml:space="preserve"> mét môc tiªu d¹y häc.</w:t>
      </w:r>
    </w:p>
    <w:p>
      <w:pPr>
        <w:pStyle w:val="Normal"/>
        <w:spacing w:lineRule="auto" w:line="312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spacing w:lineRule="auto" w:line="312"/>
        <w:jc w:val="both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  <w:t>4. VÒ ®¸nh gi¸ kÕt qu¶ häc tËp cña häc sinh</w:t>
      </w:r>
    </w:p>
    <w:p>
      <w:pPr>
        <w:pStyle w:val="Normal"/>
        <w:spacing w:lineRule="auto" w:line="312"/>
        <w:jc w:val="both"/>
        <w:rPr>
          <w:sz w:val="24"/>
          <w:lang w:val="it-IT"/>
        </w:rPr>
      </w:pPr>
      <w:r>
        <w:rPr>
          <w:sz w:val="24"/>
          <w:lang w:val="it-IT"/>
        </w:rPr>
        <w:tab/>
        <w:t>§¸nh gi¸ ph¶i ®èi chiÕu víi môc tiªu, nh»m thu ®</w:t>
        <w:softHyphen/>
        <w:t>îc nh÷ng tÝn hiÖu ph¶n håi gióp ®¸nh gi¸ ®</w:t>
        <w:softHyphen/>
        <w:t>îc kÕt qu¶ häc tËp cña häc sinh xem ®· ®¹t môc tiªu ®Ò ra nh</w:t>
        <w:softHyphen/>
        <w:t xml:space="preserve"> thÕ nµo. C¨n cø vµo ®ã ®Ó ®iÒu chØnh c¸ch d¹y vµ c¸ch häc cho thÝch hîp vµ cã hiÖu qu¶ tèt.</w:t>
      </w:r>
    </w:p>
    <w:p>
      <w:pPr>
        <w:pStyle w:val="Normal"/>
        <w:spacing w:lineRule="auto" w:line="312"/>
        <w:jc w:val="both"/>
        <w:rPr>
          <w:rFonts w:ascii=".VnTimeH" w:hAnsi=".VnTimeH" w:cs=".VnTimeH"/>
          <w:b/>
          <w:b/>
          <w:bCs/>
          <w:sz w:val="24"/>
          <w:lang w:val="it-IT"/>
        </w:rPr>
      </w:pPr>
      <w:r>
        <w:rPr>
          <w:sz w:val="24"/>
          <w:lang w:val="it-IT"/>
        </w:rPr>
        <w:tab/>
        <w:t>C¶i tiÕn c¸c h×nh thøc kiÓm tra truyÒn thèng, ph¸t triÓn c¸c lo¹i h×nh tr¾c nghiÖm kh¸ch quan- kÓ c¶ tr¾c nghiÖm b»ng s¬ ®å, h×nh vÏ – nh»m gióp HS tù kiÓm tra tr×nh ®é n¾m kiÕn thøc toµn ch</w:t>
        <w:softHyphen/>
        <w:t>¬ng tr×nh, t¨ng nhÞp ®é thu nhËn th«ng tin ph¶n håi ®Ó kÞp thêi ®iÒu chØnh ho¹t ®éng d¹y vµ häc. Gi¸o viªn cÇn chó träng tíi viÖc ra c¸c c©u hái nh»m ®¸nh gi¸ n¨ng lùc suy luËn logic, c¸ch gi¶i quyÕt vÊn ®Ò h¬n lµ chØ dõng l¹i ë c¸c c©u hái t¸i hiÖn kiÕn thøc. Quan t©m h¬n ®Õn viÖc ®¸nh gi¸ qu¸ tr×nh: ®¸nh gi¸ häc sinh th«ng qua c¸c ho¹t ®éng häc tËp trªn líp nh</w:t>
        <w:softHyphen/>
        <w:t xml:space="preserve"> ®¸nh gi¸ kÜ n¨ng tr×nh bµy b»ng lêi nãi, kÜ n¨ng tr×nh bµy b»ng v¨n b¶n, kÜ n¨ng kh¸i qu¸t hãa vÊn ®Ò cña HS trong suèt tiÕn tr×nh cña tiÕt häc vµ  trong c¶ n¨m häc gióp häc sinh liªn tôc cã th«ng tin ph¶n håi nh»m hoµn thiÖn c¸c n¨ng lùc häc tËp cña m×nh.</w:t>
      </w:r>
    </w:p>
    <w:p>
      <w:pPr>
        <w:pStyle w:val="Heading1"/>
        <w:rPr>
          <w:rFonts w:ascii=".VnTimeH" w:hAnsi=".VnTimeH" w:cs=".VnTimeH"/>
          <w:b w:val="false"/>
          <w:b w:val="false"/>
          <w:bCs w:val="false"/>
          <w:sz w:val="24"/>
          <w:lang w:val="pl-PL"/>
        </w:rPr>
      </w:pPr>
      <w:r>
        <w:rPr>
          <w:rFonts w:cs=".VnTimeH"/>
          <w:b w:val="false"/>
          <w:bCs w:val="false"/>
          <w:sz w:val="24"/>
          <w:lang w:val="pl-PL"/>
        </w:rPr>
      </w:r>
    </w:p>
    <w:p>
      <w:pPr>
        <w:pStyle w:val="Heading1"/>
        <w:jc w:val="center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>
          <w:sz w:val="30"/>
          <w:lang w:val="pl-PL"/>
        </w:rPr>
      </w:pPr>
      <w:r>
        <w:rPr>
          <w:sz w:val="30"/>
          <w:lang w:val="pl-PL"/>
        </w:rPr>
        <w:t>tµi liÖu tham kh¶o</w:t>
      </w:r>
    </w:p>
    <w:p>
      <w:pPr>
        <w:pStyle w:val="Normal"/>
        <w:rPr>
          <w:sz w:val="30"/>
          <w:lang w:val="pl-PL"/>
        </w:rPr>
      </w:pPr>
      <w:r>
        <w:rPr>
          <w:sz w:val="3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4"/>
          <w:lang w:val="pl-PL"/>
        </w:rPr>
        <w:t>Vò §øc L</w:t>
        <w:softHyphen/>
        <w:t xml:space="preserve">u (chñ biªn) vµ c¸c t¸c gi¶. </w:t>
      </w:r>
      <w:r>
        <w:rPr>
          <w:sz w:val="24"/>
          <w:lang w:val="pt-BR"/>
        </w:rPr>
        <w:t xml:space="preserve">Sinh häc 10 n©ng cao. </w:t>
      </w:r>
      <w:r>
        <w:rPr>
          <w:sz w:val="24"/>
        </w:rPr>
        <w:t>NXB Gi¸o dôc 2006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Neil A. Campbell and Jane B. Reece: Biology, 2005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Purves , Sadava,  Orians  vµ Heller: Life, the Science of  Biology. Sith edition (2002)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sz w:val="24"/>
        </w:rPr>
        <w:t>W.D. Phillips – T.J. Chilton. Sinh häc – tËp 1+2 (tµi liÖu dÞch). NXB Gi¸o dôc. 1997.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Ch</w:t>
        <w:softHyphen/>
        <w:t>¬ng tr×nh thi Olympic sinh häc quèc tÕ 2005.</w:t>
      </w:r>
    </w:p>
    <w:p>
      <w:pPr>
        <w:pStyle w:val="Normal"/>
        <w:spacing w:lineRule="auto" w:line="312"/>
        <w:ind w:left="360" w:hanging="0"/>
        <w:jc w:val="both"/>
        <w:rPr>
          <w:rFonts w:eastAsia=".VnTime"/>
          <w:sz w:val="24"/>
        </w:rPr>
      </w:pPr>
      <w:r>
        <w:rPr>
          <w:rFonts w:eastAsia=".VnTime"/>
          <w:sz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411" w:right="851" w:gutter="0" w:header="0" w:top="141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5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.VnTimeH" w:hAnsi=".VnTimeH" w:cs=".VnTimeH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12"/>
      <w:jc w:val="both"/>
    </w:pPr>
    <w:rPr>
      <w:rFonts w:ascii=".VnTimeH" w:hAnsi=".VnTimeH" w:cs=".VnTimeH"/>
      <w:b/>
      <w:bCs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1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3:41:00Z</dcterms:created>
  <dc:creator>Huyen</dc:creator>
  <dc:description/>
  <cp:keywords/>
  <dc:language>en-US</dc:language>
  <cp:lastModifiedBy>LPhuong</cp:lastModifiedBy>
  <cp:lastPrinted>2006-08-16T04:38:00Z</cp:lastPrinted>
  <dcterms:modified xsi:type="dcterms:W3CDTF">2009-01-01T05:39:00Z</dcterms:modified>
  <cp:revision>103</cp:revision>
  <dc:subject/>
  <dc:title>H­íng dÉn néi dung d¹y häc m«n sinh häc líp 10</dc:title>
</cp:coreProperties>
</file>