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>
          <w:rFonts w:cs=".VnCentury SchoolbookH" w:ascii=".VnCentury SchoolbookH" w:hAnsi=".VnCentury SchoolbookH"/>
          <w:b/>
          <w:bCs/>
          <w:color w:val="000000"/>
          <w:sz w:val="28"/>
          <w:szCs w:val="28"/>
          <w:lang w:val="pt-BR"/>
        </w:rPr>
        <w:t>Ch</w:t>
        <w:softHyphen/>
        <w:t xml:space="preserve">¬ng tr×nh chuyªn s©u m«n ®Þa lÝ líp </w:t>
      </w:r>
      <w:r>
        <w:rPr>
          <w:rFonts w:cs=".VnCentury SchoolbookH" w:ascii=".VnTimeH" w:hAnsi=".VnTimeH"/>
          <w:b/>
          <w:bCs/>
          <w:color w:val="000000"/>
          <w:sz w:val="28"/>
          <w:szCs w:val="28"/>
          <w:lang w:val="pt-BR"/>
        </w:rPr>
        <w:t>12</w:t>
      </w:r>
      <w:r>
        <w:rPr>
          <w:rFonts w:cs=".VnCentury SchoolbookH" w:ascii=".VnCentury SchoolbookH" w:hAnsi=".VnCentury SchoolbookH"/>
          <w:b/>
          <w:bCs/>
          <w:color w:val="000000"/>
          <w:sz w:val="28"/>
          <w:szCs w:val="28"/>
          <w:lang w:val="pt-BR"/>
        </w:rPr>
        <w:t xml:space="preserve">   </w:t>
      </w:r>
    </w:p>
    <w:p>
      <w:pPr>
        <w:pStyle w:val="Normal"/>
        <w:spacing w:lineRule="auto" w:line="264"/>
        <w:jc w:val="center"/>
        <w:rPr/>
      </w:pPr>
      <w:r>
        <w:rPr>
          <w:rFonts w:cs=".VnCentury SchoolbookH" w:ascii=".VnCentury SchoolbookH" w:hAnsi=".VnCentury SchoolbookH"/>
          <w:b/>
          <w:bCs/>
          <w:color w:val="000000"/>
          <w:sz w:val="28"/>
          <w:szCs w:val="28"/>
          <w:lang w:val="pt-BR"/>
        </w:rPr>
        <w:t>tr</w:t>
        <w:softHyphen/>
        <w:softHyphen/>
        <w:t xml:space="preserve">êng THPT chuyªn </w:t>
      </w:r>
      <w:r>
        <w:rPr>
          <w:rFonts w:cs=".VnCentury SchoolbookH" w:ascii=".VnCentury SchoolbookH" w:hAnsi=".VnCentury SchoolbookH"/>
          <w:b/>
          <w:bCs/>
          <w:color w:val="FF0000"/>
          <w:sz w:val="28"/>
          <w:szCs w:val="28"/>
          <w:lang w:val="pt-BR"/>
        </w:rPr>
        <w:t>(®· thÈm ®Þnh)</w:t>
      </w:r>
    </w:p>
    <w:p>
      <w:pPr>
        <w:pStyle w:val="Normal"/>
        <w:spacing w:lineRule="auto" w:line="312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  <w:t>I. Môc ®Ých</w:t>
      </w:r>
    </w:p>
    <w:p>
      <w:pPr>
        <w:pStyle w:val="Normal"/>
        <w:spacing w:lineRule="auto" w:line="312"/>
        <w:rPr/>
      </w:pPr>
      <w:r>
        <w:rPr>
          <w:rFonts w:eastAsia=".VnTime"/>
          <w:b/>
          <w:bCs/>
          <w:color w:val="000000"/>
          <w:sz w:val="28"/>
          <w:szCs w:val="28"/>
          <w:lang w:val="pt-BR"/>
        </w:rPr>
        <w:t xml:space="preserve">       </w:t>
      </w:r>
      <w:r>
        <w:rPr>
          <w:color w:val="000000"/>
          <w:sz w:val="28"/>
          <w:szCs w:val="28"/>
          <w:lang w:val="pt-BR"/>
        </w:rPr>
        <w:t>- Thèng nhÊt trªn ph¹m vi toµn quèc kÕ ho¹ch d¹y häc vµ néi dung d¹y häc m«n §Þa lÝ cho tr</w:t>
        <w:softHyphen/>
        <w:t>êng THPT chuyªn</w:t>
      </w:r>
    </w:p>
    <w:p>
      <w:pPr>
        <w:pStyle w:val="Normal"/>
        <w:spacing w:lineRule="auto" w:line="312"/>
        <w:rPr>
          <w:color w:val="000000"/>
          <w:sz w:val="28"/>
          <w:szCs w:val="28"/>
          <w:lang w:val="pt-BR"/>
        </w:rPr>
      </w:pPr>
      <w:r>
        <w:rPr>
          <w:rFonts w:eastAsia=".VnTime"/>
          <w:color w:val="000000"/>
          <w:sz w:val="28"/>
          <w:szCs w:val="28"/>
          <w:lang w:val="pt-BR"/>
        </w:rPr>
        <w:t xml:space="preserve">       </w:t>
      </w:r>
      <w:r>
        <w:rPr>
          <w:color w:val="000000"/>
          <w:sz w:val="28"/>
          <w:szCs w:val="28"/>
          <w:lang w:val="pt-BR"/>
        </w:rPr>
        <w:t>- §¸p øng yªu cÇu ph¸t triÓn n¨ng khiÕu bé m«n §Þa lÝ.</w:t>
      </w:r>
    </w:p>
    <w:p>
      <w:pPr>
        <w:pStyle w:val="Normal"/>
        <w:spacing w:lineRule="auto" w:line="312"/>
        <w:rPr>
          <w:b/>
          <w:b/>
          <w:bCs/>
          <w:color w:val="000000"/>
          <w:sz w:val="28"/>
          <w:szCs w:val="28"/>
          <w:lang w:val="it-IT"/>
        </w:rPr>
      </w:pPr>
      <w:r>
        <w:rPr>
          <w:b/>
          <w:bCs/>
          <w:color w:val="000000"/>
          <w:sz w:val="28"/>
          <w:szCs w:val="28"/>
          <w:lang w:val="it-IT"/>
        </w:rPr>
        <w:t>II. KÕ ho¹ch d¹y häc</w:t>
      </w:r>
    </w:p>
    <w:p>
      <w:pPr>
        <w:pStyle w:val="Normal"/>
        <w:spacing w:lineRule="auto" w:line="312"/>
        <w:rPr>
          <w:color w:val="000000"/>
          <w:sz w:val="28"/>
          <w:szCs w:val="28"/>
          <w:lang w:val="it-IT"/>
        </w:rPr>
      </w:pPr>
      <w:r>
        <w:rPr>
          <w:rFonts w:eastAsia=".VnTime"/>
          <w:color w:val="000000"/>
          <w:sz w:val="28"/>
          <w:szCs w:val="28"/>
          <w:lang w:val="it-IT"/>
        </w:rPr>
        <w:t xml:space="preserve">       </w:t>
      </w:r>
      <w:r>
        <w:rPr>
          <w:color w:val="000000"/>
          <w:sz w:val="28"/>
          <w:szCs w:val="28"/>
          <w:lang w:val="it-IT"/>
        </w:rPr>
        <w:t>Tæng sè tiÕt: 150% sè tiÕt cña ch</w:t>
        <w:softHyphen/>
        <w:t>¬ng tr×nh n©ng cao, trong ®ã 50% lµ dµnh cho néi dung chuyªn s©u.</w:t>
      </w:r>
    </w:p>
    <w:p>
      <w:pPr>
        <w:pStyle w:val="Normal"/>
        <w:spacing w:lineRule="auto" w:line="312"/>
        <w:rPr>
          <w:color w:val="000000"/>
          <w:sz w:val="28"/>
          <w:szCs w:val="28"/>
          <w:lang w:val="it-IT"/>
        </w:rPr>
      </w:pPr>
      <w:r>
        <w:rPr>
          <w:rFonts w:eastAsia=".VnTime"/>
          <w:color w:val="000000"/>
          <w:sz w:val="28"/>
          <w:szCs w:val="28"/>
          <w:lang w:val="it-IT"/>
        </w:rPr>
        <w:t xml:space="preserve">       </w:t>
      </w:r>
      <w:r>
        <w:rPr>
          <w:color w:val="000000"/>
          <w:sz w:val="28"/>
          <w:szCs w:val="28"/>
          <w:lang w:val="it-IT"/>
        </w:rPr>
        <w:t>- Häc k× I: (Theo ph©n phèi CT cña Bé Gi¸o dôc vµ §µo t¹o)</w:t>
      </w:r>
    </w:p>
    <w:p>
      <w:pPr>
        <w:pStyle w:val="Normal"/>
        <w:spacing w:lineRule="auto" w:line="312"/>
        <w:rPr/>
      </w:pPr>
      <w:r>
        <w:rPr>
          <w:rFonts w:eastAsia=".VnTime"/>
          <w:color w:val="000000"/>
          <w:sz w:val="28"/>
          <w:szCs w:val="28"/>
          <w:lang w:val="it-IT"/>
        </w:rPr>
        <w:t xml:space="preserve">       </w:t>
      </w:r>
      <w:r>
        <w:rPr>
          <w:color w:val="000000"/>
          <w:sz w:val="28"/>
          <w:szCs w:val="28"/>
          <w:lang w:val="pt-BR"/>
        </w:rPr>
        <w:t>- Häc k× II: (Theo ph©n phèi CT cña Bé Gi¸o dôc vµ §µo t¹o)</w:t>
      </w:r>
    </w:p>
    <w:p>
      <w:pPr>
        <w:pStyle w:val="Heading3"/>
        <w:keepNext w:val="true"/>
        <w:spacing w:lineRule="auto" w:line="312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>III. Néi dung gi¶ng d¹y</w:t>
      </w:r>
    </w:p>
    <w:p>
      <w:pPr>
        <w:pStyle w:val="Normal"/>
        <w:spacing w:lineRule="auto" w:line="312"/>
        <w:rPr/>
      </w:pPr>
      <w:r>
        <w:rPr>
          <w:rFonts w:eastAsia=".VnTime"/>
          <w:b/>
          <w:bCs/>
          <w:i/>
          <w:iCs/>
          <w:color w:val="000000"/>
          <w:sz w:val="28"/>
          <w:szCs w:val="28"/>
          <w:lang w:val="fr-FR"/>
        </w:rPr>
        <w:t xml:space="preserve">      </w:t>
      </w:r>
      <w:r>
        <w:rPr>
          <w:b/>
          <w:bCs/>
          <w:i/>
          <w:iCs/>
          <w:color w:val="000000"/>
          <w:sz w:val="28"/>
          <w:szCs w:val="28"/>
          <w:lang w:val="it-IT"/>
        </w:rPr>
        <w:t>1. CÊu tróc néi dung gi¶ng d¹y</w:t>
      </w:r>
    </w:p>
    <w:p>
      <w:pPr>
        <w:pStyle w:val="Normal"/>
        <w:spacing w:lineRule="auto" w:line="312"/>
        <w:rPr>
          <w:color w:val="000000"/>
          <w:sz w:val="28"/>
          <w:szCs w:val="28"/>
          <w:lang w:val="it-IT"/>
        </w:rPr>
      </w:pPr>
      <w:r>
        <w:rPr>
          <w:rFonts w:eastAsia=".VnTime"/>
          <w:color w:val="000000"/>
          <w:sz w:val="28"/>
          <w:szCs w:val="28"/>
          <w:lang w:val="it-IT"/>
        </w:rPr>
        <w:t xml:space="preserve">         </w:t>
      </w:r>
      <w:r>
        <w:rPr>
          <w:color w:val="000000"/>
          <w:sz w:val="28"/>
          <w:szCs w:val="28"/>
          <w:lang w:val="it-IT"/>
        </w:rPr>
        <w:t xml:space="preserve">Néi dung gi¶ng d¹y bao gåm: </w:t>
      </w:r>
    </w:p>
    <w:p>
      <w:pPr>
        <w:pStyle w:val="Normal"/>
        <w:spacing w:lineRule="auto" w:line="312"/>
        <w:rPr/>
      </w:pPr>
      <w:r>
        <w:rPr>
          <w:rFonts w:eastAsia=".VnTime"/>
          <w:b/>
          <w:bCs/>
          <w:color w:val="000000"/>
          <w:sz w:val="28"/>
          <w:szCs w:val="28"/>
          <w:lang w:val="it-IT"/>
        </w:rPr>
        <w:t xml:space="preserve">             </w:t>
      </w:r>
      <w:r>
        <w:rPr>
          <w:color w:val="000000"/>
          <w:sz w:val="28"/>
          <w:szCs w:val="28"/>
          <w:lang w:val="it-IT"/>
        </w:rPr>
        <w:t>- Ch</w:t>
        <w:softHyphen/>
        <w:t>¬ng tr×nh n©ng cao: 70 tiÕt (gåm c¶ «n tËp vµ kiÓm tra)</w:t>
      </w:r>
    </w:p>
    <w:p>
      <w:pPr>
        <w:pStyle w:val="Normal"/>
        <w:tabs>
          <w:tab w:val="clear" w:pos="720"/>
          <w:tab w:val="left" w:pos="1140" w:leader="none"/>
        </w:tabs>
        <w:spacing w:lineRule="auto" w:line="312"/>
        <w:rPr>
          <w:color w:val="000000"/>
          <w:sz w:val="28"/>
          <w:szCs w:val="28"/>
          <w:lang w:val="it-IT"/>
        </w:rPr>
      </w:pPr>
      <w:r>
        <w:rPr>
          <w:rFonts w:eastAsia=".VnTime"/>
          <w:color w:val="000000"/>
          <w:sz w:val="28"/>
          <w:szCs w:val="28"/>
          <w:lang w:val="it-IT"/>
        </w:rPr>
        <w:t xml:space="preserve">             </w:t>
      </w:r>
      <w:r>
        <w:rPr>
          <w:color w:val="000000"/>
          <w:sz w:val="28"/>
          <w:szCs w:val="28"/>
          <w:lang w:val="it-IT"/>
        </w:rPr>
        <w:t>- Ch</w:t>
        <w:softHyphen/>
        <w:t>¬ng tr×nh chuyªn s©u: 35 tiÕt.</w:t>
      </w:r>
    </w:p>
    <w:p>
      <w:pPr>
        <w:pStyle w:val="Normal"/>
        <w:spacing w:lineRule="auto" w:line="312"/>
        <w:rPr>
          <w:bCs/>
          <w:color w:val="000000"/>
          <w:sz w:val="28"/>
          <w:szCs w:val="28"/>
          <w:lang w:val="it-IT"/>
        </w:rPr>
      </w:pPr>
      <w:r>
        <w:rPr>
          <w:rFonts w:eastAsia=".VnTime"/>
          <w:b/>
          <w:bCs/>
          <w:color w:val="000000"/>
          <w:sz w:val="28"/>
          <w:szCs w:val="28"/>
          <w:lang w:val="it-IT"/>
        </w:rPr>
        <w:t xml:space="preserve">      </w:t>
      </w:r>
      <w:r>
        <w:rPr>
          <w:b/>
          <w:bCs/>
          <w:i/>
          <w:iCs/>
          <w:color w:val="000000"/>
          <w:sz w:val="28"/>
          <w:szCs w:val="28"/>
          <w:lang w:val="it-IT"/>
        </w:rPr>
        <w:t xml:space="preserve">2. Néi dung chuyªn s©u </w:t>
      </w:r>
      <w:r>
        <w:rPr>
          <w:b/>
          <w:bCs/>
          <w:iCs/>
          <w:color w:val="000000"/>
          <w:sz w:val="28"/>
          <w:szCs w:val="28"/>
          <w:lang w:val="it-IT"/>
        </w:rPr>
        <w:t xml:space="preserve"> </w:t>
      </w:r>
    </w:p>
    <w:p>
      <w:pPr>
        <w:pStyle w:val="Normal"/>
        <w:spacing w:lineRule="exact" w:line="420"/>
        <w:jc w:val="both"/>
        <w:rPr>
          <w:b/>
          <w:b/>
          <w:bCs/>
          <w:color w:val="000000"/>
          <w:sz w:val="28"/>
          <w:szCs w:val="28"/>
          <w:lang w:val="it-IT"/>
        </w:rPr>
      </w:pPr>
      <w:r>
        <w:rPr>
          <w:b/>
          <w:bCs/>
          <w:color w:val="000000"/>
          <w:sz w:val="28"/>
          <w:szCs w:val="28"/>
          <w:lang w:val="it-IT"/>
        </w:rPr>
      </w:r>
    </w:p>
    <w:p>
      <w:pPr>
        <w:pStyle w:val="Normal"/>
        <w:spacing w:lineRule="exact" w:line="420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exact" w:line="420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exact" w:line="420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exact" w:line="420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  <w:t>Chuyªn ®Ò 1: §Æc ®iÓm cña c¸c thµnh phÇn tù nhiªn</w:t>
      </w:r>
    </w:p>
    <w:p>
      <w:pPr>
        <w:pStyle w:val="Normal"/>
        <w:spacing w:lineRule="exact" w:line="4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Sè tiÕt: 5 </w:t>
      </w:r>
    </w:p>
    <w:p>
      <w:pPr>
        <w:pStyle w:val="Normal"/>
        <w:spacing w:lineRule="exact" w:line="4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19"/>
        <w:gridCol w:w="5534"/>
        <w:gridCol w:w="4747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T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Néi dung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Møc ®é cÇn ®¹t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Ghi chó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§Þa h×nh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KiÕn thøc:</w:t>
            </w:r>
          </w:p>
          <w:p>
            <w:pPr>
              <w:pStyle w:val="Normal"/>
              <w:spacing w:lineRule="exact" w:line="3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Ph©n tÝch vµ gi¶i thÝch ®</w:t>
              <w:softHyphen/>
              <w:t>îc c¸c ®Æc ®iÓm chung cña ®Þa h×nh ViÖt Nam.</w:t>
            </w:r>
          </w:p>
          <w:p>
            <w:pPr>
              <w:pStyle w:val="Normal"/>
              <w:spacing w:lineRule="exact" w:line="3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Ph©n biÖt ®</w:t>
              <w:softHyphen/>
              <w:t>îc sù kh¸c nhau gi÷a c¸c khu vùc ®Þa h×nh ë ViÖt Nam.</w:t>
            </w:r>
          </w:p>
          <w:p>
            <w:pPr>
              <w:pStyle w:val="Normal"/>
              <w:spacing w:lineRule="exact" w:line="3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Ph©n tÝch nh÷ng thuËn lîi vµ khã kh¨n do ®Þa h×nh mang l¹i ®èi víi sù ph¸t triÓn kinh tÕ - x· héi cña ®Êt n</w:t>
              <w:softHyphen/>
              <w:t>íc.</w:t>
            </w:r>
          </w:p>
          <w:p>
            <w:pPr>
              <w:pStyle w:val="Normal"/>
              <w:spacing w:lineRule="exact" w:line="38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KÜ n¨ng:</w:t>
            </w:r>
          </w:p>
          <w:p>
            <w:pPr>
              <w:pStyle w:val="Normal"/>
              <w:spacing w:lineRule="exact" w:line="3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§äc vµ ph©n tÝch b¶n ®å ®Þa h×nh ViÖt Nam treo t</w:t>
              <w:softHyphen/>
              <w:t>êng vµ b¶n ®å trong Atlat §Þa lÝ ViÖt Nam.</w:t>
            </w:r>
          </w:p>
          <w:p>
            <w:pPr>
              <w:pStyle w:val="Normal"/>
              <w:spacing w:lineRule="exact" w:line="3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BiÕt thu thËp, khai th¸c ®</w:t>
              <w:softHyphen/>
              <w:t>îc c¸c th«ng tin cã liªn quan ®Õn ®Þa h×nh ViÖt Nam.</w:t>
            </w:r>
          </w:p>
          <w:p>
            <w:pPr>
              <w:pStyle w:val="Normal"/>
              <w:spacing w:lineRule="exact" w:line="3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iªn hÖ víi ®Æc ®iÓm ®Þa h×nh ®Þa ph</w:t>
              <w:softHyphen/>
              <w:t>¬ng.</w:t>
            </w:r>
          </w:p>
          <w:p>
            <w:pPr>
              <w:pStyle w:val="Normal"/>
              <w:spacing w:lineRule="exact" w:line="3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iªn hÖ víi lÞch sö h×nh thµnh l·nh thæ.</w:t>
            </w:r>
          </w:p>
          <w:p>
            <w:pPr>
              <w:pStyle w:val="Normal"/>
              <w:spacing w:lineRule="exact" w:line="3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Khu vùc ®åi nói (bao gåm c¶ c¸c cao nguyªn vµ vïng trung du) vµ khu vùc ®ång b»ng.</w:t>
            </w:r>
          </w:p>
          <w:p>
            <w:pPr>
              <w:pStyle w:val="Normal"/>
              <w:spacing w:lineRule="exact" w:line="3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KhÝ hËu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KiÕn thøc:</w:t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Ph©n tÝch vµ gi¶i thÝch ®</w:t>
              <w:softHyphen/>
              <w:t xml:space="preserve">îc c¸c ®Æc ®iÓm chung cña khÝ hËu ViÖt Nam. </w:t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Ph©n tÝch ®</w:t>
              <w:softHyphen/>
              <w:t xml:space="preserve">îc nh÷ng thuËn lîi vµ khã kh¨n cña khÝ hËu ®èi víi ®êi sèng vµ ho¹t ®éng s¶n xuÊt. </w:t>
            </w:r>
          </w:p>
          <w:p>
            <w:pPr>
              <w:pStyle w:val="Normal"/>
              <w:spacing w:lineRule="exact" w:line="42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KÜ n¨ng:</w:t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§äc vµ ph©n tÝch b¶n ®å khÝ hËu ViÖt Nam.</w:t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BiÕt s</w:t>
              <w:softHyphen/>
              <w:t>u tÇm, thu thËp t</w:t>
              <w:softHyphen/>
              <w:t xml:space="preserve"> liÖu, tµi liÖu minh ho¹ cho c¸c kiÕn thøc ®· häc.</w:t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iªn hÖ víi ®Æc ®iÓm khÝ hËu ®Þa ph</w:t>
              <w:softHyphen/>
              <w:t>¬ng.</w:t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Th«ng qua c¸c yÕu tè khÝ hËu: nhiÖt ®é, ®é Èm, giã, m</w:t>
              <w:softHyphen/>
              <w:t>a.</w:t>
            </w:r>
          </w:p>
          <w:p>
            <w:pPr>
              <w:pStyle w:val="Normal"/>
              <w:spacing w:lineRule="exact" w:line="3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lang w:val="nl-NL"/>
              </w:rPr>
            </w:pPr>
            <w:r>
              <w:rPr>
                <w:b/>
                <w:i/>
                <w:color w:val="000000"/>
                <w:sz w:val="28"/>
                <w:szCs w:val="28"/>
                <w:lang w:val="nl-NL"/>
              </w:rPr>
              <w:t>Thuû v¨n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i/>
                <w:i/>
                <w:color w:val="000000"/>
                <w:sz w:val="28"/>
                <w:szCs w:val="28"/>
                <w:lang w:val="nl-NL"/>
              </w:rPr>
            </w:pPr>
            <w:r>
              <w:rPr>
                <w:i/>
                <w:color w:val="000000"/>
                <w:sz w:val="28"/>
                <w:szCs w:val="28"/>
                <w:lang w:val="nl-NL"/>
              </w:rPr>
              <w:t>KiÕn thøc: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- Ph©n tÝch vµ gi¶i thÝch ®</w:t>
              <w:softHyphen/>
              <w:t>îc ®Æc ®iÓm s«ng ngßi ViÖt Nam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- Ph©n tÝch ®</w:t>
              <w:softHyphen/>
              <w:t xml:space="preserve">îc nh÷ng thuËn lîi vµ khã kh¨n cña thñy v¨n ®èi víi ®êi sèng vµ ho¹t ®éng s¶n xuÊt. </w:t>
            </w:r>
          </w:p>
          <w:p>
            <w:pPr>
              <w:pStyle w:val="Normal"/>
              <w:spacing w:lineRule="exact" w:line="420"/>
              <w:jc w:val="both"/>
              <w:rPr>
                <w:i/>
                <w:i/>
                <w:color w:val="000000"/>
                <w:sz w:val="28"/>
                <w:szCs w:val="28"/>
                <w:lang w:val="nl-NL"/>
              </w:rPr>
            </w:pPr>
            <w:r>
              <w:rPr>
                <w:i/>
                <w:color w:val="000000"/>
                <w:sz w:val="28"/>
                <w:szCs w:val="28"/>
                <w:lang w:val="nl-NL"/>
              </w:rPr>
              <w:t>KÜ n¨ng:</w:t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  <w:t>- §äc vµ ph©n tÝch ®</w:t>
              <w:softHyphen/>
              <w:t>îc b¶n ®å s«ng ngßi, b¶n ®å tù nhiªn  ViÖt Nam.</w:t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  <w:t>- BiÕt thu thËp, khai th¸c ®</w:t>
              <w:softHyphen/>
              <w:t>îc c¸c th«ng tin cã liªn quan ®Õn thuû v¨n ViÖt Nam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  <w:t>- Mèi quan hÖ gi÷a thñy v¨n víi khÝ hËu, ®Þa h×nh.</w:t>
            </w:r>
          </w:p>
          <w:p>
            <w:pPr>
              <w:pStyle w:val="Normal"/>
              <w:spacing w:lineRule="exact" w:line="420"/>
              <w:jc w:val="both"/>
              <w:rPr/>
            </w:pPr>
            <w:r>
              <w:rPr>
                <w:color w:val="000000"/>
                <w:sz w:val="28"/>
                <w:szCs w:val="28"/>
                <w:lang w:val="nl-NL"/>
              </w:rPr>
              <w:t xml:space="preserve">- </w:t>
            </w:r>
            <w:r>
              <w:rPr>
                <w:rFonts w:cs=".VnTimeH" w:ascii=".VnTimeH" w:hAnsi=".VnTimeH"/>
                <w:color w:val="000000"/>
                <w:sz w:val="28"/>
                <w:szCs w:val="28"/>
                <w:lang w:val="nl-NL"/>
              </w:rPr>
              <w:t>¶</w:t>
            </w:r>
            <w:r>
              <w:rPr>
                <w:color w:val="000000"/>
                <w:sz w:val="28"/>
                <w:szCs w:val="28"/>
                <w:lang w:val="nl-NL"/>
              </w:rPr>
              <w:t>nh h</w:t>
              <w:softHyphen/>
              <w:t>ëng cña ho¹t ®éng kinh tÕ – x· héi ®èi víi thñy v¨n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Thæ nh</w:t>
              <w:softHyphen/>
              <w:t xml:space="preserve">ìng,  sinh vËt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KiÕn thøc:</w:t>
            </w:r>
          </w:p>
          <w:p>
            <w:pPr>
              <w:pStyle w:val="TextBody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Ph©n tÝch vµ gi¶i thÝch ®Æc ®iÓm vµ sù ph©n bè thæ nh</w:t>
              <w:softHyphen/>
              <w:t>ìng, sinh vËt ViÖt Nam.</w:t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Ph©n tÝch mèi quan hÖ gi÷a líp phñ thæ nh</w:t>
              <w:softHyphen/>
              <w:t>ìng vµ sinh vËt.</w:t>
            </w:r>
          </w:p>
          <w:p>
            <w:pPr>
              <w:pStyle w:val="Normal"/>
              <w:spacing w:lineRule="exact" w:line="42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KÜ n¨ng:</w:t>
            </w:r>
          </w:p>
          <w:p>
            <w:pPr>
              <w:pStyle w:val="Normal"/>
              <w:spacing w:lineRule="exact" w:line="3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§äc vµ ph©n tÝch b¶n ®å thæ nh</w:t>
              <w:softHyphen/>
              <w:t>ìng vµ sinh vËt ViÖt Nam treo t</w:t>
              <w:softHyphen/>
              <w:t>êng vµ b¶n ®å trong Atlat §Þa lÝ ViÖt Nam cã liªn quan ®Õn néi dung bµi häc.</w:t>
            </w:r>
          </w:p>
          <w:p>
            <w:pPr>
              <w:pStyle w:val="Normal"/>
              <w:spacing w:lineRule="exact" w:line="3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BiÕt thu thËp, khai th¸c ®</w:t>
              <w:softHyphen/>
              <w:t>îc c¸c th«ng tin cã liªn quan ®Õn thæ nh</w:t>
              <w:softHyphen/>
              <w:t>ìng vµ sinh vËt ViÖt Nam.</w:t>
            </w:r>
          </w:p>
          <w:p>
            <w:pPr>
              <w:pStyle w:val="Normal"/>
              <w:spacing w:lineRule="exact" w:line="3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Liªn hÖ víi ®Æc ®iÓm thæ nh</w:t>
              <w:softHyphen/>
              <w:t>ìng vµ sinh vËt ®Þa ph</w:t>
              <w:softHyphen/>
              <w:t>¬ng.</w:t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4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huyªn ®Ò 2: Sù ph©n ho¸ cña tù nhiªn ViÖt Nam</w:t>
      </w:r>
    </w:p>
    <w:p>
      <w:pPr>
        <w:pStyle w:val="Normal"/>
        <w:spacing w:lineRule="exact" w:line="4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Sè tiÕt: 4 </w:t>
      </w:r>
    </w:p>
    <w:p>
      <w:pPr>
        <w:pStyle w:val="Normal"/>
        <w:spacing w:lineRule="exact" w:line="4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302"/>
        <w:gridCol w:w="5545"/>
        <w:gridCol w:w="4754"/>
      </w:tblGrid>
      <w:tr>
        <w:trPr>
          <w:tblHeader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T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Néi dung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Møc ®é cÇn ®¹t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Ghi chó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C¸c quy luËt ph©n ho¸ cña tù nhiªn ViÖt Nam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KiÕn thøc:</w:t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Ph©n tÝch ®</w:t>
              <w:softHyphen/>
              <w:t xml:space="preserve">îc c¸c quy luËt ph©n ho¸ cña tù nhiªn ViÖt Nam. </w:t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Ph©n tÝch nguyªn nh©n chÝnh dÉn ®Õn sù ph©n ho¸ cña tù nhiªn ViÖt Nam. </w:t>
            </w:r>
          </w:p>
          <w:p>
            <w:pPr>
              <w:pStyle w:val="Normal"/>
              <w:spacing w:lineRule="exact" w:line="42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KÜ n¨ng:</w:t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§äc vµ ph©n tÝch ®</w:t>
              <w:softHyphen/>
              <w:t xml:space="preserve">îc c¸c b¶n ®å khÝ hËu, ®Þa h×nh ®Ó nhËn xÐt sù biÕn ®æi theo c¸c qui luËt ph©n ho¸. </w:t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X©y dùng ®</w:t>
              <w:softHyphen/>
              <w:t>îc c¸c b¶ng, biÓu ®å ®Ó thÓ hiÖn râ sù biÕn ®æi cña c¸c yÕu tè cña c¸c thµnh phÇn tù nhiªn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Fonts w:cs=".VnTimeH" w:ascii=".VnTimeH" w:hAnsi=".VnTimeH"/>
                <w:color w:val="000000"/>
                <w:sz w:val="28"/>
                <w:szCs w:val="28"/>
              </w:rPr>
              <w:t>S</w:t>
            </w:r>
            <w:r>
              <w:rPr>
                <w:color w:val="000000"/>
                <w:sz w:val="28"/>
                <w:szCs w:val="28"/>
              </w:rPr>
              <w:t xml:space="preserve">ù ph©n ho¸ cña tù nhiªn theo vÜ tuyÕn (hay sù ph©n ho¸ B¾c - Nam); sù ph©n ho¸ theo kinh tuyÕn (hay sù ph©n ho¸ §«ng - T©y); ph©n ho¸ theo ®é cao (chØ thÓ hiÖn ë c¸c vïng nói). </w:t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Sù ph©n ho¸ cña tù nhiªn bao giê còng lµ sù t¸c ®éng ®ång thêi cña quy luËt ®Þa ®íi vµ quy luËt phi ®Þa ®íi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Sù ph©n ho¸ tù nhiªn l·nh thæ ViÖt Nam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KiÕn thøc:</w:t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NhËn biÕt ®</w:t>
              <w:softHyphen/>
              <w:t>îc ph¹m vi, ranh giíi cña 3 miÒn ®Þa lÝ tù nhiªn ë ViÖt Nam.</w:t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Ph©n tÝch vµ gi¶i thÝch ®</w:t>
              <w:softHyphen/>
              <w:t>îc mét sè ®Æc ®iÓm c¬ b¶n cña 3 miÒn ®Þa lÝ tù nhiªn ViÖt Nam.</w:t>
            </w:r>
          </w:p>
          <w:p>
            <w:pPr>
              <w:pStyle w:val="Normal"/>
              <w:spacing w:lineRule="exact" w:line="42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KÜ n¨ng:</w:t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h©n tÝch, so s¸nh c¸c ®Æc ®iÓm tù nhiªn c¸c vïng l·nh thæ kh¸c nhau trªn ®Êt n</w:t>
              <w:softHyphen/>
              <w:t>íc ta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Ranh giíi cña c¸c miÒn tù nhiªn thùc chÊt lµ c¸c ranh giíi quy </w:t>
              <w:softHyphen/>
              <w:t>íc.</w:t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§Þa h×nh vÒ c¬ b¶n lµ ranh giíi cña c¸c miÒn ®Þa lÝ tù nhiªn. </w:t>
            </w:r>
          </w:p>
          <w:p>
            <w:pPr>
              <w:pStyle w:val="Normal"/>
              <w:spacing w:lineRule="exact" w:line="4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Sù kh¸c biÖt gi÷a c¸c miÒn (c¸c khu) ®Þa lÝ tù nhiªn víi c¸c vïng kinh tÕ – x· héi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4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4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4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4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4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huyªn ®Ò 3: VÊn ®Ò sö dông, b¶o vÖ tµi nguyªn thiªn nhiªn vµ b¶o vÖ m«i tr</w:t>
        <w:softHyphen/>
        <w:t>êng ViÖt Nam</w:t>
      </w:r>
    </w:p>
    <w:p>
      <w:pPr>
        <w:pStyle w:val="Normal"/>
        <w:spacing w:lineRule="exact" w:line="4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Sè tiÕt: 3 </w:t>
      </w:r>
    </w:p>
    <w:p>
      <w:pPr>
        <w:pStyle w:val="Normal"/>
        <w:spacing w:lineRule="exact" w:line="4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308"/>
        <w:gridCol w:w="5553"/>
        <w:gridCol w:w="4740"/>
      </w:tblGrid>
      <w:tr>
        <w:trPr>
          <w:tblHeader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T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Néi dung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Møc ®é cÇn ®¹t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Ghi chó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VÊn ®Ò sö dông vµ b¶o vÖ tµi nguyªn thiªn nhiªn ViÖt Nam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KiÕn thøc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iÓu ®</w:t>
              <w:softHyphen/>
              <w:t>îc gi¸ trÞ cña nguån tµi nguyªn thiªn nhiªn ®èi víi sù ph¸t triÓn kinh tÕ – x· héi ViÖt Nam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iÓu ®</w:t>
              <w:softHyphen/>
              <w:t>îc yªu cÇu ph¶i sö dông hîp lÝ vµ b¶o vÖ nguån tµi nguyªn thiªn nhiªn ë n</w:t>
              <w:softHyphen/>
              <w:t>íc ta.</w:t>
            </w:r>
          </w:p>
          <w:p>
            <w:pPr>
              <w:pStyle w:val="Normal"/>
              <w:spacing w:lineRule="exact" w:line="42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KÜ n¨ng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h©n tÝch b¶ng sè liÖu, biÓu ®å vÒ sù biÕn ®éng cña mét sè tµi nguyªn thiªn nhiªn.</w:t>
            </w:r>
          </w:p>
          <w:p>
            <w:pPr>
              <w:pStyle w:val="Normal"/>
              <w:spacing w:lineRule="exact" w:line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 Tµi nguyªn sinh vËt, ®Êt, n</w:t>
              <w:softHyphen/>
              <w:t>íc, khãang s¶n, khÝ hËu, c¶nh quan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i/>
                <w:i/>
                <w:color w:val="000000"/>
                <w:sz w:val="28"/>
                <w:szCs w:val="28"/>
                <w:lang w:val="pl-PL"/>
              </w:rPr>
            </w:pPr>
            <w:r>
              <w:rPr>
                <w:b/>
                <w:i/>
                <w:color w:val="000000"/>
                <w:sz w:val="28"/>
                <w:szCs w:val="28"/>
                <w:lang w:val="pl-PL"/>
              </w:rPr>
              <w:t>B¶o vÖ m«i tr</w:t>
              <w:softHyphen/>
              <w:t>êng tù nhiªn ViÖt Nam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i/>
                <w:i/>
                <w:color w:val="000000"/>
                <w:sz w:val="28"/>
                <w:szCs w:val="28"/>
                <w:lang w:val="pl-PL"/>
              </w:rPr>
            </w:pPr>
            <w:r>
              <w:rPr>
                <w:i/>
                <w:color w:val="000000"/>
                <w:sz w:val="28"/>
                <w:szCs w:val="28"/>
                <w:lang w:val="pl-PL"/>
              </w:rPr>
              <w:t>KiÕn thøc</w:t>
            </w:r>
          </w:p>
          <w:p>
            <w:pPr>
              <w:pStyle w:val="BodyText2"/>
              <w:rPr>
                <w:color w:val="000000"/>
              </w:rPr>
            </w:pPr>
            <w:r>
              <w:rPr>
                <w:color w:val="000000"/>
              </w:rPr>
              <w:t>- HiÓu ®</w:t>
              <w:softHyphen/>
              <w:t>îc ba môc tiªu quan träng nhÊt cña ph¸t triÓn bÒn v÷ng lµ: ®¹t hiÖu qu¶ kinh tÕ cao, æn ®Þnh x· héi vµ b¶o vÖ m«i tr</w:t>
              <w:softHyphen/>
              <w:t>êng.</w:t>
            </w:r>
          </w:p>
          <w:p>
            <w:pPr>
              <w:pStyle w:val="Normal"/>
              <w:spacing w:lineRule="exact" w:line="420"/>
              <w:rPr>
                <w:color w:val="000000"/>
                <w:sz w:val="28"/>
                <w:szCs w:val="28"/>
                <w:lang w:val="pl-PL"/>
              </w:rPr>
            </w:pPr>
            <w:r>
              <w:rPr>
                <w:color w:val="000000"/>
                <w:sz w:val="28"/>
                <w:szCs w:val="28"/>
                <w:lang w:val="pl-PL"/>
              </w:rPr>
              <w:t>- BiÕt ®</w:t>
              <w:softHyphen/>
              <w:t>îc hiÖn tr¹ng m«i tr</w:t>
              <w:softHyphen/>
              <w:t>êng tù nhiªn ViÖt Nam vµ gi¶i thÝch ®</w:t>
              <w:softHyphen/>
              <w:t>îc nguyªn nh©n g©y biÕn ®éng m«i tr</w:t>
              <w:softHyphen/>
              <w:t>êng.</w:t>
            </w:r>
          </w:p>
          <w:p>
            <w:pPr>
              <w:pStyle w:val="Normal"/>
              <w:spacing w:lineRule="exact" w:line="420"/>
              <w:rPr>
                <w:color w:val="000000"/>
                <w:sz w:val="28"/>
                <w:szCs w:val="28"/>
                <w:lang w:val="pl-PL"/>
              </w:rPr>
            </w:pPr>
            <w:r>
              <w:rPr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Normal"/>
              <w:spacing w:lineRule="exact" w:line="420"/>
              <w:rPr>
                <w:color w:val="000000"/>
                <w:sz w:val="28"/>
                <w:szCs w:val="28"/>
                <w:lang w:val="pl-PL"/>
              </w:rPr>
            </w:pPr>
            <w:r>
              <w:rPr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Normal"/>
              <w:spacing w:lineRule="exact" w:line="420"/>
              <w:rPr>
                <w:color w:val="000000"/>
                <w:sz w:val="28"/>
                <w:szCs w:val="28"/>
                <w:lang w:val="pl-PL"/>
              </w:rPr>
            </w:pPr>
            <w:r>
              <w:rPr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Normal"/>
              <w:spacing w:lineRule="exact" w:line="420"/>
              <w:rPr>
                <w:color w:val="000000"/>
                <w:sz w:val="28"/>
                <w:szCs w:val="28"/>
                <w:lang w:val="pl-PL"/>
              </w:rPr>
            </w:pPr>
            <w:r>
              <w:rPr>
                <w:color w:val="000000"/>
                <w:sz w:val="28"/>
                <w:szCs w:val="28"/>
                <w:lang w:val="pl-PL"/>
              </w:rPr>
              <w:t>- BiÕt mét sè biÖn ph¸p b¶o vÖ m«i tr</w:t>
              <w:softHyphen/>
              <w:t>êng tù nhiªn ë n</w:t>
              <w:softHyphen/>
              <w:t>íc ta.</w:t>
            </w:r>
          </w:p>
          <w:p>
            <w:pPr>
              <w:pStyle w:val="Normal"/>
              <w:spacing w:lineRule="exact" w:line="420"/>
              <w:rPr>
                <w:i/>
                <w:i/>
                <w:color w:val="000000"/>
                <w:sz w:val="28"/>
                <w:szCs w:val="28"/>
                <w:lang w:val="pl-PL"/>
              </w:rPr>
            </w:pPr>
            <w:r>
              <w:rPr>
                <w:i/>
                <w:color w:val="000000"/>
                <w:sz w:val="28"/>
                <w:szCs w:val="28"/>
                <w:lang w:val="pl-PL"/>
              </w:rPr>
              <w:t>KÜ n¨ng</w:t>
            </w:r>
          </w:p>
          <w:p>
            <w:pPr>
              <w:pStyle w:val="Normal"/>
              <w:spacing w:lineRule="exact" w:line="420"/>
              <w:rPr>
                <w:color w:val="000000"/>
                <w:sz w:val="28"/>
                <w:szCs w:val="28"/>
                <w:lang w:val="pl-PL"/>
              </w:rPr>
            </w:pPr>
            <w:r>
              <w:rPr>
                <w:color w:val="000000"/>
                <w:sz w:val="28"/>
                <w:szCs w:val="28"/>
                <w:lang w:val="pl-PL"/>
              </w:rPr>
              <w:t>- VËn dông ®</w:t>
              <w:softHyphen/>
              <w:t>îc mét sè biÖn ph¸p cô thÓ ®Ó b¶o vÖ m«i tr</w:t>
              <w:softHyphen/>
              <w:t>êng tù nhiªn ë ®Þa ph</w:t>
              <w:softHyphen/>
              <w:t>¬ng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8"/>
                <w:szCs w:val="28"/>
                <w:lang w:val="pl-PL"/>
              </w:rPr>
            </w:pPr>
            <w:r>
              <w:rPr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Normal"/>
              <w:spacing w:lineRule="exact" w:line="420"/>
              <w:rPr>
                <w:color w:val="000000"/>
                <w:sz w:val="28"/>
                <w:szCs w:val="28"/>
                <w:lang w:val="pl-PL"/>
              </w:rPr>
            </w:pPr>
            <w:r>
              <w:rPr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Normal"/>
              <w:spacing w:lineRule="exact" w:line="420"/>
              <w:rPr>
                <w:color w:val="000000"/>
                <w:sz w:val="28"/>
                <w:szCs w:val="28"/>
                <w:lang w:val="pl-PL"/>
              </w:rPr>
            </w:pPr>
            <w:r>
              <w:rPr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Normal"/>
              <w:spacing w:lineRule="exact" w:line="420"/>
              <w:rPr>
                <w:color w:val="000000"/>
                <w:sz w:val="28"/>
                <w:szCs w:val="28"/>
                <w:lang w:val="pl-PL"/>
              </w:rPr>
            </w:pPr>
            <w:r>
              <w:rPr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BodyText2"/>
              <w:rPr>
                <w:color w:val="000000"/>
              </w:rPr>
            </w:pPr>
            <w:r>
              <w:rPr>
                <w:color w:val="000000"/>
              </w:rPr>
              <w:t>- T×nh tr¹ng mÊt c©n b»ng sinh th¸i m«i tr</w:t>
              <w:softHyphen/>
              <w:t>êng g©y nªn c¸c tai biÕn thiªn nhiªn (gia t¨ng b·o, m</w:t>
              <w:softHyphen/>
              <w:t>a lín, lò lôt, h¹n h¸n, n¾ng nãng, rÐt l¹nh...) vµ t×nh tr¹ng « nhiÔm m«i tr</w:t>
              <w:softHyphen/>
              <w:t>êng (n</w:t>
              <w:softHyphen/>
              <w:t>íc, kh«ng khÝ, ®Êt).</w:t>
            </w:r>
          </w:p>
          <w:p>
            <w:pPr>
              <w:pStyle w:val="Normal"/>
              <w:spacing w:lineRule="exact" w:line="420"/>
              <w:rPr>
                <w:color w:val="000000"/>
                <w:sz w:val="28"/>
                <w:szCs w:val="28"/>
                <w:lang w:val="pl-PL"/>
              </w:rPr>
            </w:pPr>
            <w:r>
              <w:rPr>
                <w:color w:val="000000"/>
                <w:sz w:val="28"/>
                <w:szCs w:val="28"/>
                <w:lang w:val="pl-PL"/>
              </w:rPr>
              <w:t>- C¸c gi¶i ph¸p vÒ : chÝnh s¸ch luËt ph¸p, gi¸o dôc tuyªn truyÒn, kinh tÕ, khoa häc c«ng nghÖ.</w:t>
            </w:r>
          </w:p>
          <w:p>
            <w:pPr>
              <w:pStyle w:val="Normal"/>
              <w:spacing w:lineRule="exact" w:line="420"/>
              <w:rPr>
                <w:color w:val="000000"/>
                <w:sz w:val="28"/>
                <w:szCs w:val="28"/>
                <w:lang w:val="pl-PL"/>
              </w:rPr>
            </w:pPr>
            <w:r>
              <w:rPr>
                <w:color w:val="000000"/>
                <w:sz w:val="28"/>
                <w:szCs w:val="28"/>
                <w:lang w:val="pl-PL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  <w:t xml:space="preserve">Chuyªn ®Ò 4: </w:t>
      </w:r>
      <w:r>
        <w:rPr>
          <w:b/>
          <w:color w:val="000000"/>
          <w:sz w:val="28"/>
          <w:szCs w:val="28"/>
          <w:lang w:val="pt-BR"/>
        </w:rPr>
        <w:t>Nh÷ng vÊn ®Ò cña ®Þa lÝ d©n c</w:t>
        <w:softHyphen/>
      </w:r>
      <w:r>
        <w:rPr>
          <w:color w:val="000000"/>
          <w:sz w:val="28"/>
          <w:szCs w:val="28"/>
          <w:lang w:val="pt-B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  <w:t>Sè tiÕt: 4</w:t>
      </w:r>
    </w:p>
    <w:p>
      <w:pPr>
        <w:pStyle w:val="Normal"/>
        <w:spacing w:lineRule="auto" w:line="312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</w:r>
    </w:p>
    <w:tbl>
      <w:tblPr>
        <w:tblW w:w="130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84"/>
        <w:gridCol w:w="4782"/>
        <w:gridCol w:w="5969"/>
      </w:tblGrid>
      <w:tr>
        <w:trPr>
          <w:tblHeader w:val="true"/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>TT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>Néi dung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>Møc ®é cÇn ®¹t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>Ghi chó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1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pt-BR"/>
              </w:rPr>
              <w:t>§Æc ®iÓm d©n sè vµ ph©n bè d©n c</w:t>
              <w:softHyphen/>
              <w:t xml:space="preserve"> ë n</w:t>
              <w:softHyphen/>
              <w:t>íc ta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iÕn thøc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Chøng minh vµ gi¶i thÝch ®Æc ®iÓm d©n sè n</w:t>
              <w:softHyphen/>
              <w:t>íc ta vµ nªu râ ¶nh h</w:t>
              <w:softHyphen/>
              <w:t>ëng cña nã ®Õn sù ph¸t triÓn kinh tÕ - x· héi.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Quy m« d©n sè ®«ng vµ vÉn ®ang t¨ng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rFonts w:ascii=".VnTimeH" w:hAnsi=".VnTimeH" w:cs=".VnTimeH"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rFonts w:ascii=".VnTimeH" w:hAnsi=".VnTimeH" w:cs=".VnTimeH"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rFonts w:ascii=".VnTimeH" w:hAnsi=".VnTimeH" w:cs=".VnTimeH"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36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36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ã nhiÒu thµnh phÇn d©n téc víi nh÷ng ®Æc ®iÓm kh¸c nhau</w:t>
            </w:r>
          </w:p>
          <w:p>
            <w:pPr>
              <w:pStyle w:val="Normal"/>
              <w:spacing w:lineRule="auto" w:line="312" w:before="120" w:after="0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 w:before="120" w:after="0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 w:before="120" w:after="0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 w:before="120" w:after="0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 w:before="120" w:after="0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 w:before="120" w:after="0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 w:before="120" w:after="0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 w:before="120" w:after="0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 w:before="120" w:after="0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 w:before="120" w:after="0"/>
              <w:ind w:firstLine="354"/>
              <w:jc w:val="both"/>
              <w:rPr>
                <w:rFonts w:ascii=".VnTimeH" w:hAnsi=".VnTimeH" w:cs=".VnTimeH"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 w:before="120" w:after="0"/>
              <w:ind w:firstLine="354"/>
              <w:jc w:val="both"/>
              <w:rPr>
                <w:rFonts w:ascii=".VnTimeH" w:hAnsi=".VnTimeH" w:cs=".VnTimeH"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 w:before="120" w:after="0"/>
              <w:ind w:firstLine="354"/>
              <w:jc w:val="both"/>
              <w:rPr>
                <w:rFonts w:ascii=".VnTimeH" w:hAnsi=".VnTimeH" w:cs=".VnTimeH"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 w:before="120" w:after="0"/>
              <w:jc w:val="both"/>
              <w:rPr>
                <w:rFonts w:ascii=".VnTimeH" w:hAnsi=".VnTimeH" w:cs=".VnTimeH"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 w:before="120" w:after="0"/>
              <w:ind w:firstLine="354"/>
              <w:jc w:val="both"/>
              <w:rPr>
                <w:rFonts w:ascii=".VnTimeH" w:hAnsi=".VnTimeH" w:cs=".VnTimeH"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 w:before="120" w:after="0"/>
              <w:ind w:firstLine="354"/>
              <w:jc w:val="both"/>
              <w:rPr>
                <w:rFonts w:ascii=".VnTimeH" w:hAnsi=".VnTimeH" w:cs=".VnTimeH"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 w:before="120" w:after="0"/>
              <w:ind w:firstLine="354"/>
              <w:jc w:val="both"/>
              <w:rPr>
                <w:bCs/>
                <w:iCs/>
                <w:color w:val="000000"/>
                <w:sz w:val="12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12"/>
                <w:szCs w:val="28"/>
                <w:lang w:val="pt-BR"/>
              </w:rPr>
            </w:r>
          </w:p>
          <w:p>
            <w:pPr>
              <w:pStyle w:val="Normal"/>
              <w:spacing w:lineRule="auto" w:line="312" w:before="120" w:after="0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D©n sè cßn t¨ng nhanh, c¬ cÊu d©n sè trÎ, ®ang b</w:t>
              <w:softHyphen/>
              <w:t>íc vµo giai ®o¹n c¬ cÊu d©n sè giµ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534"/>
              <w:jc w:val="both"/>
              <w:rPr/>
            </w:pPr>
            <w:r>
              <w:rPr>
                <w:bCs/>
                <w:i/>
                <w:iCs/>
                <w:color w:val="000000"/>
                <w:spacing w:val="-4"/>
                <w:sz w:val="28"/>
                <w:szCs w:val="28"/>
                <w:lang w:val="pt-BR"/>
              </w:rPr>
              <w:t xml:space="preserve">+ </w:t>
            </w:r>
            <w:r>
              <w:rPr>
                <w:rFonts w:cs=".VnTimeH" w:ascii=".VnTimeH" w:hAnsi=".VnTimeH"/>
                <w:bCs/>
                <w:iCs/>
                <w:color w:val="000000"/>
                <w:spacing w:val="-4"/>
                <w:sz w:val="28"/>
                <w:szCs w:val="28"/>
                <w:lang w:val="pt-BR"/>
              </w:rPr>
              <w:t>¶</w:t>
            </w:r>
            <w:r>
              <w:rPr>
                <w:bCs/>
                <w:iCs/>
                <w:color w:val="000000"/>
                <w:spacing w:val="-4"/>
                <w:sz w:val="28"/>
                <w:szCs w:val="28"/>
                <w:lang w:val="pt-BR"/>
              </w:rPr>
              <w:t>nh h</w:t>
              <w:softHyphen/>
              <w:t>ëng cña ®Æc ®iÓm d©n sè n</w:t>
              <w:softHyphen/>
              <w:t>íc ta ®Õn ph¸t triÓn kinh tÕ - x· héi vµ m«i tr</w:t>
              <w:softHyphen/>
              <w:t>êng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pacing w:val="-4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pacing w:val="-4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30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30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Gi¶i thÝch ®</w:t>
              <w:softHyphen/>
              <w:t>îc v× sao ph¶i tiÕn hµnh ph©n bè l¹i d©n c</w:t>
              <w:softHyphen/>
              <w:t xml:space="preserve"> vµ lao ®éng gi÷a c¸c vïng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30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30"/>
                <w:szCs w:val="28"/>
                <w:lang w:val="pt-BR"/>
              </w:rPr>
            </w:r>
          </w:p>
          <w:p>
            <w:pPr>
              <w:pStyle w:val="Normal"/>
              <w:spacing w:lineRule="auto" w:line="312" w:before="120" w:after="0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Nªu râ ®</w:t>
              <w:softHyphen/>
              <w:t>îc v× sao n</w:t>
              <w:softHyphen/>
              <w:t>íc ta ph¶i tiÕp tôc thùc hiÖn chÝnh s¸ch DS - KHHG§.</w:t>
            </w:r>
          </w:p>
          <w:p>
            <w:pPr>
              <w:pStyle w:val="Normal"/>
              <w:spacing w:lineRule="auto" w:line="312" w:before="120" w:after="0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 w:before="120" w:after="0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 w:before="120" w:after="0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 w:before="120" w:after="0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 w:before="120" w:after="0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Ü n¨ng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TÝnh ®</w:t>
              <w:softHyphen/>
              <w:t>îc thêi gian d©n sè t¨ng gÊp ®«i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34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34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BiÕt c¸ch sö dông Atl¸t §Þa lÝ ViÖt Nam vµ ph©n tÝch biÓu ®å, b¶ng sè liÖu ®Ó tr×nh bµy ®</w:t>
              <w:softHyphen/>
              <w:t>îc ®Æc ®iÓm d©n sè vµ ph©n bè d©n c</w:t>
              <w:softHyphen/>
              <w:t xml:space="preserve"> n</w:t>
              <w:softHyphen/>
              <w:t>íc ta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Víi sè d©n tÝnh ®Õn 0 giê ngµy 1/4/2009 lµ 85.789.573 ng</w:t>
              <w:softHyphen/>
              <w:t xml:space="preserve">êi, ®øng thø 3 ë §«ng Nam </w:t>
            </w: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  <w:t xml:space="preserve">¸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vµ thø 13 thÕ giíi</w:t>
            </w: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  <w:t xml:space="preserve">,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trong khi vÒ diÖn tÝch tù nhiªn chØ ®øng thø 62.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Thuéc nhãm cã mËt ®é d©n sè cao nhÊt thÕ giíi (gÊp 5 lÇn mËt ®é d©n sè thÕ giíi vµ gÊp 6 - 7 lÇn “mËt ®é chuÈn”)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Qui m« d©n sè ®«ng song ph©n bè kh«ng ®ång ®Òu, cã sù kh¸c biÖt theo vïng.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Mçi n¨m d©n sè n</w:t>
              <w:softHyphen/>
              <w:t>íc ta t¨ng thªm gÇn 950 ngh×n ng</w:t>
              <w:softHyphen/>
              <w:t>êi trong vßng 10 n¨m 1999 - 2009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ã sù chªnh lÖch lín vÒ sè l</w:t>
              <w:softHyphen/>
              <w:t>îng d©n c</w:t>
              <w:softHyphen/>
              <w:t xml:space="preserve"> (ng</w:t>
              <w:softHyphen/>
              <w:t>êi Kinh chiÕm 86,2%, trong khi 53 d©n téc cßn l¹i chØ chiÕm 13,8%). C¸c d©n téc c</w:t>
              <w:softHyphen/>
              <w:t xml:space="preserve"> tró xen kÏ nhau, ph©n t¸n trªn nhiÒu vïng l·nh thæ, h×nh thµnh c¸c vïng téc ng</w:t>
              <w:softHyphen/>
              <w:t>êi (dÉn chøng vÝ dô vïng T©y B¾c cã 31 d©n téc, trong ®ã ng</w:t>
              <w:softHyphen/>
              <w:t>êi Th¸i vµ ng</w:t>
              <w:softHyphen/>
              <w:t>êi M</w:t>
              <w:softHyphen/>
              <w:t>êng ®«ng nhÊt).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C¸c d©n téc thiÓu sè th</w:t>
              <w:softHyphen/>
              <w:t>êng sèng t¹i nh÷ng ®Þa bµn cã tÇm quan träng chiÕn l</w:t>
              <w:softHyphen/>
              <w:t>îc vÒ kinh tÕ, chÝnh trÞ, an ninh quèc phßng, m«i tr</w:t>
              <w:softHyphen/>
              <w:t>êng sinh th¸i (vÝ dô vÒ chÝnh trÞ vµ an ninh quèc phßng vïng c¸c d©n téc thiÓu sè sinh sèng cã ®</w:t>
              <w:softHyphen/>
              <w:t>êng biªn giíi ®Êt liÒn vµ trªn biÓn - ®</w:t>
              <w:softHyphen/>
              <w:t>îc coi lµ “n¬i biªn viÔn, ®Êt phªn dËu”)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Cã sù chªnh lÖch ®¸ng kÓ vÒ tr×nh ®é ph¸t triÓn kinh tÕ - x· héi gi÷a c¸c d©n téc.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Mçi d©n téc ®Òu cã nÒn v¨n ho¸ riªng, víi nh÷ng nÐt ®éc ®¸o riªng hîp thµnh nÒn v¨n ho¸ ViÖt Nam ®a b¶n s¾c.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C¸c d©n téc dï cã thêi gian sinh sèng ë ViÖt Nam kh¸c nhau, song ®Òu cã truyÒn thèng ®oµn kÕt g¾n bã ®Ó x©y dùng vµ b¶o vÖ Tæ quèc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Dùa vµo h×nh 21.1 ®Ó chøng minh vµ gi¶i thÝch tØ lÖ gia t¨ng d©n sè trung b×nh n¨m theo 3 giai ®o¹n: 1921 - 1954, 1954 - 1976, 1976 ®Õn nay.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Tham kh¶o qui m« d©n sè ViÖt Nam tõ 1900 - 2008 ®Ó biÕt thêi gian d©n sè t¨ng gÊp ®«i, giai ®o¹n bïng næ d©n sè (1955 - 1999). Gi¶i thÝch nguyªn nh©n: tù nhiªn - sinh häc, kinh tÕ - x· héi vµ chÝnh s¸ch d©n sè.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C¬ cÊu d©n sè trÎ v× tØ lÖ nhãm trÎ em tuy ngµy cµng gi¶m (27,0% n¨m 2005, 25,6% n¨m 2007) nh</w:t>
              <w:softHyphen/>
              <w:t>ng tØ lÖ nhãm ng</w:t>
              <w:softHyphen/>
              <w:t>êi giµ vÉn d</w:t>
              <w:softHyphen/>
              <w:t>íi 10% (n¨m 2007 ®¹t 9,4%) song ®ang ë giai ®o¹n kÕt thóc vµ b</w:t>
              <w:softHyphen/>
              <w:t>íc sang giai ®o¹n c¬ cÊu d©n sè giµ (sè ng</w:t>
              <w:softHyphen/>
              <w:t>êi trong ®é tuæi lao ®éng cao)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+ </w:t>
            </w:r>
            <w:r>
              <w:rPr>
                <w:rFonts w:cs=".VnTimeH" w:ascii=".VnTimeH" w:hAnsi=".VnTimeH"/>
                <w:bCs/>
                <w:iCs/>
                <w:color w:val="000000"/>
                <w:spacing w:val="-4"/>
                <w:sz w:val="28"/>
                <w:szCs w:val="28"/>
                <w:lang w:val="pt-BR"/>
              </w:rPr>
              <w:t>¶</w:t>
            </w:r>
            <w:r>
              <w:rPr>
                <w:bCs/>
                <w:iCs/>
                <w:color w:val="000000"/>
                <w:spacing w:val="-4"/>
                <w:sz w:val="28"/>
                <w:szCs w:val="28"/>
                <w:lang w:val="pt-BR"/>
              </w:rPr>
              <w:t>nh h</w:t>
              <w:softHyphen/>
              <w:t>ëng tÝch cùc: quy m« d©n sè ®«ng, c¬ cÊu d©n sè trÎ t¹o ra nguån lao ®éng dåi dµo, cña c¶i lµm ra nhiÒu, t¸c ®éng tÝch cùc ®Õn nÒn kinh tÕ. TØ lÖ ng</w:t>
              <w:softHyphen/>
              <w:t>êi phô thuéc Ýt ®i, lµ c¬ héi ®Ó c¶i thiÖn chÊt l</w:t>
              <w:softHyphen/>
              <w:t>îng cuéc sèng, chÊt l</w:t>
              <w:softHyphen/>
              <w:t>îng d©n sè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pacing w:val="-4"/>
                <w:sz w:val="28"/>
                <w:szCs w:val="28"/>
                <w:lang w:val="pt-BR"/>
              </w:rPr>
              <w:t xml:space="preserve">+ </w:t>
            </w:r>
            <w:r>
              <w:rPr>
                <w:rFonts w:cs=".VnTimeH" w:ascii=".VnTimeH" w:hAnsi=".VnTimeH"/>
                <w:bCs/>
                <w:iCs/>
                <w:color w:val="000000"/>
                <w:spacing w:val="-4"/>
                <w:sz w:val="28"/>
                <w:szCs w:val="28"/>
                <w:lang w:val="pt-BR"/>
              </w:rPr>
              <w:t>¶</w:t>
            </w:r>
            <w:r>
              <w:rPr>
                <w:bCs/>
                <w:iCs/>
                <w:color w:val="000000"/>
                <w:spacing w:val="-4"/>
                <w:sz w:val="28"/>
                <w:szCs w:val="28"/>
                <w:lang w:val="pt-BR"/>
              </w:rPr>
              <w:t>nh h</w:t>
              <w:softHyphen/>
              <w:t>ëng tiªu cùc: kinh tÕ (gia t¨ng GDP vµ GDP/ng</w:t>
              <w:softHyphen/>
              <w:t>êi, tÝch luü vµ tiÕt kiÖm, dÞch vô ®êi sèng x· héi); x· héi (viÖc lµm vµ thÊt nghiÖp, y tÕ - gi¸o dôc, tÖ n¹n x· héi...); m«i tr</w:t>
              <w:softHyphen/>
              <w:t>êng (khai th¸c vµ sö dông tµi nguyªn, « nhiÔm m«i tr</w:t>
              <w:softHyphen/>
              <w:t>êng)</w:t>
            </w:r>
          </w:p>
          <w:p>
            <w:pPr>
              <w:pStyle w:val="Normal"/>
              <w:spacing w:lineRule="auto" w:line="312" w:before="60" w:after="0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Ph©n bè d©n c</w:t>
              <w:softHyphen/>
              <w:t xml:space="preserve"> vµ lao ®éng kh«ng t</w:t>
              <w:softHyphen/>
              <w:t>¬ng xøng vµ phï hîp víi diÖn tÝch tù nhiªn vµ ph©n bè tµi nguyªn thiªn nhiªn.</w:t>
            </w:r>
          </w:p>
          <w:p>
            <w:pPr>
              <w:pStyle w:val="Normal"/>
              <w:spacing w:lineRule="auto" w:line="312" w:before="60" w:after="0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Vïng ®ång b»ng tËp trung kho¶ng 75% d©n sè, trong ®ã riªng hai vïng §ång b»ng s«ng Hång vµ §ång b»ng s«ng Cöu Long ®· chiÕm gÇn 43%. Hai vïng trung du vµ miÒn nói B¾c Bé vµ T©y Nguyªn chØ chiÕm 19% d©n sè víi trªn 47% diÖn tÝch tù nhiªn.</w:t>
            </w:r>
          </w:p>
          <w:p>
            <w:pPr>
              <w:pStyle w:val="Normal"/>
              <w:spacing w:lineRule="auto" w:line="312" w:before="60" w:after="0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TØ lÖ d©n sè thµnh thÞ tuy ®· t¨ng dÇn, nh</w:t>
              <w:softHyphen/>
              <w:t>ng tØ lÖ d©n sè thµnh thÞ/n«ng th«n ë møc xÊp xØ 3/7 nh</w:t>
              <w:softHyphen/>
              <w:t xml:space="preserve"> hiÖn nay chøng tá ViÖt Nam vÉn ®ang ph¸t triÓn ë tr×nh ®é thÊp.</w:t>
            </w:r>
          </w:p>
          <w:p>
            <w:pPr>
              <w:pStyle w:val="Normal"/>
              <w:spacing w:lineRule="auto" w:line="312" w:before="60" w:after="0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D</w:t>
              <w:softHyphen/>
              <w:t>íi t¸c ®éng cña nÒn kinh tÕ thÞ tr</w:t>
              <w:softHyphen/>
              <w:t>êng, d©n sè vµ lao ®éng ®· cã sù ph©n bè l¹i song nhµ n</w:t>
              <w:softHyphen/>
              <w:t>íc cÇn cã gi¶i ph¸p ®iÒu tiÕt t×nh tr¹ng di d©n tù do, quan t©m h¬n n÷a tíi ph©n bè d©n c</w:t>
              <w:softHyphen/>
              <w:t xml:space="preserve"> vµ lao ®éng th«ng qua kÕ ho¹ch x©y dùng vµ ph¸t triÓn kinh tÕ vïng ®Ó sö dông cã hiÖu qu¶ nguån lùc vµ thÕ m¹nh cña tõng vïng.</w:t>
            </w:r>
          </w:p>
          <w:p>
            <w:pPr>
              <w:pStyle w:val="Normal"/>
              <w:spacing w:lineRule="auto" w:line="312" w:before="60" w:after="0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hÝnh s¸ch DS - KHHG§ thùc hiÖn cuéc vËn ®éng mçi cÆp vî chång cã tõ 1 - 2 con vµ æn ®Þnh kinh tÕ.</w:t>
            </w:r>
          </w:p>
          <w:p>
            <w:pPr>
              <w:pStyle w:val="Normal"/>
              <w:spacing w:lineRule="auto" w:line="312" w:before="60" w:after="0"/>
              <w:jc w:val="both"/>
              <w:rPr>
                <w:bCs/>
                <w:iCs/>
                <w:color w:val="000000"/>
                <w:sz w:val="32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hùc hiÖn chÝnh s¸ch DS - KHHG§ nh»m gi¶i quyÕt vµ kiÓm so¸t quy m« d©n sè, c¬ cÊu d©n sè vµ ph©n bè d©n c</w:t>
              <w:softHyphen/>
              <w:t xml:space="preserve"> ®Ó ®¹t ®</w:t>
              <w:softHyphen/>
              <w:t>îc môc tiªu n©ng cao chÊt l</w:t>
              <w:softHyphen/>
              <w:t>îng d©n sè, thóc ®Èy ®Êt n</w:t>
              <w:softHyphen/>
              <w:t>íc ph¸t triÓn bÒn v÷ng.</w:t>
            </w:r>
          </w:p>
          <w:p>
            <w:pPr>
              <w:pStyle w:val="Normal"/>
              <w:spacing w:lineRule="auto" w:line="312" w:before="60" w:after="0"/>
              <w:jc w:val="both"/>
              <w:rPr>
                <w:bCs/>
                <w:iCs/>
                <w:color w:val="000000"/>
                <w:sz w:val="1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18"/>
                <w:szCs w:val="28"/>
                <w:lang w:val="pt-BR"/>
              </w:rPr>
            </w:r>
          </w:p>
          <w:p>
            <w:pPr>
              <w:pStyle w:val="Normal"/>
              <w:spacing w:lineRule="auto" w:line="312" w:before="6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+ C«ng thøc tÝnh: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 , trong ®ã r lµ tØ suÊt gia t¨ng d©n sè.</w:t>
            </w:r>
          </w:p>
          <w:p>
            <w:pPr>
              <w:pStyle w:val="Normal"/>
              <w:spacing w:lineRule="auto" w:line="312" w:before="60" w:after="0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¸c trang 11 vÒ qui m« d©n sè, c¬ cÊu d©n sè vµ ph©n bè d©n c</w:t>
              <w:softHyphen/>
              <w:t>.</w:t>
            </w:r>
          </w:p>
          <w:p>
            <w:pPr>
              <w:pStyle w:val="Normal"/>
              <w:spacing w:lineRule="auto" w:line="312" w:before="60" w:after="0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  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Trang 12 vÒ c¸c nhãm téc ng</w:t>
              <w:softHyphen/>
              <w:t>êi, sè l</w:t>
              <w:softHyphen/>
              <w:t>îng c¸c d©n téc vµ sù ph©n bè.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2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pt-BR"/>
              </w:rPr>
              <w:t>Lao ®éng vµ viÖc lµm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eastAsia=".VnTime"/>
                <w:bCs/>
                <w:i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iÕn thøc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Ph©n tÝch ®</w:t>
              <w:softHyphen/>
              <w:t>îc nh÷ng thÕ m¹nh vµ h¹n chÕ cña lao ®éng vµ viÖc lµm ë n</w:t>
              <w:softHyphen/>
              <w:t>íc ta. Gi¶i thÝch nguyªn nh©n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ThÕ m¹nh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Sè lao ®éng ®ang lµm viÖc trong nÒn kinh tÕ quèc d©n ®· t¨ng nhanh.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hÊt l</w:t>
              <w:softHyphen/>
              <w:t>îng nguån lao ®éng t¨ng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Ø lÖ thÊt nghiÖp vµ thiÕu viÖc lµm gi¶m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54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54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¬ cÊu lao ®éng ®ang lµm viÖc theo thµnh phÇn kinh tÕ ®ang chuyÓn dÞch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¬ cÊu lao ®éng theo khu vùc kinh tÕ ®· chuyÓn dÞch theo h</w:t>
              <w:softHyphen/>
              <w:t>íng tÝch cùc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§Èy m¹nh xuÊt khÈu lao ®éng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Nguyªn nh©n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Nh÷ng h¹n chÕ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Ø lÖ thÊt nghiÖp vµ thiÕu viÖc lµm cßn cao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¬ cÊu lao ®éng theo khu vùc kinh tÕ chuyÓn dÞch cßn chËm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hÊt l</w:t>
              <w:softHyphen/>
              <w:t>îng lao ®éng ch</w:t>
              <w:softHyphen/>
              <w:t>a cao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N¨ng suÊt lao ®éng cßn thÊp</w:t>
            </w:r>
          </w:p>
          <w:p>
            <w:pPr>
              <w:pStyle w:val="Normal"/>
              <w:spacing w:lineRule="auto" w:line="312"/>
              <w:jc w:val="both"/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Ü n¨ng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VÏ ®</w:t>
              <w:softHyphen/>
              <w:t>îc c¸c d¹ng biÓu ®å thÓ hiÖn sù chuyÓn dÞch c¬ cÊu lao ®éng ë n</w:t>
              <w:softHyphen/>
              <w:t>íc ta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Thu thËp vµ ph©n tÝch sè liÖu, th«ng tin vÒ sè l</w:t>
              <w:softHyphen/>
              <w:t>îng vµ chÊt l</w:t>
              <w:softHyphen/>
              <w:t>îng nguån lao ®éng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DÉn chøng tõ 29,4 triÖu lao ®äng n¨m 1990 lªn 37,6 triÖu n¨m 2000, 42,5 triÖu n¨m 2005 vµ trªn 45,0 triÖu n¨m 2008. Sau 18 n¨m, sè lao ®éng ®ang lµm viÖc t¨ng thªm trªn 15,6 triÖu ng</w:t>
              <w:softHyphen/>
              <w:t>êi, b×nh qu©n 1 n¨m t¨ng 868 ngh×n ng</w:t>
              <w:softHyphen/>
              <w:t>êi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Ø lÖ thÊt nghiÖp ë khu vùc thµnh thÞ tõ 11,9% giai ®o¹n 1989 - 1990 xuèng cßn 5,3%; tØ lÖ thiÕu viÖc lµm ë n«ng th«n gi¶m tõ 29% n¨m 1998 xuèng cßn d</w:t>
              <w:softHyphen/>
              <w:t>íi 20%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heo h</w:t>
              <w:softHyphen/>
              <w:t>íng gi¶m tØ träng ë khu vùc nhµ n</w:t>
              <w:softHyphen/>
              <w:t>íc, t¨ng tØ träng ë khu vùc ngoµi nhµ n</w:t>
              <w:softHyphen/>
              <w:t>íc vµ khu vùc cã vèn ®Çu t</w:t>
              <w:softHyphen/>
              <w:t xml:space="preserve"> n</w:t>
              <w:softHyphen/>
              <w:t>íc ngoµi, t</w:t>
              <w:softHyphen/>
              <w:t>¬ng øng lµ 11,6% vµ 88,4% n¨m 1990 vµ 9,0% vµ 91% n¨m 2008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Gi¶m tØ träng khu vùc n«ng - l©m - ng</w:t>
              <w:softHyphen/>
              <w:t>, t¨ng nhanh tØ träng cña khu vùc dÞch vô vµ c«ng nghiÖp - x©y dùng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æng sè lao ®éng xuÊt khÈu cã kho¶ng 400 ngh×n ng</w:t>
              <w:softHyphen/>
              <w:t>êi, gi¶i quyÕt c«ng ¨n viÖc lµm mçi n¨m kho¶ng 70 - 80 ngh×n lao ®éng. Sè tiÒn lao ®éng xuÊt khÈu göi vÒ n</w:t>
              <w:softHyphen/>
              <w:t>íc ®¹t 1,6 tØ USD/n¨m, chiÕm 2% GDP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D©n sè ®éng, t¨ng sè ng</w:t>
              <w:softHyphen/>
              <w:t>êi vµo ®é tuæi lao ®éng; kinh tÕ t¨ng tr</w:t>
              <w:softHyphen/>
              <w:t>ëng æn ®Þnh, t¹o ®</w:t>
              <w:softHyphen/>
              <w:t>îc c«ng ¨n viÖc lµm; do kÕt qu¶ cña c«ng cuéc ®æi míi vµ héi nhËp; do n¨ng suÊt lao ®éng t¨ng lªn vµ chÝnh s¸ch viÖc lµm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NhÊt lµ nhãm ®Õn tuæi lao ®éng, häc sinh, sinh viªn, bé ®éi hoµn thµnh nghÜa vô qu©n sù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Ø träng lao ®éng trong khu vùc I cßn cao trong khi diÖn tÝch canh t¸c b×nh qu©n ®Çu ng</w:t>
              <w:softHyphen/>
              <w:t>êi thÊp (d</w:t>
              <w:softHyphen/>
              <w:t>íi 0,1 ha/ng</w:t>
              <w:softHyphen/>
              <w:t>êi)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Ø lÖ lao ®éng ®· qua ®µo t¹o chØ trªn 1/4, viÖc ®µo t¹o bÊt hîp lÝ vÒ c¬ cÊu vµ sö dông, thõa thÇy thiÕu thî lµnh nghÒ vµ kÜ thuËt cao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N¨m 2007 n¨ng suÊt lao ®éng (GDP/lao ®éng ®ang lµm viÖc) cña toµn bé nÒn kinh tÕ ®¹t 26 triÖu ®ång/lao ®éng/n¨m, trong ®ã nhãm ngµnh n«ng - l©m - ng</w:t>
              <w:softHyphen/>
              <w:t xml:space="preserve"> chØ ®¹t 9,7 triÖu ®ång/lao ®éng/n¨m mµ l¹i chiÕm gÇn 54% sè lao ®éng). §©y lµ con sè thÊp kh¸ xa so víi b×nh qu©n chung cña thÕ giíi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BiÓu ®å chuyÓn dÞch c¬ cÊu lao ®éng theo ngµnh vµ thµnh phÇn kinh tÕ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Sè l</w:t>
              <w:softHyphen/>
              <w:t>îng lao ®éng, tØ träng nguån lao ®éng trong tæng sè d©n qua mét sè n¨m (1995 - 2000- 2005)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 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hÊt l</w:t>
              <w:softHyphen/>
              <w:t>îng lao ®éng theo tr×nh ®é v¨n ho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3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pt-BR"/>
              </w:rPr>
              <w:t xml:space="preserve">§« thÞ ho¸ 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iÕn thøc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pacing w:val="-4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pacing w:val="-4"/>
                <w:sz w:val="28"/>
                <w:szCs w:val="28"/>
                <w:lang w:val="pt-BR"/>
              </w:rPr>
              <w:t>- NhËn xÐt vµ gi¶i thÝch ®</w:t>
              <w:softHyphen/>
              <w:t>îc m¹ng l</w:t>
              <w:softHyphen/>
              <w:t>íi ®« thÞ cña n</w:t>
              <w:softHyphen/>
              <w:t>íc ta.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iªu chÝ ph©n lo¹i ®« thÞ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M¹ng l</w:t>
              <w:softHyphen/>
              <w:t>íi ®« thÞ ph©n bè kh«ng ®ång ®Òu gi÷a c¸c vïng vµ tËp trung chñ yÕu ë ®ång b»ng ven biÓn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Gi¶i thÝch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Ph©n tÝch ¶nh h</w:t>
              <w:softHyphen/>
              <w:t xml:space="preserve">ëng cña ®« thÞ ho¸ </w:t>
            </w:r>
            <w:r>
              <w:rPr>
                <w:bCs/>
                <w:iCs/>
                <w:color w:val="000000"/>
                <w:spacing w:val="-4"/>
                <w:sz w:val="28"/>
                <w:szCs w:val="28"/>
                <w:lang w:val="pt-BR"/>
              </w:rPr>
              <w:t>®Õn ph¸t triÓn kinh tÕ - x· héi vµ m«i tr</w:t>
              <w:softHyphen/>
              <w:t>êng</w:t>
            </w:r>
          </w:p>
          <w:p>
            <w:pPr>
              <w:pStyle w:val="Normal"/>
              <w:spacing w:lineRule="auto" w:line="312"/>
              <w:ind w:firstLine="354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+ </w:t>
            </w: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  <w:t>¶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nh h</w:t>
              <w:softHyphen/>
              <w:t>ëng tÝch cùc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+ </w:t>
            </w: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  <w:t>¶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nh h</w:t>
              <w:softHyphen/>
              <w:t>ëng tiªu cùc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0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0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Ü n¨ng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VÏ vµ nhËn xÐt ®</w:t>
              <w:softHyphen/>
              <w:t>îc biÓu ®å thÓ hiÖn ®Æc ®iÓm ®« thÞ ho¸ ë n</w:t>
              <w:softHyphen/>
              <w:t>íc ta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BiÕt c¸ch sö dông vµ khai th¸c Atl¸t ®Þa lÝ ViÖt Nam ®Ó tr×nh bµy c¸c lo¹i ®« thÞ vµ sù ph©n bè cña chóng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ham kh¶o nghÞ ®Þnh cña ChÝnh phñ sè 72/2001/N§-CP. N</w:t>
              <w:softHyphen/>
              <w:t>íc ta cã 6 lo¹i ®« thÞ dùa vµo c¸c tiªu chÝ: chøc n¨ng, tØ lÖ lao ®éng phi n«ng nghiÖp, c¬ së h¹ tÇng ®« thÞ, quy m« d©n sè vµ mËt ®é d©n sè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Ø lÖ d©n ®« thÞ theo c¸c vïng: cao nhÊt ë §«ng Nam Bé (56,8%, gÊp 2 lÇn møc trung b×nh c¶ n</w:t>
              <w:softHyphen/>
              <w:t>íc, thÊp nhÊt lµ vïng B¾c Trung Bé (13,8%) vµ Trung du miÒn nói B¾c Bé (18,0%)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Sè l</w:t>
              <w:softHyphen/>
              <w:t>îng ®« thÞ gi÷a c¸c vïng, quy m« trung b×nh cña 1 ®« thÞ (sè d©n ®« thÞ/sè l</w:t>
              <w:softHyphen/>
              <w:t>îng ®« thÞ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¸c thµnh phè lín (®« thÞ lo¹i ®Æc biÖt vµ lo¹i 1) tËp trung chñ yÕu ë c¸c vïng ®ång b»ng ven biÓn (KÓ tªn c¸c thµnh phè lín ®Ó chøng minh)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Nguyªn nh©n kinh tÕ hµnh chÝnh (sè l</w:t>
              <w:softHyphen/>
              <w:t>îng c¸c ®¬n vÞ hµnh chÝnh, vai trß, quy m« vµ sù ®Çu t</w:t>
              <w:softHyphen/>
              <w:t xml:space="preserve"> ph¸t triÓn kinh tÕ, qu¸ tr×nh c«ng nghiÖp ho¸...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Nguyªn nh©n d©n sè (møc sinh, møc chÕt vµ di d©n)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+ </w:t>
            </w:r>
            <w:r>
              <w:rPr>
                <w:rFonts w:cs=".VnTimeH" w:ascii=".VnTimeH" w:hAnsi=".VnTimeH"/>
                <w:bCs/>
                <w:iCs/>
                <w:color w:val="000000"/>
                <w:spacing w:val="-2"/>
                <w:sz w:val="28"/>
                <w:szCs w:val="28"/>
                <w:lang w:val="pt-BR"/>
              </w:rPr>
              <w:t>ë</w:t>
            </w:r>
            <w:r>
              <w:rPr>
                <w:bCs/>
                <w:iCs/>
                <w:color w:val="000000"/>
                <w:spacing w:val="-2"/>
                <w:sz w:val="28"/>
                <w:szCs w:val="28"/>
                <w:lang w:val="pt-BR"/>
              </w:rPr>
              <w:t xml:space="preserve"> c¶ 3 mÆt: vÒ kinh tÕ (chuyÓn dÞch c¬ cÊu kinh tÕ vµ c¬ cÊu lao ®éng, t¨ng quy m« cña khu vùc c«ng nghiÖp - x©y dùng vµ dÞch vô, gãp phÇn ®Èy nhanh tèc ®é t¨ng tr</w:t>
              <w:softHyphen/>
              <w:t>ëng vµ ph¸t triÓn kinh tÕ, thu hót ®Çu t</w:t>
              <w:softHyphen/>
              <w:t>...); vÒ x· héi (t¹o ra nhiÒu viÖc lµm, t¨ng thu nhËp, thay ®æi c¬ cÊu nghÒ nghiÖp, tr×nh ®é ng</w:t>
              <w:softHyphen/>
              <w:t>êi lao ®éng, chËm l¹i gia t¨ng tù nhiªn...); vÒ m«i tr</w:t>
              <w:softHyphen/>
              <w:t>êng (më réng kh«ng gian ®« thÞ, h×nh thµnh m«i tr</w:t>
              <w:softHyphen/>
              <w:t>êng ®« thÞ víi chÊt l</w:t>
              <w:softHyphen/>
              <w:t>îng sèng ngµy cµng c¶i thiÖn)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pacing w:val="-4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pacing w:val="-4"/>
                <w:sz w:val="28"/>
                <w:szCs w:val="28"/>
                <w:lang w:val="pt-BR"/>
              </w:rPr>
              <w:t>+ Còng trªn 3 khÝa c¹nh: vÒ kinh tÕ (sù kh«ng phï hîp gi÷a c«ng nghiÖp ho¸ víi ®« thÞ ho¸, viÖc x©y dùng kÕt cÊu h¹ tÇng ®« thÞ...); vÒ x· héi (viÖc lµm vµ thÊt nghiÖp, ®µo t¹o lao ®éng cã tr×nh ®é, an ninh trËt tù x· héi, nhµ ë...); vÒ m«i tr</w:t>
              <w:softHyphen/>
              <w:t>êng (m«i tr</w:t>
              <w:softHyphen/>
              <w:t>êng ®« thÞ ¸p lùc: giao th«ng ®« thÞ, c«ng viªn c©y xanh, r¸c th¶i, chÊt l</w:t>
              <w:softHyphen/>
              <w:t>îng m«i tr</w:t>
              <w:softHyphen/>
              <w:t>êng: n</w:t>
              <w:softHyphen/>
              <w:t>íc, r¸c, tiÕng ån...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pacing w:val="-4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pacing w:val="-4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pacing w:val="-2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pacing w:val="-2"/>
                <w:sz w:val="28"/>
                <w:szCs w:val="28"/>
                <w:lang w:val="pt-BR"/>
              </w:rPr>
              <w:t>- BiÓu ®å kÕt hîp (®</w:t>
              <w:softHyphen/>
              <w:t>êng vµ cét) vÒ sè d©n thµnh thÞ vµ tØ lÖ d©n thµnh thÞ giai ®o¹n 1990 - 2005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pacing w:val="-2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pacing w:val="-2"/>
                <w:sz w:val="28"/>
                <w:szCs w:val="28"/>
                <w:lang w:val="pt-BR"/>
              </w:rPr>
              <w:t>- Trang 11 Atlat §Þa lÝ ViÖt Nam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pt-BR"/>
              </w:rPr>
              <w:t>ChÊt l</w:t>
              <w:softHyphen/>
              <w:t>îng cuéc sèng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iÕn thøc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Ph©n biÖt kh¸i niÖm chÊt l</w:t>
              <w:softHyphen/>
              <w:t>îng cuéc sèng vµ HDI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hÊt l</w:t>
              <w:softHyphen/>
              <w:t>îng cuéc sèng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HDI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hanging="6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Nªu ®</w:t>
              <w:softHyphen/>
              <w:t>îc chØ sè HDI vµ thµnh tùu HDI cña ViÖt Nam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hØ sè (th</w:t>
              <w:softHyphen/>
              <w:t>íc ®o)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hµnh tùu HDI cña ViÖt Nam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Tr×nh bµy ®</w:t>
              <w:softHyphen/>
              <w:t>îc mét sè tiªu chÝ ®¸nh gi¸ chÊt l</w:t>
              <w:softHyphen/>
              <w:t>îng cuéc sèng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hu  nhËp b×nh qu©n ®Çu ng</w:t>
              <w:softHyphen/>
              <w:t>êi vµ xo¸ ®ãi gi¶m nghÌo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Gi¸o dôc, v¨n ho¸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Y tÕ vµ ch¨m sãc søc khoÎ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X¸c ®Þnh ®</w:t>
              <w:softHyphen/>
              <w:t>îc ph</w:t>
              <w:softHyphen/>
              <w:t>¬ng h</w:t>
              <w:softHyphen/>
              <w:t>íng n©ng cao chÊt l</w:t>
              <w:softHyphen/>
              <w:t>îng cuéc sèng cña d©n c</w:t>
              <w:softHyphen/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Ü n¨ng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BiÕt c¸ch ph©n tÝch vµ nhËn xÐt c¸c b¶ng sè liÖu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LËp ®</w:t>
              <w:softHyphen/>
              <w:t>îc ®Ò c</w:t>
              <w:softHyphen/>
              <w:t>¬ng vµ viÕt ®</w:t>
              <w:softHyphen/>
              <w:t>îc b¸o c¸o ng¾n (c¸ nh©n hoÆc nhãm) so s¸nh chÊt l</w:t>
              <w:softHyphen/>
              <w:t>îng cuéc sèng d©n c</w:t>
              <w:softHyphen/>
              <w:t xml:space="preserve"> ë 3 vïng: §ång b»ng s«ng Hång, §«ng Nam Bé vµ §ång b»ng s«ng Cöu Long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pacing w:val="-4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pacing w:val="-4"/>
                <w:sz w:val="28"/>
                <w:szCs w:val="28"/>
                <w:lang w:val="pt-BR"/>
              </w:rPr>
              <w:t>(Cã thÓ tham kh¶o chñ ®Ò tù chän n©ng cao: chñ ®Ò 2. ChÊt l</w:t>
              <w:softHyphen/>
              <w:t>îng cuéc sèng, NXB GD, H2007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hÊt l</w:t>
              <w:softHyphen/>
              <w:t>îng cuéc sèng lµ sù ®¸p øng nh÷ng nhu cÇu c¬ b¶n cña con ng</w:t>
              <w:softHyphen/>
              <w:t>êi vÒ nhµ ë, gi¸o dôc, dÞch vô y tÕ, vui ch¬i gi¶i trÝ. Nh÷ng nhu cÇu nµy lµm cho con ng</w:t>
              <w:softHyphen/>
              <w:t>êi dÔ dµng ®¹t ®</w:t>
              <w:softHyphen/>
              <w:t>îc h¹nh phóc, an toµn gia ®×nh, khoÎ m¹nh vÒ vËt chÊt vµ tinh thÇn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HDI ph¶n ¸nh møc ®é ®¹t ®</w:t>
              <w:softHyphen/>
              <w:t>îc nh÷ng kh¸t väng chung cña con ng</w:t>
              <w:softHyphen/>
              <w:t>êi. §ã lµ cã søc khoÎ dåi dµo, cã tri thøc vµ cã møc thu nhËp cao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3 chØ sè lµ tuæi thä trung b×nh; tØ lÖ ng</w:t>
              <w:softHyphen/>
              <w:t>êi lín biÕt ch÷ vµ tØ lÖ nhËp häc c¸c cÊp; GDP/ng</w:t>
              <w:softHyphen/>
              <w:t>êi theo ph</w:t>
              <w:softHyphen/>
              <w:t>¬ng ph¸p søc mua t</w:t>
              <w:softHyphen/>
              <w:t>¬ng ®</w:t>
              <w:softHyphen/>
              <w:t>¬ng (PPP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N¨m 2005, ViÖt Nam ®øng thø 109/173 quèc gia vÒ chØ sè HDI (0,733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Sù ph©n ho¸ vÒ thu nhËp gi÷a 5 nhãm vµ theo c¸c vïng l·nh thæ (trung b×nh ®Çu ng</w:t>
              <w:softHyphen/>
              <w:t>êi/th¸ng, nhãm cao nhÊt, thÊp nhÊt; vïng cã thu nhËp b×nh qu©n ®Çu ng</w:t>
              <w:softHyphen/>
              <w:t>êi cao nhÊt vµ thÊp nhÊt...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Ø lÖ hé nghÌo vµ vÊn ®Ò xo¸ ®ãi gi¶m nghÌo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Ø lÖ biÕt ch÷ t</w:t>
              <w:softHyphen/>
              <w:t>¬ng ®èi cao, m¹ng l</w:t>
              <w:softHyphen/>
              <w:t>íi c¸c tr</w:t>
              <w:softHyphen/>
              <w:t>êng mÉu gi¸o vµ phæ th«ng ph¸t triÓn, sè tr</w:t>
              <w:softHyphen/>
              <w:t>êng ®¹i häc vµ cao ®¼ng t¨ng nhanh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Y tÕ ph¸t triÓn nhanh c¶ vÒ sè l</w:t>
              <w:softHyphen/>
              <w:t>îng vµ chÊt l</w:t>
              <w:softHyphen/>
              <w:t>îng; thùc hiÖn tèt c¸c ch</w:t>
              <w:softHyphen/>
              <w:t>¬ng tr×nh môc tiªu quèc gia; c¸c tiªu chÝ vÒ y tÕ vµ ch¨m sãc søc khoÎ ngµy cµng c¶i thiÖn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Thùc hiÖn c¸c ch</w:t>
              <w:softHyphen/>
              <w:t>¬ng tr×nh môc tiªu quèc gia vÒ xo¸ ®ãi gi¶m nghÌo; t¹o viÖc lµm, t¨ng thu nhËp cho ng</w:t>
              <w:softHyphen/>
              <w:t>êi lao ®éng (hç trî hé nghÌo ph¸t triÓn s¶n xuÊt), n©ng cao d©n trÝ vµ n¨ng lùc ph¸t triÓn (hç trî ng</w:t>
              <w:softHyphen/>
              <w:t>êi nghÌo tiÕp cËn c¸c dÞch vô x· héi c¬ b¶n, x©y dùng c¬ së h¹ tÇng t¹i c¸c vïng nghÌo, x· nghÌo...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VÒ thu nhËp b×nh qu©n ®Çu ng</w:t>
              <w:softHyphen/>
              <w:t>êi, vÒ sè l</w:t>
              <w:softHyphen/>
              <w:t>îng tr</w:t>
              <w:softHyphen/>
              <w:t>êng häc vµ sè häc sinh c¸c cÊp vµ vÒ y tÕ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Giíi thiÖu vÒ chÊt l</w:t>
              <w:softHyphen/>
              <w:t>îng cuéc sèng chung cña c¶ n</w:t>
              <w:softHyphen/>
              <w:t>íc vµ cña 3 vïng.</w:t>
            </w:r>
          </w:p>
          <w:p>
            <w:pPr>
              <w:pStyle w:val="Normal"/>
              <w:spacing w:lineRule="auto" w:line="312"/>
              <w:ind w:firstLine="2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So s¸nh vÒ sù ph©n ho¸ thu nhËp gi÷a c¸c nhãm ë tõng vïng vµ gi÷a c¸c vïng (chªnh lÖch gi÷a nhãm cã thu nhËp cao nhÊt vµ thÊp nhÊt; chªnh lÖch gi÷a c¸c nhãm ë vïng nµy víi 2 vïng cßn l¹i...)</w:t>
            </w:r>
          </w:p>
          <w:p>
            <w:pPr>
              <w:pStyle w:val="Normal"/>
              <w:spacing w:lineRule="auto" w:line="312"/>
              <w:ind w:firstLine="2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+ T×nh h×nh vÒ gi¸o dôc, v¨n ho¸; y tÕ, ch¨m sãc søc khoÎ ë mçi vïng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  <w:t>Chuyªn ®Ò 5: ChuyÓn dÞch c¬ cÊu kinh tÕ vµ mét sè vÊn ®Ò ph¸t triÓn vµ ph©n bè n«ng nghiÖp</w:t>
      </w:r>
      <w:r>
        <w:rPr>
          <w:color w:val="000000"/>
          <w:sz w:val="28"/>
          <w:szCs w:val="28"/>
          <w:lang w:val="pt-B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  <w:t>Sè tiÕt: 5</w:t>
      </w:r>
    </w:p>
    <w:p>
      <w:pPr>
        <w:pStyle w:val="Normal"/>
        <w:spacing w:lineRule="auto" w:line="312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</w:r>
    </w:p>
    <w:tbl>
      <w:tblPr>
        <w:tblW w:w="130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84"/>
        <w:gridCol w:w="5142"/>
        <w:gridCol w:w="5609"/>
      </w:tblGrid>
      <w:tr>
        <w:trPr>
          <w:tblHeader w:val="true"/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>TT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>Néi dung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>Møc ®é cÇn ®¹t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>Ghi chó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1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pt-BR"/>
              </w:rPr>
              <w:t xml:space="preserve">ChuyÓn dÞch c¬ cÊu kinh tÕ 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iÕn thøc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HiÓu ®</w:t>
              <w:softHyphen/>
              <w:t>îc c¸c kh¸i niÖm t¨ng tr</w:t>
              <w:softHyphen/>
              <w:t>ëng kinh tÕ, chÊt l</w:t>
              <w:softHyphen/>
              <w:t>îng t¨ng tr</w:t>
              <w:softHyphen/>
              <w:t>ëng, t¨ng tr</w:t>
              <w:softHyphen/>
              <w:t>ëng theo chiÒu réng, t¨ng tr</w:t>
              <w:softHyphen/>
              <w:t>ëng theo chiÒu s©u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¨ng tr</w:t>
              <w:softHyphen/>
              <w:t>ëng kinh tÕ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hÊt l</w:t>
              <w:softHyphen/>
              <w:t>îng t¨ng tr</w:t>
              <w:softHyphen/>
              <w:t>ëng</w:t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¨ng tr</w:t>
              <w:softHyphen/>
              <w:t>ëng theo chiÒu réng</w:t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¨ng tr</w:t>
              <w:softHyphen/>
              <w:t>ëng theo chiÒu s©u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Chøng minh trong thêi k× ®æi míi, nÒn kinh tÕ n</w:t>
              <w:softHyphen/>
              <w:t>íc ta t¨ng tr</w:t>
              <w:softHyphen/>
              <w:t>ëng nhanh. Gi¶i thÝch nguyªn nh©n.</w:t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høng minh nÒn kinh tÕ t¨ng tr</w:t>
              <w:softHyphen/>
              <w:t>ëng nhanh</w:t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14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14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Nguyªn nh©n t¨ng tr</w:t>
              <w:softHyphen/>
              <w:t>ëng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Ph©n tÝch vµ chøng minh ®</w:t>
              <w:softHyphen/>
              <w:t>îc vai trß cña c¬ cÊu ngµnh kinh tÕ vµ sù chuyÓn dÞch c¬ cÊu ngµnh kinh tÕ theo h</w:t>
              <w:softHyphen/>
              <w:t>íng hiÖn ®¹i ë ViÖt Nam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+ Vai trß quan träng cña c¬ cÊu ngµnh kinh tÕ 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36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36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¬ cÊu ngµnh kinh tÕ cã sù chuyÓn dÞch theo h</w:t>
              <w:softHyphen/>
              <w:t>íng c«ng nghiÖp ho¸ - hiÖn ®¹i ho¸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Ü n¨ng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VÏ vµ nhËn xÐt biÓu ®é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NhËn xÐt c¸c b¶ng sè liÖu, biÓu ®å vÒ tèc ®é t¨ng tr</w:t>
              <w:softHyphen/>
              <w:t>ëng, chuyÓn dÞch CCKT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TÝnh vµ nhËn xÐt sù chuyÓn dÞch theo nhãm ngµnh.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¨ng tr</w:t>
              <w:softHyphen/>
              <w:t>ëng kinh tÕ lµ sù gia t¨ng cña tæng s¶n phÈm trong n</w:t>
              <w:softHyphen/>
              <w:t>íc (GDP) hoÆc tæng thu nhËp quèc gia (GNI) trong kho¶ng thêi gian nhÊt ®Þnh, th</w:t>
              <w:softHyphen/>
              <w:t>êng lµ mét n¨m (VÝ dô GDP cña n</w:t>
              <w:softHyphen/>
              <w:t>íc ta n¨m 1995 lµ 20,8 tØ USD, n¨m 2005 lµ 53,1 tØ USD vµ n¨m 2008 lµ 88,2 tØ USD, trong vßng 24 n¨m t¨ng gÊp 4,2 lÇn, tèc ®é t¨ng tr</w:t>
              <w:softHyphen/>
              <w:t>ëng b×nh qu©n n¨m lµ 7,5%. Cßn GDP/ng</w:t>
              <w:softHyphen/>
              <w:t>êi còng t¨ng tõ 289 USD n¨m 1995 lªn 638 USD n¨m 2005 vµ 1024 USD n¨m 2008, gÊp 3,5 lÇn)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Lµ sù ph¸t triÓn nhanh, hiÖu qu¶ vµ bÒn v÷ng cña nÒn kinh tÕ thÓ hiÖn qua n¨ng suÊt lao ®éng x· héi t¨ng vµ æn ®Þnh, møc sèng cña ng</w:t>
              <w:softHyphen/>
              <w:t>êi d©n ®</w:t>
              <w:softHyphen/>
              <w:t>îc t¨ng cao vµ æn ®Þnh, c¬ cÊu kinh tÕ chuyÓn dÞch phï hîp víi tõng thêi k× ph¸t triÓn cña ®Êt n</w:t>
              <w:softHyphen/>
              <w:t>íc, s¶n xuÊt cã tÝnh c¹nh tranh cao, t¨ng tr</w:t>
              <w:softHyphen/>
              <w:t>ëng kinh tÕ ®i ®«i víi tiÕn bé, c«ng b»ng x· héi vµ b¶o vÖ m«i tr</w:t>
              <w:softHyphen/>
              <w:t>êng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¨ng tr</w:t>
              <w:softHyphen/>
              <w:t>ëng kinh tÕ do t¨ng thªm nhiÒu vèn, t¨ng lao ®éng vµ t¨ng c</w:t>
              <w:softHyphen/>
              <w:t>êng khai th¸c tµi nguyªn thiªn nhiªn (§©y lµ ph</w:t>
              <w:softHyphen/>
              <w:t>¬ng thøc t¨ng chñ ®¹o ë c¸c n</w:t>
              <w:softHyphen/>
              <w:t>íc ®ang ph¸t triÓn, trong ®ã cã ViÖt Nam)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¨ng tr</w:t>
              <w:softHyphen/>
              <w:t>ëng ®i liÒn víi t¨ng n¨ng suÊt lao ®éng, t¨ng hiÖu qu¶ sö dông vèn s¶n xuÊt, n©ng cao hiÖu qu¶ ¸p dông khoa häc c«ng nghÖ, hoµn thiÖn m«i tr</w:t>
              <w:softHyphen/>
              <w:t>êng kinh doanh, m«i tr</w:t>
              <w:softHyphen/>
              <w:t>êng ph¸p li... (§©y lµ ph</w:t>
              <w:softHyphen/>
              <w:t>¬ng thøc t¨ng tr</w:t>
              <w:softHyphen/>
              <w:t>ëng phæ biÕn ë c¸c n</w:t>
              <w:softHyphen/>
              <w:t>íc c«ng nghiÖp, c¸c n</w:t>
              <w:softHyphen/>
              <w:t>íc cã nÒn kinh tÕ ph¸t triÓn)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Giai ®o¹n 1990 - 2005, tèc ®é t¨ng b×nh qu©n n¨m lµ 7,2%, ®øng vµo hµng c¸c nÒn kinh tÕ cã tèc ®é t¨ng tr</w:t>
              <w:softHyphen/>
              <w:t xml:space="preserve">ëng cao cña ch©u </w:t>
            </w: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  <w:t xml:space="preserve">¸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vµ khu vùc §«ng Nam </w:t>
            </w: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  <w:t>¸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. XÐt theo tõng n¨m, tèc ®é t¨ng tr</w:t>
              <w:softHyphen/>
              <w:t xml:space="preserve">ëng cña ViÖt Nam lu«n ë tèp cao cña khu vùc §«ng Nam </w:t>
            </w: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  <w:t>¸ (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n¨m </w:t>
            </w: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  <w:t xml:space="preserve">1995, 1998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®øng ®Çu, n¨m 2000 ®øng thø 3, n¨m 2004 ®øng thø 2, 2005 ®øng ®Çu...). Chó ý ®Õn c¸c n¨m diÔn ra khñng ho¶ng kinh tÕ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§</w:t>
              <w:softHyphen/>
              <w:t>êng lèi chÝnh s¸ch cña §¶ng, Nhµ n</w:t>
              <w:softHyphen/>
              <w:t>íc víi c«ng cuéc ®æi míi, c«ng nghiÖp ho¸ - hiÖn ®¹i ho¸; thu hót ®</w:t>
              <w:softHyphen/>
              <w:t>îc nhiÒu vèn ®Çu t</w:t>
              <w:softHyphen/>
              <w:t xml:space="preserve"> n</w:t>
              <w:softHyphen/>
              <w:t>íc ngoµi; nguån lîi vÒ tµi nguyªn vµ lao ®éng ®</w:t>
              <w:softHyphen/>
              <w:t>îc khai th¸c vµ sö dông cã hiÖu qu¶ h¬n, n¨ng suÊt lao ®éng x· héi ngµy cµng ®</w:t>
              <w:softHyphen/>
              <w:t>îc n©ng cao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¬ cÊu ngµnh kinh tÕ lµ bé phËn c¬ b¶n nhÊt cña nÒn kinh tÕ v× nã ph¶n ¸nh tr×nh ®é ph©n c«ng lao ®éng x· héi theo ngµnh vµ tr×nh ®é ph¸t triÓn cña lùc l</w:t>
              <w:softHyphen/>
              <w:t>îng s¶n xuÊt. X©y dùng c¬ cÊu ngµnh kinh tÕ hîp lÝ sÏ ph¸t huy lîi thÕ so s¸nh, tranh thñ thêi c¬ më cöa, héi nhËp.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N«ng nghiÖp - “phi n«ng bÊt æn”, ®¶m b¶o an ninh l</w:t>
              <w:softHyphen/>
              <w:t>¬ng thùc, thóc ®Èy nÒn kinh tÕ, ®Èy m¹nh xuÊt khÈu, nu«i sèng phÇn lín d©n c</w:t>
              <w:softHyphen/>
              <w:t xml:space="preserve"> (53% lao ®éng vµ 70% nh©n khÈu).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C«ng nghiÖp - “phi c«ng bÊt phó”, ®Èy m¹nh c«ng nghiÖp ho¸, hiÖn ®¹i ho¸ lµ b</w:t>
              <w:softHyphen/>
              <w:t>íc chuyÓn tÊt yÕu, ®éng lùc t¨ng tr</w:t>
              <w:softHyphen/>
              <w:t>ëng cho toµn bé nÒn kinh tÕ.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DÞch vô - “phi th</w:t>
              <w:softHyphen/>
              <w:t>¬ng bÊt ho¹t”, ®éng lùc t¨ng tr</w:t>
              <w:softHyphen/>
              <w:t>ëng cña toµn bé nÒn kinh tÕ còng nh</w:t>
              <w:softHyphen/>
              <w:t xml:space="preserve"> c¸c ®« thÞ, trung t©m kinh tÕ lín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¬ cÊu ngµnh kinh tÕ cña ViÖt Nam ®· cã sù chuyÓn dÞch theo h</w:t>
              <w:softHyphen/>
              <w:t>íng: tØ träng nhãm ngµnh n«ng - l©m - ng</w:t>
              <w:softHyphen/>
              <w:t xml:space="preserve"> nghiÖp tiÕp tôc gi¶m (dÉn chøng), tØ träng nhãm ngµnh c«ng nghiÖp - x©y dùng t¨ng liªn tôc, tØ träng nhãm ngµnh dÞch vô kh«ng æn ®Þnh song ®· chÆn ®</w:t>
              <w:softHyphen/>
              <w:t>îc sù suy gi¶m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Xu h</w:t>
              <w:softHyphen/>
              <w:t>íng chuyÓn dÞch lµ tÝch cùc, phï hîp víi yªu cÇu chuyÓn dÞch c¬ cÊu kinh tÕ (CCKT) theo h</w:t>
              <w:softHyphen/>
              <w:t>íng hiÖn ®¹i trong ®iÒu kiÖn cña n</w:t>
              <w:softHyphen/>
              <w:t>íc ta hiÖn nay. Tuy nhiªn, xÐt tæng thÓ CCKT theo ngµnh cña ViÖt Nam còng chØ t</w:t>
              <w:softHyphen/>
              <w:t>¬ng ®</w:t>
              <w:softHyphen/>
              <w:t>¬ng víi CCKT cña nh÷ng n</w:t>
              <w:softHyphen/>
              <w:t xml:space="preserve">íc trong khu vùc §«ng Nam </w:t>
            </w: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  <w:t>¸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 vµo nh÷ng n¨m 80 thÕ kØ tr</w:t>
              <w:softHyphen/>
              <w:t>íc vµ vÉn cßn l¹c hËu so víi mét sè n</w:t>
              <w:softHyphen/>
              <w:t>íc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Ph©n tÝch CCKT trong tõng nhãm ngµnh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N«ng - l©m - ng</w:t>
              <w:softHyphen/>
              <w:t xml:space="preserve"> nghiÖp: gi¶m tØ träng n«ng nghiÖp, t¨ng tØ träng thñy s¶n; chuyÓn tõ c©y, con cã gi¸ trÞ t¨ng thªm thÊp sang c©y, con cã gi¸ trÞ t¨ng thªm cao, cã thÞ tr</w:t>
              <w:softHyphen/>
              <w:t>êng tiªu thô réng lín, cã gi¸ c¶ cao.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C«ng nghiÖp: trong 3 nhãm ngµnh c«ng nghiÖp, tØ träng nhãm ngµnh khai th¸c cã xu h</w:t>
              <w:softHyphen/>
              <w:t>íng gi¶m, c«ng nghiÖp chÕ biÕn cã xu h</w:t>
              <w:softHyphen/>
              <w:t>íng t¨ng, ®Æc biÖt lµ nh÷ng ngµnh cã thÞ tr</w:t>
              <w:softHyphen/>
              <w:t>êng tiªu thô trong n</w:t>
              <w:softHyphen/>
              <w:t>íc cao (c¬ khÝ, giµy - da, dÖt - may, chÕ biÕn l</w:t>
              <w:softHyphen/>
              <w:t>¬ng thùc - thùc phÈm...) vµ xuÊt khÈu ra n</w:t>
              <w:softHyphen/>
              <w:t>íc ngoµi.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DÞch vô: mét sè ngµnh kh¸ ph¸t triÓn nh</w:t>
              <w:softHyphen/>
              <w:t xml:space="preserve"> kh¸ch s¹n, nhµ hµng, vËn t¶i, th«ng tin liªn l¹c, ng©n hµng...</w:t>
            </w:r>
          </w:p>
          <w:p>
            <w:pPr>
              <w:pStyle w:val="Normal"/>
              <w:spacing w:lineRule="auto" w:line="312"/>
              <w:jc w:val="both"/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Tèc ®é t¨ng tr</w:t>
              <w:softHyphen/>
              <w:t>ëng GDP ph©n theo khu vùc kinh tÕ (biÓu ®å ®</w:t>
              <w:softHyphen/>
              <w:t>êng). NhËn xÐt tèc ®é t¨ng tr</w:t>
              <w:softHyphen/>
              <w:t>ëng cña tõng khu vùc, theo tõng giai ®o¹n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G¾n víi yªu cÇu kiÕn thøc ®Ó chøng minh c¸c nhËn ®Þnh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TØ träng cña tõng ngµnh n«ng, l©m, thñy s¶n vµ sù chuyÓn dÞch giai ®o¹n 2000 - 2005.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2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pt-BR"/>
              </w:rPr>
              <w:t>Mét sè vÊn ®Ò ph¸t triÓn vµ ph©n bè n«ngnghiÖp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eastAsia=".VnTime"/>
                <w:bCs/>
                <w:i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iÕn thøc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Ph©n tÝch vµ gi¶i thÝch ®</w:t>
              <w:softHyphen/>
              <w:t>îc v× sao nÒn n«ng nghiÖp n</w:t>
              <w:softHyphen/>
              <w:t xml:space="preserve">íc ta lµ mét nÒn n«ng nghiÖp nhiÖt ®íi. 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2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2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HiÓu ®</w:t>
              <w:softHyphen/>
              <w:t>îc s¶n xuÊt l</w:t>
              <w:softHyphen/>
              <w:t>¬ng thùc, thùc phÈm lµ nhiÖm vô träng t©m hµng ®Çu. Nh÷ng thµnh tùu trong s¶n xuÊt l</w:t>
              <w:softHyphen/>
              <w:t>¬ng thùc, thùc phÈm, nguyªn nh©n.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Çm quan träng cña s¶n xuÊt l</w:t>
              <w:softHyphen/>
              <w:t>¬ng thùc, thùc phÈm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Nh÷ng thµnh tùu trong s¶n xuÊt l</w:t>
              <w:softHyphen/>
              <w:t>¬ng thùc, thùc phÈm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Nguyªn nh©n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Gi¶i thÝch ®</w:t>
              <w:softHyphen/>
              <w:t>îc ý nghÜa kinh tÕ, x· héi, m«i tr</w:t>
              <w:softHyphen/>
              <w:t>êng cña viÖc ph¸t triÓn c©y c«ng nghiÖp ë n</w:t>
              <w:softHyphen/>
              <w:t>íc ta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Ü n¨ng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- BiÕt sö dông vµ khai th¸c Atl¸t §Þa lÝ ViÖt Nam 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§Ó chØ ra c¸c s¶n phÈm n«ng nghiÖp nhiÖt ®íi tiªu biÓu cho tõng vïng vµ c¶ n</w:t>
              <w:softHyphen/>
              <w:t>íc, c¸c tËp ®oµn c©y, con ë c¸c vïng sinh th¸i kh¸c nhau;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Ph©n tÝch nh÷ng thµnh tùu trong s¶n xuÊt l</w:t>
              <w:softHyphen/>
              <w:t>¬ng thùc (lóa vµ hoa mµu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BiÕt tÝnh to¸n, vÏ, nhËn xÐt biÓu ®å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§iÒu kiÖn tù nhiªn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KhÝ hËu nhiÒu ®íi Èm giã mïa t¹o nÒn t¶ng quy ®Þnh nÒn n«ng nghiÖp n</w:t>
              <w:softHyphen/>
              <w:t xml:space="preserve">íc ta lµ nÒn n«ng nghiÖp nhiÖt ®íi (ph©n ho¸ khÝ hËu theo mïa, ®é cao vµ vÜ ®é) </w:t>
            </w: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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 tËp ®oµn c©y con phong phó, c¬ cÊu mïa vô thay ®æi, kh¶ n¨ng xen canh, t¨ng canh gèi vô)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§Êt trång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Nguån n</w:t>
              <w:softHyphen/>
              <w:t>íc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C¸c khã kh¨n do thiªn nhiªn nhiÖt ®íi Èm giã mïa g©y ra lµm cho s¶n xuÊt n«ng nghiÖp bÊp bªnh, kh«ng æn ®Þnh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Kinh tÕ - x· héi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Kinh nghiÖm s¶n xuÊt c¸c s¶n phÈm n«ng nghiÖp nhiÖt ®íi (lóa n</w:t>
              <w:softHyphen/>
              <w:t>íc, c©y c«ng nghiÖp...)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C¸c s¶n phÈm n«ng s¶n xuÊt khÈu lîi thÕ cña n«ng nghiÖp nhiÖt ®íi: g¹o, cµ phª, cao su, hå tiªu, ®iÒu, thñy s¶n....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ung cÊp l</w:t>
              <w:softHyphen/>
              <w:t>¬ng thùc, thùc phÈm cho 85 triÖu ng</w:t>
              <w:softHyphen/>
              <w:t>êi; t¹o ra nguån nguyªn liÖu cho c«ng nghiÖp chÕ biÕn, t¹o nguån hµng xuÊt khÈu; ®¶m b¶o an ninh l</w:t>
              <w:softHyphen/>
              <w:t>¬ng thùc vµ phôc vô quèc phßng; ®Èy m¹nh ph¸t triªn ch¨n nu«i; gãp phÇn ®</w:t>
              <w:softHyphen/>
              <w:t>a n«ng nghiÖp thµnh nÒn s¶n xuÊt hµng ho¸; ®Èy m¹nh ph©n c«ng lao ®éng theo ngµnh vµ l·nh thæ, t¹o viÖc lµm; gãp phÇn gi¶i quyÕt nh÷ng vÊn ®Ò cÊp b¸ch cña x· héi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DiÖn tÝch (c©y l</w:t>
              <w:softHyphen/>
              <w:t>¬ng thùc, riªng lóa), n¨ng suÊt, s¶n l</w:t>
              <w:softHyphen/>
              <w:t>îng t¨ng nhanh. ViÖt Nam ®øng thø 5 vÒ s¶n l</w:t>
              <w:softHyphen/>
              <w:t>îng l</w:t>
              <w:softHyphen/>
              <w:t>¬ng thùc trªn thÕ giíi vµ ®øng thø 2 vÒ xuÊt khÈu lóa g¹o (2005)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B×nh qu©n l</w:t>
              <w:softHyphen/>
              <w:t>¬ng thùc quy thãc t¨ng nhanh tõ 305 kg/ng</w:t>
              <w:softHyphen/>
              <w:t>êi n¨m 1990 lªn 476 kg/ng</w:t>
              <w:softHyphen/>
              <w:t>êi n¨m 2005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N</w:t>
              <w:softHyphen/>
              <w:t>íc xuÊt khÈu lóa g¹o thø 2 thÕ giíi sau Th¸i Lan (gÇn 5,3 triÖu tÊn n¨m 2005 vµ 4,6 triÖu tÊn n¨m 2007)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Hoa mµu l</w:t>
              <w:softHyphen/>
              <w:t>¬ng thùc còng ph¸t triÓn æn ®Þnh vµ chuyÓn dÇn sang s¶n xuÊt hµng ho¸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H×nh thµnh 2 vïng träng ®iÓm l</w:t>
              <w:softHyphen/>
              <w:t>¬ng thùc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§</w:t>
              <w:softHyphen/>
              <w:t>êng lèi ph¸t triÓn n«ng nghiÖp (n«ng nghiÖp lµ mÆt trËn hµng ®Çu, ch</w:t>
              <w:softHyphen/>
              <w:t>¬ng tr×nh l</w:t>
              <w:softHyphen/>
              <w:t>¬ng thùc - thùc phÈm lµ mét trong ba ch</w:t>
              <w:softHyphen/>
              <w:t>¬ng tr×nh kinh tÕ lín cña nhµ n</w:t>
              <w:softHyphen/>
              <w:t>íc, ChÝnh s¸ch ruéng ®Êt, khai hoang, c¶i t¹o ®Êt...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§Çu t</w:t>
              <w:softHyphen/>
              <w:t xml:space="preserve"> c¬ së vËt chÊt kÜ thuËt, vèn..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§Èy m¹nh khoa häc kÜ thuËt (gièng, ®æi míi c¬ cÊu mïa vô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Nhu cÇu thÞ tr</w:t>
              <w:softHyphen/>
              <w:t>êng (trong n</w:t>
              <w:softHyphen/>
              <w:t>íc, thÕ giíi...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Kinh tÕ (cung cÊp nguån nguyªn liÖu cho c¸c ngµnh c«ng nghiÖp chÕ biÕn, s¶n xuÊt hµng tiªu dïng; t¹o tiÒn ®Ò ®Ó ®a d¹ng ho¸ c¬ cÊu ngµnh c«ng nghiÖp vµ ph©n bè l¹i s¶n xuÊt c«ng nghiÖp; t¹o nguån hµng xuÊt khÈu quan träng, trong ®ã cao su, cµ phª ë c©u l¹c bé xuÊt khÈu 1 tØ USD trë lªn; thóc ®Èy sù ph¸t triÓn kinh tÕ - x· héi ë c¸c vïng cßn khã kh¨n...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X· héi (gi¶i quyÕt viÖc lµm; n©ng cao møc sèng vµ thay ®æi tËp qu¸n s¶n xuÊt míi cho ®ång bµo c¸c d©n téc Ýt ng</w:t>
              <w:softHyphen/>
              <w:t>êi; gãp phÇn ph©n bè l¹i d©n c</w:t>
              <w:softHyphen/>
              <w:t xml:space="preserve"> vµ lao ®éng...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M«i tr</w:t>
              <w:softHyphen/>
              <w:t>êng (®iÒu hoµ khÝ hËu, chèng xãi mßn, h¹n chÕ h¹ thÊp mùc n</w:t>
              <w:softHyphen/>
              <w:t>íc ngÇm, b¶o vÖ m«i tr</w:t>
              <w:softHyphen/>
              <w:t>êng sinh th¸i...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left="720" w:hanging="720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Trang n«ng nghiÖp chung</w:t>
            </w:r>
          </w:p>
          <w:p>
            <w:pPr>
              <w:pStyle w:val="Normal"/>
              <w:spacing w:lineRule="auto" w:line="312"/>
              <w:ind w:left="720" w:hanging="720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left="720" w:hanging="720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left="720" w:hanging="720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left="720" w:hanging="720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left="720" w:hanging="720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rang n«ng nghiÖp chung vµ trang n«ng nghiÖp (lóa, hoa mµu vµ c©y c«ng nghiÖp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Gi¸ trÞ s¶n xuÊt cña ngµnh trång trät, ®Æc biÖt lµ c©y l</w:t>
              <w:softHyphen/>
              <w:t>¬ng thùc vµ c©y c«ng nghiÖp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  <w:t>Chuyªn ®Ò 6: Mét sè vÊn ®Ò ph¸t triÓn, ph©n bè c«ng nghiÖp vµ c¸c ngµnh dÞch vô</w:t>
      </w:r>
      <w:r>
        <w:rPr>
          <w:color w:val="000000"/>
          <w:sz w:val="28"/>
          <w:szCs w:val="28"/>
          <w:lang w:val="pt-B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  <w:t>Sè tiÕt: 5</w:t>
      </w:r>
    </w:p>
    <w:p>
      <w:pPr>
        <w:pStyle w:val="Normal"/>
        <w:spacing w:lineRule="auto" w:line="312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</w:r>
    </w:p>
    <w:tbl>
      <w:tblPr>
        <w:tblW w:w="130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84"/>
        <w:gridCol w:w="5142"/>
        <w:gridCol w:w="5609"/>
      </w:tblGrid>
      <w:tr>
        <w:trPr>
          <w:tblHeader w:val="true"/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>TT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>Néi dung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>Møc ®é cÇn ®¹t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>Ghi chó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1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pt-BR"/>
              </w:rPr>
              <w:t>Mét sè vÊn ®Ò ph¸t triÓn, ph©n bè c«ng nghiÖp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iÕn thøc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HiÓu ®</w:t>
              <w:softHyphen/>
              <w:t>îc kh¸i niÖm, néi dung cña c¬ cÊu ngµnh c«ng nghiÖp. Gi¶i thÝch ®</w:t>
              <w:softHyphen/>
              <w:t>îc nguyªn nh©n chuyÓn dÞch c¬ cÊu ngµnh c«ng nghiÖp.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HiÓu ®</w:t>
              <w:softHyphen/>
              <w:t>îc kh¸i niÖm vµ vai trß cña ngµnh c«ng nghiÖp träng ®iÓm. Chøng minh ®</w:t>
              <w:softHyphen/>
              <w:t>îc c¸c ngµnh c«ng nghiÖp n¨ng l</w:t>
              <w:softHyphen/>
              <w:t>îng, chÕ biÕn n«ng - l©m - thñy s¶n, s¶n xuÊt hµng tiªu dïng lµ c¸c ngµnh c«ng nghiÖp träng ®iÓm ë n</w:t>
              <w:softHyphen/>
              <w:t>íc ta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Gi¶i thÝch ®</w:t>
              <w:softHyphen/>
              <w:t>îc v× sao c¸c khu c«ng nghiÖp (KCN) tËp trung l¹i ph©n bè chñ yÕu ë §«ng Nam Bé, §ång b»ng s«ng Hång vµ Duyªn h¶i miÒn Trung vµ t¹i sao vïng §«ng Nam Bé cã tØ träng gi¸ trÞ s¶n xuÊt c«ng nghiÖp cao nhÊt c¶ n</w:t>
              <w:softHyphen/>
              <w:t>íc.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VÒ c¸c KCN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Ø träng gi¸ trÞ s¶n xuÊt c«ng nghiÖp ë §«ng Nam Bé cao nhÊt c¶ n</w:t>
              <w:softHyphen/>
              <w:t>íc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Ü n¨ng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BiÕt c¸ch vÏ vµ ph©n tÝch b¶ng sè liÖu, biÓu ®å ®Ó cñng cè kiÕn thøc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BiÕt c¸ch sö dông vµ khai th¸c Atl¸t §Þa lÝ ViÖt Nam vµ b¶n ®å trong SGK ®Ó x¸c ®Þnh c¸c khu vùc tËp trung c«ng nghiÖp, c¸c trung t©m c«ng nghiÖp, c¸c ngµnh c«ng nghiÖp träng ®iÓm.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Cã thÓ tham kh¶o tµi liÖu chñ ®Ò tù chän n©ng cao (chñ ®Ò 3 - §Þa lÝ c«ng nghiÖp ViÖt Nam, NXB Gi¸o dôc, H2007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pacing w:val="-6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pacing w:val="-6"/>
                <w:sz w:val="28"/>
                <w:szCs w:val="28"/>
                <w:lang w:val="pt-BR"/>
              </w:rPr>
              <w:t>+ Kh¸i niÖm: lµ nh÷ng bé phËn hîp thµnh qu¸ tr×nh s¶n xuÊt c«ng nghiÖp vµ mèi liªn hÖ s¶n xuÊt gi÷a c¸c bé phËn ®ã biÓu thÞ b»ng tØ träng cña tõng bé phËn so víi toµn bé gi¸ trÞ s¶n xuÊt.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Néi dung: tæng thÓ sè l</w:t>
              <w:softHyphen/>
              <w:t>îng c¸c nhãm ngµnh, tØ träng cña c¸c nhãm ngµnh trong toµn bé nÒn c«ng nghiÖp vµ mèi liªn hÖ qua l¹i gi÷a c¸c nhãm ngµnh.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ChØ ra c¸ch ph©n chia ngµnh c«ng nghiÖp ViÖt Nam (tham kh¶o Niªn gi¸m thèng kª cña Tæng côc Thèng kª)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C¬ cÊu ngµnh c«ng nghiÖp cã sù chuyÓn dÞch râ rÖt (gi¶m tØ träng c«ng nghiÖp khai th¸c, t¨ng nhanh tØ träng c«ng nghiÖp chÕ biÕn) nh»m thÝch øng víi t×nh h×nh míi ®Ó héi nhËp vµo thÞ tr</w:t>
              <w:softHyphen/>
              <w:t>êng khu vùc vµ thÕ giíi, do kÕt qu¶ t¸c ®éng cña nhiÒu nh©n tè (§</w:t>
              <w:softHyphen/>
              <w:t>êng lèi ph¸t triÓn c«ng nghiÖp, ®Æc biÖt lµ ®</w:t>
              <w:softHyphen/>
              <w:t>êng lèi c«ng nghiÖp ho¸ - hiÖn ®¹i ho¸; thÞ tr</w:t>
              <w:softHyphen/>
              <w:t>êng; khai th¸c vµ sö dông hîp lÝ c¸c nguån lùc tù  nhiªn vµ kinh tÕ - x· héi; xu h</w:t>
              <w:softHyphen/>
              <w:t>íng chung cña toµn thÕ giíi...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Kh¸i niÖm: Ngoµi kiÕn thøc trong SGK, nhÊn m¹nh thªm lµ c¸c ngµnh cã tèc ®é ph¸t triÓn cao, cã c«ng nghÖ kÜ thuËt hiÖn ®¹i, cã s¶n phÈm th©m nhËp nhiÒu trªn thÞ tr</w:t>
              <w:softHyphen/>
              <w:t>êng thÕ giíi, cã kh¶ n¨ng sö dông tay nghÒ cao cña ng</w:t>
              <w:softHyphen/>
              <w:t>êi lao ®éng vµ cã thÓ thu hót vèn ®Çu t</w:t>
              <w:softHyphen/>
              <w:t xml:space="preserve"> n</w:t>
              <w:softHyphen/>
              <w:t>íc ngoµi..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Vai trß: gãp phÇn thùc hiÖn thµnh c«ng chiÕn l</w:t>
              <w:softHyphen/>
              <w:t>îc ph¸t triÓn kinh tÕ - x· héi; ph¸t huy lîi thÕ so s¸nh vµ kh¶ n¨ng c¹nh tranh; gãp phÇn chuyÓn dÞch c¬ cÊu ngµnh c«ng nghiÖp theo h</w:t>
              <w:softHyphen/>
              <w:t>íng c«ng nghiÖp ho¸, hiÖn ®¹i ho¸..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Gi¶i thÝch c¸c ngµnh c«ng nghiÖp träng ®iÓm dùa vµo c¸c ®Æc ®iÓm chñ yÕu: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ThÕ m¹nh l©u dµi: nguån nguyªn nhiªn liÖu phong phó vµ v÷ng ch¾c, thÞ tr</w:t>
              <w:softHyphen/>
              <w:t>êng tiªu thô réng lín (®èi víi ngµnh n¨ng l</w:t>
              <w:softHyphen/>
              <w:t>îng); nguån nguyªn liÖu phong phó dåi dµo, thÞ tr</w:t>
              <w:softHyphen/>
              <w:t>êng tiªu thô réng lín, c¬ së vËt chÊt kÜ thuËt kh¸ ph¸t triÓn (®èi víi ngµnh chÕ biÕn n«ng - l©m - thñy s¶n); nguån lao ®éng dåi dµo, gi¸ rÎ, tay nghÒ cao, thÞ tr</w:t>
              <w:softHyphen/>
              <w:t>êng tiªu thô trong vµ ngoµi n</w:t>
              <w:softHyphen/>
              <w:t>íc, nguån nguyªn liÖu trong n</w:t>
              <w:softHyphen/>
              <w:t>íc, c¬ së vËt chÊt kÜ thuËt vµ ®Çu t</w:t>
              <w:softHyphen/>
              <w:t xml:space="preserve"> (®èi víi ngµnh c«ng nghiÖp hµng tiªu dïng)...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Mang l¹i hiÖu qu¶ kinh tÕ cao: (chøng minh theo tõng ngµnh), vÝ dô c«ng nghiÖp hµng tiªu dïng: ®Çu t</w:t>
              <w:softHyphen/>
              <w:t xml:space="preserve"> vèn Ýt, thu håi nhanh, gi¶i quyÕt lao ®éng, viÖc lµm, nguån xuÊt khÈu lín.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T¸c ®éng m¹nh mÏ ®Õn c¸c ngµnh kinh tÕ kh¸c, vÝ dô: c«ng nghiÖp n¨ng l</w:t>
              <w:softHyphen/>
              <w:t>îng t¸c ®éng m¹nh mÏ, toµn diÖn ®Õn quy m«, kÜ thuËt - c«ng nghÖ, chÊt l</w:t>
              <w:softHyphen/>
              <w:t>îng s¶n phÈm cña c¸c ngµnh kinh tÕ; c«ng nghiÖp chÕ biÕn n«ng - l©m - thñy s¶n thóc ®Èy sù h×nh thµnh c¸c vïng chuyªn canh c©y l</w:t>
              <w:softHyphen/>
              <w:t>¬ng thùc, c©y c«ng nghiÖp, ch¨n nu«i, ®Èy m¹nh ph¸t triÓn c¸c ngµnh c«ng nghiÖp s¶n xuÊt hµng tiªu dïng; c«ng nghiÖp s¶n xuÊt hµng tiªu dïng thóc ®Èy s¶n xuÊt n«ng nghiÖp, c«ng nghiÖp c¬ khÝ, ho¸ chÊt, ho¹t ®éng ngo¹i th</w:t>
              <w:softHyphen/>
              <w:t>¬ng...</w:t>
            </w:r>
          </w:p>
          <w:p>
            <w:pPr>
              <w:pStyle w:val="Normal"/>
              <w:spacing w:lineRule="auto" w:line="312"/>
              <w:ind w:firstLine="2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2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2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2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2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25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Ëp trung gi¶i thÝch vµ chøng minh cho c¸c nh©n tè: vÞ trÝ ®Þa lÝ thuËn lîi; kÕt cÊu h¹ tÇng tèt; nguån lao ®éng ®«ng ®¶o víi chÊt l</w:t>
              <w:softHyphen/>
              <w:t>îng cao; thÞ tr</w:t>
              <w:softHyphen/>
              <w:t>êng tiªu thô réng lín; kinh tÕ ph¸t triÓn cao h¬n so víi c¸c vïng kh¸c; c¬ cÊu vïng kinh tÕ träng ®iÓm; c¸c nguyªn nh©n kh¸c (®æi míi c¬ chÕ qu¶n lÝ, n¨ng ®éng, thÝch øng víi c¬ chÕ thÞ tr</w:t>
              <w:softHyphen/>
              <w:t>êng, sù cã mÆt cña mét sè tµi nguyªn...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Ëp trung vµo c¸c nh©n tè næi bËt nh</w:t>
              <w:softHyphen/>
              <w:t xml:space="preserve"> vÞ trÝ ®Þa lÝ thuËn lîi; tµi nguyªn thiªn nhiªn vµ nguån nguyªn liÖu dåi dµo (vïng chuyªn canh c©y c«ng nghiÖp lín nhÊt c¶ n</w:t>
              <w:softHyphen/>
              <w:t>íc, tr÷ l</w:t>
              <w:softHyphen/>
              <w:t>îng dÇu khÝ lín nhÊt vµ ®ang khai th¸c cã hiÖu qu¶); c¬ së h¹ tÇng vµ c¬ së vËt chÊt kÜ thuËt hoµn thiÖn nhÊt c¶ n</w:t>
              <w:softHyphen/>
              <w:t>íc; tËp trung lùc l</w:t>
              <w:softHyphen/>
              <w:t>îng lao ®éng cã tr×nh ®é kÜ thuËt vµ tay nghÒ cao, nh¹y bÐn víi thÞ tr</w:t>
              <w:softHyphen/>
              <w:t>êng; thu hót ®</w:t>
              <w:softHyphen/>
              <w:t>îc nhiÒu FDI; cã ®</w:t>
              <w:softHyphen/>
              <w:t>êng lèi ph¸t triÓn n¨ng ®éng..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BiÓu ®å c¬ cÊu gi¸ trÞ s¶n xuÊt c«ng nghiÖp theo 3 nhãm ngµnh, b¶ng sè liÖu c¬ cÊu gi¸ trÞ s¶n xuÊt c«ng nghiÖp theo vïng l·nh thæ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Trang c«ng nghiÖp chung vµ trang c¸c ngµnh c«ng nghiÖp träng ®iÓm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2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pt-BR"/>
              </w:rPr>
              <w:t>Mét sè vÊn ®Ò ph¸t triÓn vµ ph©n bè c¸c ngµnh dÞch vô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eastAsia=".VnTime"/>
                <w:bCs/>
                <w:i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iÕn thøc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Ph©n tÝch ®</w:t>
              <w:softHyphen/>
              <w:t>îc vai trß còng nh</w:t>
              <w:softHyphen/>
              <w:t xml:space="preserve"> nh÷ng thuËn lîi, khã kh¨n ®èi víi viÖc ph¸t triÓn giao th«ng vËn t¶i ë n</w:t>
              <w:softHyphen/>
              <w:t>íc ta, ®Æc ®iÓm cña c¬ cÊu vËn chuyÓn, lu©n chuyÓn hµnh kh¸ch vµ hµng ho¸ ph©n theo lo¹i h×nh vËn t¶i.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Vai trß cña giao th«ng vËn t¶i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Nh÷ng thuËn lîi vµ khã kh¨n ®Ó ph¸t triÓn giao th«ng vËn t¶i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32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32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§Æc ®iÓm cña c¬ cÊu vËn chuyÓn, lu©n chuyÓn hµnh kh¸ch vµ hµng ho¸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Nªu ®</w:t>
              <w:softHyphen/>
              <w:t>îc vai trß cña ngµnh th</w:t>
              <w:softHyphen/>
              <w:t>¬ng m¹i trong ®iÒu kiÖn hiÖn nay ë n</w:t>
              <w:softHyphen/>
              <w:t>íc ta. Gi¶i thÝch t¹i sao 3 vïng §«ng Nam Bé, §ång b»ng s«ng Hång vµ §ång b»ng s«ng Cöu Long cã tØ träng tæng møc b¸n lÎ hµng ho¸ vµ doanh thu dÞch vô tiªu dïng lín nhÊt so víi c¸c vïng kh¸c trong c¶ n</w:t>
              <w:softHyphen/>
              <w:t>íc.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Vai trß cña th</w:t>
              <w:softHyphen/>
              <w:t>¬ng m¹i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Gi¶i thÝch nguyªn nh©n 3 vïng §«ng Nam Bé, §ång b»ng s«ng Hång, §ång b»ng s«ng Cöu Long cã tØ träng cao nhÊt vÒ tæng møc b¸n lÎ hµng ho¸ vµ doanh thu dÞch vô tiªu dïng cña c¶ n</w:t>
              <w:softHyphen/>
              <w:t>íc.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Ph©n tÝch ®</w:t>
              <w:softHyphen/>
              <w:t>îc c¸c nguån lùc ph¸t triÓn ho¹t ®éng ngo¹i th</w:t>
              <w:softHyphen/>
              <w:t>¬ng cña n</w:t>
              <w:softHyphen/>
              <w:t>íc ta.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42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42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30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Ü n¨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Cs/>
                <w:iCs/>
                <w:color w:val="000000"/>
                <w:spacing w:val="-8"/>
                <w:sz w:val="28"/>
                <w:szCs w:val="28"/>
                <w:lang w:val="pt-BR"/>
              </w:rPr>
              <w:t>- BiÕt ph©n tÝch, nhËn xÐt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 b¶ng sè liÖu, biÓu ®å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BiÕt c¸ch khai th¸c vµ sö dông Atl¸t §Þa lÝ ViÖt Nam, b¶n ®å trong SGK.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Mét ngµnh s¶n xuÊt ®Æc biÖt võa mang tÝnh chÊt s¶n xuÊt vËt chÊt, võa mang tÝnh dÞch vô; lµ ngµnh quan träng trong kÕt cÊu h¹ tÇng kinh tÕ, kh«ng t¹o ra s¶n phÈm mµ ®</w:t>
              <w:softHyphen/>
              <w:t>a s¶n phÈm ®Õn n¬i s¶n xuÊt vµ tiªu thô; tham gia hÇu hÕt c¸c kh©u cña qu¸ tr×nh s¶n xuÊt, cÇu nèi gi÷a s¶n xuÊt víi s¶n xuÊt, s¶n xuÊt víi tiªu dïng ®ång thêi phôc vô ®êi sèng d©n c</w:t>
              <w:softHyphen/>
              <w:t>; ®ãng vai trß quan träng trong viÖc qu¶n lÝ, chØ ®¹o cña nhµ n</w:t>
              <w:softHyphen/>
              <w:t>íc; t¹o mèi liªn hÖ kinh tÕ - x· héi gi÷a c¸c vïng vµ ®Þa ph</w:t>
              <w:softHyphen/>
              <w:t>¬ng; gãp phÇn giao l</w:t>
              <w:softHyphen/>
              <w:t>u víi c¸c n</w:t>
              <w:softHyphen/>
              <w:t>íc trong khu vùc vµ trªn thÕ giíi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huËn lîi: vÒ vÞ trÝ ®Þa lÝ vµ ®iÒu kiÖn tù nhiªn (vïng biÓn réng lín, ®</w:t>
              <w:softHyphen/>
              <w:t>êng hµng h¶i quèc tÕ, vÞ trÝ trung chuyÓn mét sè tuyÕn ®</w:t>
              <w:softHyphen/>
              <w:t>êng hµng kh«ng quèc tÕ, ®Çu mèi giao th«ng ®</w:t>
              <w:softHyphen/>
              <w:t>êng bé, ®</w:t>
              <w:softHyphen/>
              <w:t>êng s¾t vµ ®</w:t>
              <w:softHyphen/>
              <w:t xml:space="preserve">êng xuyªn lôc ®Þa </w:t>
            </w: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  <w:t>¸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 - ¢u, ®</w:t>
              <w:softHyphen/>
              <w:t>êng bê biÓn dµi cã nhiÒu vòng, vÞnh s©u, nhiÒu s«ng...), ®iÒu kiÖn kinh tÕ - x· héi (c¬ së vËt chÊt kÜ thuËt, lùc l</w:t>
              <w:softHyphen/>
              <w:t>îng lao ®éng, ®</w:t>
              <w:softHyphen/>
              <w:t xml:space="preserve">êng lèi chÝnh s¸ch </w:t>
              <w:softHyphen/>
              <w:t>u tiªn ph¸t triÓn giao th«ng vËn t¶i, sù ph¸t triÓn cña c¸c ngµnh kinh tÕ, sù c¶i thiÖn ®êi sèng gia t¨ng nhu cÇu ®i l¹i, më réng quan hÖ quèc tÕ, ®Çu t</w:t>
              <w:softHyphen/>
              <w:t>...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pacing w:val="-2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pacing w:val="-2"/>
                <w:sz w:val="28"/>
                <w:szCs w:val="28"/>
                <w:lang w:val="pt-BR"/>
              </w:rPr>
              <w:t>+ Khã kh¨n: vÒ tù nhiªn (®Þa h×nh, biÕn ®éng thêi tiÕt, thñy chÕ s«ng ngßi...), vÒ kinh tÕ - x· héi (c¬ së vËt chÊt kÜ thuËt thiÕu ®ång bé, ch</w:t>
              <w:softHyphen/>
              <w:t>a ®¸p øng nhu cÇu, thiÕu vèn ®Çu t</w:t>
              <w:softHyphen/>
              <w:t>, tr×nh ®é qu¶n lÝ, ®Òn bï gi¶i to¶ mÆt b»ng...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pacing w:val="-2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pacing w:val="-2"/>
                <w:sz w:val="28"/>
                <w:szCs w:val="28"/>
                <w:lang w:val="pt-BR"/>
              </w:rPr>
              <w:t>+ VÒ hµnh kh¸ch: c¬ cÊu vËn chuyÓn b»ng ®</w:t>
              <w:softHyphen/>
              <w:t>êng bé cao nhÊt, råi ®Õn ®</w:t>
              <w:softHyphen/>
              <w:t>êng s«ng; cßn trong c¬ cÊu lu©n chuyÓn, thø tù lµ ®</w:t>
              <w:softHyphen/>
              <w:t>êng bé, ®</w:t>
              <w:softHyphen/>
              <w:t>êng hµng kh«ng..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pacing w:val="-2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pacing w:val="-2"/>
                <w:sz w:val="28"/>
                <w:szCs w:val="28"/>
                <w:lang w:val="pt-BR"/>
              </w:rPr>
              <w:t>+ VÒ hµng ho¸: c¬ cÊu vËn chuyÓn ®</w:t>
              <w:softHyphen/>
              <w:t>êng bé ®øng ®Çu, tiÕp theo lµ ®</w:t>
              <w:softHyphen/>
              <w:t>êng s«ng, ®</w:t>
              <w:softHyphen/>
              <w:t>êng biÓn; cßn vÒ c¬ cÊu lu©n chuyÓn thø tù lµ ®</w:t>
              <w:softHyphen/>
              <w:t>êng biÓn, ®</w:t>
              <w:softHyphen/>
              <w:t>êng bé..., gi¶i thÝch do cù li vËn chuyÓn vµ c</w:t>
              <w:softHyphen/>
              <w:t>íc phÝ vËn chuyÓn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pacing w:val="-2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pacing w:val="-2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Çu nèi gi÷a s¶n xuÊt víi s¶n xuÊt, gi÷a s¶n xuÊt víi tiªu dïng; cã vai trß ®iÒu tiÕt s¶n xuÊt; h</w:t>
              <w:softHyphen/>
              <w:t>íng dÉn tiªu dïng vµ t¹o ra c¸c tËp qu¸n tiªu dïng míi; thóc ®Èy qu¸ tr×nh ph©n c«ng lao ®éng theo l·nh thæ; ho¹t ®éng xuÊt nhËp khÈu, tõ ®ã thóc ®Èy ph¸t triÓn nÒn kinh tÕ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N¨m 2005: vïng §«ng Nam Bé chiÕm 32,7%, vïng §ång b»ng s«ng Hång chiÕm 20,1% vµ vïng §ång b»ng s«ng Cöu Long chiÕm 20,3% tæng møc b¸n lÎ hµng ho¸ vµ doanh thu dÞch vô tiªu dïng cña c¶ n</w:t>
              <w:softHyphen/>
              <w:t>íc. V× ®©y lµ 3 vïng kinh tÕ ph¸t triÓn n¨ng ®éng nhÊt c¶ n</w:t>
              <w:softHyphen/>
              <w:t>íc, d©n sè ®«ng, kinh tÕ ph¸t triÓn, hµng ho¸ ®a d¹ng, nhu cÇu tiªu dïng lín..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Ëp trung vµo c¸c nguån lùc chÝnh nh</w:t>
              <w:softHyphen/>
              <w:t>: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VÞ trÝ ®Þa lÝ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Tµi nguyªn thiªn nhiªn (dÇu khÝ, than, nguyªn liÖu tõ n«ng nghiÖp...)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D©n c</w:t>
              <w:softHyphen/>
              <w:t xml:space="preserve"> vµ nguån lao ®éng (s¶n xuÊt c¸c mÆt hµng lîi thÕ vÒ lao ®éng, tiªu thô...)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pacing w:val="-2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pacing w:val="-2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pacing w:val="-2"/>
                <w:sz w:val="28"/>
                <w:szCs w:val="28"/>
                <w:lang w:val="pt-BR"/>
              </w:rPr>
              <w:t>Sù ph¸t triÓn cña c¸c ngµnh kinh tÕ (t¹o nguån hµng vµ thóc ®Èy ho¹t ®éng xuÊt nhËp khÈu, ®ßi hái nhËp khÈu m¸y mãc, nguyªn liÖu...)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ThÞ tr</w:t>
              <w:softHyphen/>
              <w:t>êng xuÊt khÈu (truyÒn thèng, EU, B¾c MÜ...)</w:t>
            </w:r>
          </w:p>
          <w:p>
            <w:pPr>
              <w:pStyle w:val="Normal"/>
              <w:spacing w:lineRule="auto" w:line="312"/>
              <w:ind w:firstLine="252"/>
              <w:jc w:val="both"/>
              <w:rPr/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8"/>
                <w:szCs w:val="28"/>
                <w:lang w:val="pt-BR"/>
              </w:rPr>
              <w:t></w:t>
            </w: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ChÝnh s¸ch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eastAsia=".VnTime"/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VÒ c¬ cÊu vËn t¶i, th</w:t>
              <w:softHyphen/>
              <w:t>¬ng m¹i, c¬ cÊu xuÊt nhËp khÈu hµng ho¸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C¸c trang giao th«ng, th</w:t>
              <w:softHyphen/>
              <w:t>¬ng m¹i..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 xml:space="preserve">Chuyªn ®Ò 7: </w:t>
      </w:r>
      <w:r>
        <w:rPr>
          <w:b/>
          <w:color w:val="000000"/>
          <w:sz w:val="28"/>
          <w:szCs w:val="28"/>
          <w:lang w:val="fr-FR"/>
        </w:rPr>
        <w:t>§Þa lÝ ph¸t triÓn kinh tÕ c¸c vïng</w:t>
      </w:r>
      <w:r>
        <w:rPr>
          <w:color w:val="000000"/>
          <w:sz w:val="28"/>
          <w:szCs w:val="28"/>
          <w:lang w:val="fr-F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  <w:t>Sè tiÕt: 6</w:t>
      </w:r>
    </w:p>
    <w:p>
      <w:pPr>
        <w:pStyle w:val="Normal"/>
        <w:spacing w:lineRule="auto" w:line="312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</w:r>
    </w:p>
    <w:tbl>
      <w:tblPr>
        <w:tblW w:w="130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84"/>
        <w:gridCol w:w="5142"/>
        <w:gridCol w:w="5609"/>
      </w:tblGrid>
      <w:tr>
        <w:trPr>
          <w:tblHeader w:val="true"/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>TT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>Néi dung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>Møc ®é cÇn ®¹t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>Ghi chó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1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pt-BR"/>
              </w:rPr>
              <w:t>Trung du vµ miÒn nói B¾c Bé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iÕn thøc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Ph©n tÝch ®</w:t>
              <w:softHyphen/>
              <w:t>îc c¸c nguån lùc ph¸t triÓn kinh tÕ – x· héi cña vïng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VÞ trÝ ®Þa lÝ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hÕ m¹nh vÒ tù nhiª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Kho¸ng s¶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Thuû ®iÖ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§Êt, khÝ hË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BiÓ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Du lÞch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H¹n ch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Tù nhiª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Kinh tÕ – x· héi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Ph©n tÝch kh¶ n¨ng khai th¸c c¸c thÕ m¹nh vµ ®Þnh h</w:t>
              <w:softHyphen/>
              <w:t xml:space="preserve">íng ®Ó ph¸t triÓn c¸c ngµnh thuéc vÒ thÕ m¹nh cña vïng. 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So s¸nh c¸c nguån lùc ph¸t triÓn kinh tÕ – x· héi gi÷a vïng §«ng B¾c vµ T©y B¾c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Ü n¨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- Sö dông </w:t>
            </w: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  <w:t>¸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tl¸t ®Þa lÝ ViÖt Nam ph©n tÝch c¸c thÕ m¹nh vµ h¹n chÕ trong viÖc x©y dùng c«ng nghiÖp ë Trung du vµ miÒn nói B¾c Bé. 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VÏ vµ ph©n tÝch biÓu ®å, sè liÖu thèng kª cã liªn quan ®Õn néi dung bµi häc.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PhÝa B¾c gi¸p Trung Quèc, phÝa T©y gi¸p Lµo (cã thÓ giao l</w:t>
              <w:softHyphen/>
              <w:t>u thuËn lîi b»ng ®</w:t>
              <w:softHyphen/>
              <w:t>êng bé, ®</w:t>
              <w:softHyphen/>
              <w:t>êng s¾t qua c¸c cöa khÈu), phÝa §«ng gi¸p biÓn §«ng, phÝa Nam gi¸p B¾c Trung Bé vµ §ång b»ng s«ng Hång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Vïng giµu tµi nguyªn kho¸ng s¶n bËc nhÊt n</w:t>
              <w:softHyphen/>
              <w:t>íc ta (than, kho¸ng s¶n kim lo¹i vµ phi kim lo¹i), cã tiÒm n¨ng thuû ®iÖn lín nhÊt c¶ n</w:t>
              <w:softHyphen/>
              <w:t xml:space="preserve">íc, ®Êt vµ khÝ hËu thuËn lîi cho c©y trång ph¸t triÓn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ThÕ m¹nh vÒ biÓn (giao th«ng, du lÞch, thuû h¶i s¶n...). Cã nhiÒu tiÒm n¨ng du lÞch. 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Lµ vïng cã ®Þa h×nh nói cao, chia c¾t; nhiÒu tai biÕn thiªn nhiªn; c¬ së h¹ tÇng vµ tr×nh ®é d©n trÝ cßn h¹n chÕ..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C«ng nghiÖp khai th¸c, chÕ biÕn kho¸ng s¶n vµ thuû ®iÖn; trång vµ chÕ biÕn c©y c«ng nghiÖp, c©y d</w:t>
              <w:softHyphen/>
              <w:t>îc liÖu, rau qu¶ cËn nhiÖt vµ «n ®íi; ch¨n nu«i gia sóc lín; thuû s¶n vµ du lÞch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Sù gièng vµ kh¸c nhau vÒ ®iÒu kiÖn tù nhiªn vµ kinh tÕ – x· héi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§iÒn vµ ghi ®óng trªn l</w:t>
              <w:softHyphen/>
              <w:t>îc ®å ViÖt Nam cöa khÈu: Mãng C¸i, H÷u NghÞ, Lµo Cai, T©y Trang...; c¸c trung t©m c«ng nghiÖp: U«ng BÝ, Th¸i Nguyªn, ViÖt Tr×; mét sè nhµ m¸y ®iÖn: Hoµ B×nh, Th¸c Bµ, S¬n La, Ph¶ L¹i, ...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2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sv-SE"/>
              </w:rPr>
              <w:t>§ång b»ng s«ng Hång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rFonts w:eastAsia=".VnTime"/>
                <w:bCs/>
                <w:i/>
                <w:iCs/>
                <w:color w:val="000000"/>
                <w:sz w:val="28"/>
                <w:szCs w:val="28"/>
                <w:lang w:val="sv-SE"/>
              </w:rPr>
              <w:t xml:space="preserve"> 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sv-SE"/>
              </w:rPr>
              <w:t>KiÕn thøc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  <w:t>- Ph©n tÝch ®</w:t>
              <w:softHyphen/>
              <w:t>îc c¸c nguån lùc ph¸t triÓn kinh tÕ – x· héi cña vïng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  <w:t>+ ThÕ m¹nh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  <w:t>VÞ trÝ ®Þa lÝ</w:t>
            </w:r>
          </w:p>
          <w:p>
            <w:pPr>
              <w:pStyle w:val="Normal"/>
              <w:spacing w:lineRule="auto" w:line="312"/>
              <w:ind w:left="360" w:hanging="0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spacing w:lineRule="auto" w:line="312"/>
              <w:ind w:left="360" w:hanging="0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spacing w:lineRule="auto" w:line="312"/>
              <w:ind w:left="360" w:hanging="0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spacing w:lineRule="auto" w:line="312"/>
              <w:ind w:left="360" w:hanging="0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  <w:t xml:space="preserve">Tù nhiªn </w:t>
            </w:r>
          </w:p>
          <w:p>
            <w:pPr>
              <w:pStyle w:val="Normal"/>
              <w:spacing w:lineRule="auto" w:line="312"/>
              <w:ind w:left="360" w:hanging="0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  <w:t xml:space="preserve">Kinh tÕ – x· héi 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spacing w:lineRule="auto" w:line="312"/>
              <w:ind w:left="360" w:hanging="0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  <w:t>+ H¹n chÕ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  <w:t>Søc Ðp d©n sè ®èi víi ph¸t triÓn kinh tÕ – x· héi, chÊt l</w:t>
              <w:softHyphen/>
              <w:t>îng cuéc sèng, tµi nguyªn m«i tr</w:t>
              <w:softHyphen/>
              <w:t>êng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  <w:t>Tai biÕn thiªn nhiªn, mét sè tµi nguyªn bÞ suy tho¸i, chuyÓn dÞch c¬ cÊu kinh tÕ cßn chËm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  <w:t>- HiÓu vµ ph©n tÝch ®</w:t>
              <w:softHyphen/>
              <w:t>îc c¸c vÊn ®Ò vÒ d©n sè vµ c¸c vÊn ®Ò vÒ l</w:t>
              <w:softHyphen/>
              <w:t xml:space="preserve">¬ng thùc, thùc phÈm cña vïng. 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sv-SE"/>
              </w:rPr>
              <w:t>KÜ n¨ng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  <w:t>- Dùa vµo b¶ng sè liÖu, vÏ biÓu ®å vµ ph©n tÝch sè liÖu thèng kª ®Ó thÊy ®</w:t>
              <w:softHyphen/>
              <w:t>îc mèi quan hÖ gi÷a d©n sè vµ vÊn ®Ò s¶n xuÊt l</w:t>
              <w:softHyphen/>
              <w:t>¬ng thùc.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  <w:t>- Gi¸p Trung du vµ miÒn nói B¾c Bé, B¾c Trung Bé, cã vÞnh B¾c Bé...; tµi nguyªn thiªn nhiªn kh¸ ®a d¹ng (®Êt, n</w:t>
              <w:softHyphen/>
              <w:t>íc, khÝ hËu, kho¸ng s¶n); mËt ®é d©n sè ®«ng nhÊt c¶ n</w:t>
              <w:softHyphen/>
              <w:t>íc, nguån lao ®éng dåi dµo, thÞ tr</w:t>
              <w:softHyphen/>
              <w:t>êng tiªu thô réng lín..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  <w:t>- Tµi nguyªn ®Êt, tµi nguyªn n</w:t>
              <w:softHyphen/>
              <w:t xml:space="preserve">íc, tµi nguyªn biÓn, tµi nguyªn kho¸ng s¶n. 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  <w:t>- D©n c</w:t>
              <w:softHyphen/>
              <w:t xml:space="preserve"> vµ nguån lao ®éng, c¬ së vËt chÊt - kÜ thuËt, c¬ së h¹ tÇng, lÞch sö khai th¸c l·nh thæ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  <w:t>- D©n sè ®«ng, ph©n bè kh«ng ®Òu, nguyªn nh©n, hËu qu¶ vµ gi¶i ph¸p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  <w:t>- VÊn ®Ò l</w:t>
              <w:softHyphen/>
              <w:t>¬ng thùc, thùc phÈm: c¸c nguån lùc chÝnh; t×nh h×nh ph¸t triÓn; ®Þnh h</w:t>
              <w:softHyphen/>
              <w:t>íng ph¸t triÓn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sv-SE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sv-SE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3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pt-BR"/>
              </w:rPr>
              <w:t xml:space="preserve">Duyªn h¶i miÒn Trung 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iÕn thøc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- Ph©n tÝch c¸c nguån lùc ph¸t triÓn kinh tÕ – x· héi cña vïng. 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hÕ m¹nh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VÞ trÝ ®Þa lÝ</w:t>
            </w:r>
          </w:p>
          <w:p>
            <w:pPr>
              <w:pStyle w:val="Normal"/>
              <w:spacing w:lineRule="auto" w:line="312"/>
              <w:ind w:left="360" w:hanging="0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Tù nhiªn 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left="360" w:hanging="0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Kinh tÕ – x· héi </w:t>
            </w:r>
          </w:p>
          <w:p>
            <w:pPr>
              <w:pStyle w:val="Normal"/>
              <w:spacing w:lineRule="auto" w:line="312"/>
              <w:ind w:left="360" w:hanging="0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left="360" w:hanging="0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H¹n ch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Thiªn ta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de-DE"/>
              </w:rPr>
              <w:t>C¬ së h¹ tÇng chËm ph¸t triÓn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So s¸nh ®iÒu kiÖn ph¸t triÓn kinh tÕ – x· héi gi÷a B¾c Trung Bé vµ Duyªn h¶i Nam Trung Bé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Ü n¨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- Sö dông </w:t>
            </w: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  <w:t>¸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tl¸t ®Þa lÝ ViÖt Nam ph©n tÝch nh÷ng thuËn lîi vµ khã kh¨n vÒ ®iÒu kiÖn tù nhiªn ®èi víi ph¸t triÓn kinh tÕ – x· héi cña vïng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Lµ cÇu nèi 2 vïng kinh tÕ ph¸t triÓn nhÊt n</w:t>
              <w:softHyphen/>
              <w:t>íc ta; lµ cöa ngâ th«ng ra biÓn gÇn nhÊt cña T©y Nguyªn vµ Lµo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Tµi nguyªn biÓn, tµi nguyªn rõng, tµi nguyªn kho¸ng s¶n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D©n c</w:t>
              <w:softHyphen/>
              <w:t xml:space="preserve"> vµ nguån lao ®éng; c¬ së vËt chÊt kÜ thuËt – c¬ së h¹ tÇng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ThÓ hiÖn ®óng c¸c d·y nói (Hoµnh S¬n, B¹ch M·, Tr</w:t>
              <w:softHyphen/>
              <w:t>êng S¬n); s«ng (Gianh, Thu Bån, Ba); cöa khÈu (CÇu Treo, Cha Lo, Lao B¶o) lªn trªn l</w:t>
              <w:softHyphen/>
              <w:t>îc ®å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§iÒn vµ ghi ®óng trªn l</w:t>
              <w:softHyphen/>
              <w:t>îc ®å : Thanh Ho¸, Vinh, HuÕ, §µ N½ng, Nha Trang, Quy Nh¬n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pt-BR"/>
              </w:rPr>
              <w:t>T©y Nguyªn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iÕn thøc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Ph©n tÝch ®</w:t>
              <w:softHyphen/>
              <w:t>îc c¸c nguån lùc ph¸t triÓn kinh tÕ – x· héi cña vïng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VÞ trÝ ®Þa lÝ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+ ThÕ m¹nh vÒ tù nhiªn 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H¹n ch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Tù nhiª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Kinh tÕ – x· héi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So s¸nh c¸c thÕ m¹nh vÒ tù nhiªn ®èi víi ph¸t triÓn kinh tÕ – x· héi; ®èi víi viÖc ph¸t triÓn c©y c«ng nghiÖp gi÷a Trung du vµ miÒn nói B¾c Bé víi T©y Nguyªn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Ü n¨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- Sö dông </w:t>
            </w: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  <w:t>¸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tl¸t ®Þa lÝ ViÖt Nam ph©n tÝch nh÷ng thuËn lîi vµ khã kh¨n vÒ ®iÒu kiÖn tù nhiªn ®èi víi ph¸t triÓn kinh tÕ – x· héi cña vïng. 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Ph©n tÝch sè liÖu thèng kª, biÓu ®å kinh tÕ cña T©y Nguyªn.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Kh«ng gi¸p biÓn, cã ý nghÜa kinh tÕ vµ an ninh quèc phßng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§Þa h×nh, ®Êt, khÝ hËu, tiÒm n¨ng thuû ®iÖn, kho¸ng s¶n (b«xit), tµi nguyªn rõng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Mïa kh« kÐo dµi, nhiÒu d©n téc Ýt ng</w:t>
              <w:softHyphen/>
              <w:t>êi sinh sèng, tr×nh ®é lao ®éng thÊp, c¬ së h¹ tÇng vµ c«ng nghiÖp h¹n chÕ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§iÒn vµ ghi ®óng trªn l</w:t>
              <w:softHyphen/>
              <w:t>îc ®å: cöa khÈu quèc tÕ Bê Y, LÖ Thanh; nhµ m¸y thuû ®iÖn Yaly, Xª Xan 3, §r©y H’Linh; Pl©y Ku, Bu«n Ma Thuét, §µ L¹t.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pt-BR"/>
              </w:rPr>
              <w:t>§«ng Nam Bé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iÕn thøc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Ph©n tÝch ®</w:t>
              <w:softHyphen/>
              <w:t>îc c¸c nguån lùc ph¸t triÓn kinh tÕ – x· héi cña vïng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VÞ trÝ ®Þa lÝ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+ ThÕ m¹nh vÒ tù nhiªn: Tµi nguyªn thiªn nhiªn phong phó vµ ®a d¹ng. 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hÕ m¹nh vÒ kinh tÕ – x· héi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H¹n chÕ: thiÕu n</w:t>
              <w:softHyphen/>
              <w:t>íc mïa kh«, « nhiÔm m«i tr</w:t>
              <w:softHyphen/>
              <w:t>êng..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Chøng minh vµ gi¶i thÝch §«ng Nam Bé lµ vïng ph¸t triÓn nhÊt c¶ n</w:t>
              <w:softHyphen/>
              <w:t>íc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Ü n¨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- Sö dông </w:t>
            </w: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  <w:t>¸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tl¸t ®Þa lÝ ViÖt Nam, so s¸nh c¸c thÕ m¹nh ph¸t triÓn kinh tÕ – x· héi gi÷a §«ng Nam Bé víi Trung du vµ miÒn nói phÝa B¾c; so s¸nh ®iÒu kiÖn ph¸t triÓn c©y c«ng nghiÖp l©u n¨m gi÷a §«ng Nam Bé vµ T©y Nguyªn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- Dùa vµo b¶n ®å C«ng nghiÖp ViÖt Nam, so s¸nh mét sè trung t©m c«ng nghiÖp ë §«ng Nam Bé víi mét sè trung t©m c«ng nghiÖp ë vïng kh¸c.  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VÞ trÝ ®Þa lÝ rÊt thuËn lîi cho ph¸t triÓn kinh tÕ – x· héi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§Þa h×nh, ®Êt ®ai, tiÒm n¨ng thuû ®iÖn, thÕ m¹nh vÒ biÓn, rõng..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Lùc l</w:t>
              <w:softHyphen/>
              <w:t>îng lao ®éng ; c¬ së h¹ tÇng, c¬ së vËt chÊt – kÜ thuËt, kh¶ n¨ng thu hót ®Çu t</w:t>
              <w:softHyphen/>
              <w:t xml:space="preserve">.... 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§iÒn vµ ghi ®óng trªn l</w:t>
              <w:softHyphen/>
              <w:t>îc ®å ViÖt Nam c¸c cöa khÈu: Hoa L</w:t>
              <w:softHyphen/>
              <w:t>, Xa M¸t, Méc Bµi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§iÒn vµ ghi ®óng trªn l</w:t>
              <w:softHyphen/>
              <w:t>îc ®å ViÖt Nam: TP. Hå ChÝ Minh, Biªn Hoµ, Vòng Tµu, Thñ DÇu Mét, T©y Ninh.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6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§ång b»ng s«ng Cöu Long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KiÕn thøc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- Ph©n tÝch c¸c thÕ m¹nh vµ h¹n chÕ vÒ nguån lùc ph¸t triÓn kinh tÕ – x· héi cña vïng.  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 Ph©n tÝch c¸c thÕ m¹nh, h¹n chÕ; tr×nh bµy t×nh h×nh vµ c¸c biÖn ph¸p ®Ó t¨ng c</w:t>
              <w:softHyphen/>
              <w:t>êng s¶n l</w:t>
              <w:softHyphen/>
              <w:t>îng l</w:t>
              <w:softHyphen/>
              <w:t>¬ng thùc, thùc phÈm ë ®ång b»ng nµy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 So s¸nh nh÷ng thÕ m¹nh ®Ó ph¸t triÓn l</w:t>
              <w:softHyphen/>
              <w:t>¬ng thùc, thùc phÈm gi÷a §ång b»ng s«ng Hång vµ §ång b»ng s«ng Cöu Long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KÜ n¨ng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 Sö dông b¶n ®å so s¸nh ®iÒu kiÖn ph¸t triÓn s¶n xuÊt l</w:t>
              <w:softHyphen/>
              <w:t xml:space="preserve">¬ng thùc, thùc phÈm ë §ång b»ng s«ng Cöu Long víi §ång b»ng s«ng Hång. 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 Ph©n tÝch biÓu ®å, sè liÖu thèng kª ®Ó thÊy ®</w:t>
              <w:softHyphen/>
              <w:t>îc sù ph¸t triÓn l</w:t>
              <w:softHyphen/>
              <w:t>¬ng thùc, thùc phÈm ë vïng nµy.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 §Êt, khÝ hËu, m¹ng l</w:t>
              <w:softHyphen/>
              <w:t>íi s«ng ngßi, sinh vËt (rõng, biÓn); mïa lò, mïa kh« kÐo dµi; ®Êt nhiÔm phÌn, nhiÔm mÆn, thiÕu chÊt dinh d</w:t>
              <w:softHyphen/>
              <w:t>ìng; nghÌo kho¸ng s¶n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 Lµ vïng träng ®iÓm s¶n xuÊt l</w:t>
              <w:softHyphen/>
              <w:t>¬ng thùc, thùc phÈm cña c¶ n</w:t>
              <w:softHyphen/>
              <w:t>íc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 §iÒn vµ ghi ®óng trªn l</w:t>
              <w:softHyphen/>
              <w:t>îc ®å ViÖt Nam: CÇn Th¬, Cµ Mau, Long Xuyªn, VÜnh Long, Kiªn Giang, Hµ Tiªn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  <w:t>Chuyªn ®Ò 8: Ph¸t triÓn kinh tÕ biÓn vµ c¸c vïng kinh tÕ träng ®iÓm</w:t>
      </w:r>
      <w:r>
        <w:rPr>
          <w:color w:val="000000"/>
          <w:sz w:val="28"/>
          <w:szCs w:val="28"/>
          <w:lang w:val="pt-B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  <w:t>Sè tiÕt: 3</w:t>
      </w:r>
    </w:p>
    <w:p>
      <w:pPr>
        <w:pStyle w:val="Normal"/>
        <w:spacing w:lineRule="auto" w:line="312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</w:r>
    </w:p>
    <w:tbl>
      <w:tblPr>
        <w:tblW w:w="130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84"/>
        <w:gridCol w:w="5142"/>
        <w:gridCol w:w="5609"/>
      </w:tblGrid>
      <w:tr>
        <w:trPr>
          <w:tblHeader w:val="true"/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>TT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>Néi dung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>Møc ®é cÇn ®¹t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>Ghi chó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1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pt-BR"/>
              </w:rPr>
              <w:t>VÊn ®Ò ph¸t triÓn kinh tÕ biÓn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iÕn thøc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X¸c ®Þnh ®</w:t>
              <w:softHyphen/>
              <w:t>îc c¸c bé phËn cña vïng biÓn n</w:t>
              <w:softHyphen/>
              <w:t>íc ta vµ hiÓu ®</w:t>
              <w:softHyphen/>
              <w:t>îc vai trß quan träng cña kinh tÕ biÓn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BiÕt ®</w:t>
              <w:softHyphen/>
              <w:t>îc c¸c nguån tµi nguyªn thiªn nhiªn vµ thiªn tai ë vïng biÓn n</w:t>
              <w:softHyphen/>
              <w:t>íc ta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Ph©n tÝch ®</w:t>
              <w:softHyphen/>
              <w:t>îc ý nghÜa chiÕn l</w:t>
              <w:softHyphen/>
              <w:t>îc cña viÖc ph¸t triÓn kinh tÕ - x· héi ë c¸c huyÖn ®¶o trong nÒn kinh tÕ n</w:t>
              <w:softHyphen/>
              <w:t>íc ta vµ thÕ m¹nh ®Æc tr</w:t>
              <w:softHyphen/>
              <w:t>ng cña c¸c huyÖn ®¶o.</w:t>
            </w:r>
          </w:p>
          <w:p>
            <w:pPr>
              <w:pStyle w:val="Normal"/>
              <w:spacing w:lineRule="auto" w:line="312"/>
              <w:ind w:firstLine="354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+ </w:t>
            </w:r>
            <w:r>
              <w:rPr>
                <w:rFonts w:cs=".VnTimeH" w:ascii=".VnTimeH" w:hAnsi=".VnTimeH"/>
                <w:bCs/>
                <w:iCs/>
                <w:color w:val="000000"/>
                <w:sz w:val="28"/>
                <w:szCs w:val="28"/>
                <w:lang w:val="pt-BR"/>
              </w:rPr>
              <w:t>ý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 nghÜa chiÕn l</w:t>
              <w:softHyphen/>
              <w:t xml:space="preserve">îc 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hÕ m¹nh ®Æc tr</w:t>
              <w:softHyphen/>
              <w:t xml:space="preserve">ng 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Ü n¨ng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BiÕt c¸ch khai th¸c Atl¸t §Þa lÝ ViÖt Nam vµ b¶n ®å treo t</w:t>
              <w:softHyphen/>
              <w:t>êng ®Ó x¸c ®Þnh c¸c bé phËn cña vïng biÓn n</w:t>
              <w:softHyphen/>
              <w:t>íc ta, sù ph©n bè c¸c tµi nguyªn biÓn, hÖ thèng c¸c ®¶o quan träng vµ c¸c huyÖn ®¶o cña n</w:t>
              <w:softHyphen/>
              <w:t>íc ta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BiÕt viÕt b¸o c¸o ng¾n vÒ ®Æc ®iÓm ph©n bè tµi nguyªn vµ c¸c ngµnh kinh tÕ biÓn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¸c bé phËn cña vïng biÓn n</w:t>
              <w:softHyphen/>
              <w:t xml:space="preserve">íc ta gåm: vïng néi thuû; l·nh h¶i; vïng tiÕp gi¸p l·nh h¶i; vïng ®Æc quyÒn kinh tÕ biÓn; thÒm lôc ®Þa (tham kh¶o luËt BiÓn vµ C«ng </w:t>
              <w:softHyphen/>
              <w:t>íc quèc tÕ vÒ biÓn, 1982)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+ Vai </w:t>
            </w:r>
            <w:r>
              <w:rPr>
                <w:bCs/>
                <w:iCs/>
                <w:color w:val="000000"/>
                <w:spacing w:val="-2"/>
                <w:sz w:val="28"/>
                <w:szCs w:val="28"/>
                <w:lang w:val="pt-BR"/>
              </w:rPr>
              <w:t>trß quan träng cña kinh tÕ biÓn ë n</w:t>
              <w:softHyphen/>
              <w:t>íc ta: n</w:t>
              <w:softHyphen/>
              <w:t>íc ta cã ®</w:t>
              <w:softHyphen/>
              <w:t>êng bê biÓn dµi, trong khi nguån tµi nguyªn trªn ®Êt liÒn ngµy cµng h¹n chÕ, 28/63 tØnh, thµnh phè gi¸p biÓn; vïng biÓn giµu nguån lîi, cã ®iÒu kiÖn ph¸t triÓn giao th«ng vËn t¶i biÓn, du lÞch; kinh tÕ biÓn gãp phÇn quan träng phôc vô sù nghiÖp c«ng nghiÖp ho¸ - hiÖn ®¹i ho¸, n©ng cao ®êi sèng nh©n d©n, t¹o mÆt hµng xuÊt khÈu, cöa ngâ giao l</w:t>
              <w:softHyphen/>
              <w:t>u víi c¸c n</w:t>
              <w:softHyphen/>
              <w:t>íc..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µi nguyªn thiªn nhiªn: kho¸ng s¶n, sinh vËt biÓn, du lÞch, tµi nguyªn cho giao th«ng vËn t¶i biÓn... (dÉn chøng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Thiªn tai: b·o, lò lôt, s¹t lë bê biÓn, c¸t bay, triÒu c</w:t>
              <w:softHyphen/>
              <w:t>êng... (dÉn chøng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Ph¸t triÓn kinh tÕ: ®¸nh b¾t, nu«i trång thñy h¶i s¶n vµ khai th¸c c¸c ®Æc s¶n biÓn (bµo ng</w:t>
              <w:softHyphen/>
              <w:t>, ®åi måi, ngäc trai, tæ yÕn...); ph¸t triÓn c«ng nghiÖp chÕ biÕn thñy, h¶i s¶n; dÞch vô du lÞch biÓn - ®¶o; cung cÊp hµng xuÊt khÈu cã gi¸ trÞ cao, thu nguån ngo¹i tÖ lín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C¸c huyÖn ®¶o lµ hÖ thèng tiÒn tiªu b¶o vÖ ®Êt liÒn, c¨n cø ®Ó n</w:t>
              <w:softHyphen/>
              <w:t>íc ta tiÕn ra biÓn vµ ®¹i d</w:t>
              <w:softHyphen/>
              <w:t>¬ng trong thêi ®¹i míi, khai th¸c cã hiÖu qu¶ c¸c nguån lîi vïng biÓn, h¶i ®¶o vµ thÒm lôc ®Þa thuéc chñ quyÒn n</w:t>
              <w:softHyphen/>
              <w:t>íc ta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</w:t>
            </w:r>
            <w:r>
              <w:rPr>
                <w:bCs/>
                <w:iCs/>
                <w:color w:val="000000"/>
                <w:spacing w:val="-6"/>
                <w:sz w:val="28"/>
                <w:szCs w:val="28"/>
                <w:lang w:val="pt-BR"/>
              </w:rPr>
              <w:t xml:space="preserve"> ChØ ra c¸c thÕ m¹nh ®Æc tr</w:t>
              <w:softHyphen/>
              <w:t>ng cña 12 huyÖn ®¶o ë n</w:t>
              <w:softHyphen/>
              <w:t>íc ta, vÝ dô huyÖn ®¶o V©n §ån (nu«i trång thñy s¶n, du lÞch, trång rõng...); Phó Quèc (nghÒ c¸, chÕ biÕn n</w:t>
              <w:softHyphen/>
              <w:t>íc m¾m, du lÞch, kinh tÕ tæng hîp...); Lý S¬n (®i biÓn vµ trång tái xuÊt khÈu...); C¸t H¶i (nghÒ c¸, du lÞch, dÞch vô hµng h¶i...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C¸c trang Atl¸t §Þa lÝ ViÖt Nam: trang h×nh thÓ, ®Þa chÊt kho¸ng s¶n, l©m nghiÖp vµ thñy s¶n, giao th«ng vµ du lÞch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Nguån lîi h¶i s¶n vµ nu«i trång; ®iÓm vµ trung t©m du lÞch; c¶ng biÓn vµ c¸c má dÇu, khÝ ®ang khai th¸c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2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pt-BR"/>
              </w:rPr>
              <w:t>C¸c vïng kinh tÕ träng ®iÓm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eastAsia=".VnTime"/>
                <w:bCs/>
                <w:i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iÕn thøc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HiÓu ®</w:t>
              <w:softHyphen/>
              <w:t>îc v× sao n</w:t>
              <w:softHyphen/>
              <w:t xml:space="preserve">íc ta ph¶i h×nh thµnh 3 vïng kinh tÕ träng ®iÓm (KTT§) </w:t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ind w:firstLine="354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Chøng minh ®</w:t>
              <w:softHyphen/>
              <w:t>îc vai trß ®Æc biÖt quan träng cña 3 vïng KTT§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pt-BR"/>
              </w:rPr>
              <w:t>KÜ n¨ng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BiÕt ph©n tÝch b¶ng sè liÖu ®Ó thÊy ®</w:t>
              <w:softHyphen/>
              <w:t>îc vai trß quan träng cña 3 vïng KTT§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pacing w:val="-2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- </w:t>
            </w:r>
            <w:r>
              <w:rPr>
                <w:bCs/>
                <w:iCs/>
                <w:color w:val="000000"/>
                <w:spacing w:val="-2"/>
                <w:sz w:val="28"/>
                <w:szCs w:val="28"/>
                <w:lang w:val="pt-BR"/>
              </w:rPr>
              <w:t>BiÕt khai th¸c vµ sö dông Atlat §Þa lÝ ViÖt Nam, b¶n ®å trong SGK ®Ó x¸c ®Þnh ranh giíi c¸c vïng KTT§ vµ sù ph¸t triÓn cña nã.</w:t>
            </w: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Cs/>
                <w:iCs/>
                <w:color w:val="000000"/>
                <w:spacing w:val="-2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pacing w:val="-2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XuÊt ph¸t ®iÓm cña nÒn kinh tÕ thÊp nÒn cÇn cã nh÷ng ®Çu tµu ®Ó thóc ®Èy sù ph¸t triÓn kinh tÕ c¶ n</w:t>
              <w:softHyphen/>
              <w:t>íc; nguån lùc ®Ó ph¸t triÓn kinh tÕ - x· héi tuy phong phó, ®a d¹ng nh</w:t>
              <w:softHyphen/>
              <w:t>ng l¹i cã sù ph©n ho¸ gi÷a c¸c vïng trong khi nguån vèn cßn h¹n chÕ ®ßi hái ph¶i ®Çu t</w:t>
              <w:softHyphen/>
              <w:t xml:space="preserve"> cã träng ®iÓm; lùa chän c¸c vïng KTT§ ®Ó thu hót ®Çu t</w:t>
              <w:softHyphen/>
              <w:t xml:space="preserve"> n</w:t>
              <w:softHyphen/>
              <w:t>íc ngoµi; 3 vïng KTT§ lµ h¹t nh©n, ®ßn bÈy l«i kÐo sù ph¸t triÓn cña c¸c vïng kinh tÕ kh¸c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Héi tô nhiÒu ®iÒu kiÖn thuËn lîi vÒ vÞ trÝ ®Þa lÝ, c¬ së h¹ tÇng vµ lao ®éng kÜ thuËt (dÉn chøng)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3 vïng KTT§ cã tèc ®é t¨ng tr</w:t>
              <w:softHyphen/>
              <w:t>ëng nhanh, ®ãng gãp ®¸ng kÓ vµo sù t¨ng tr</w:t>
              <w:softHyphen/>
              <w:t>ëng chung cña c¶ n</w:t>
              <w:softHyphen/>
              <w:t>íc (dÉn chøng)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3 vïng KTT§ lµ ®Þa bµn tËp trung phÇn lín c¸c KCN vµ c¸c ngµnh c«ng nghiÖp chñ chèt cña c¶ n</w:t>
              <w:softHyphen/>
              <w:t>íc (dÉn chøng)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+ §ãng gãp lín vµo kim ng¹ch xuÊt khÈu c¶ n</w:t>
              <w:softHyphen/>
              <w:t>íc vµ thu hót lín vèn ®Çu t</w:t>
              <w:softHyphen/>
              <w:t xml:space="preserve"> n</w:t>
              <w:softHyphen/>
              <w:t>íc ngoµi..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pacing w:val="-4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pacing w:val="-4"/>
                <w:sz w:val="28"/>
                <w:szCs w:val="28"/>
                <w:lang w:val="pt-BR"/>
              </w:rPr>
              <w:t>- B¶ng mét sè chØ sè kinh tÕ cña 3 vïng KTT§ vµ mét sè b¶ng cã liªn quan (nh</w:t>
              <w:softHyphen/>
              <w:t xml:space="preserve"> c«ng nghiÖp...)</w:t>
            </w:r>
          </w:p>
          <w:p>
            <w:pPr>
              <w:pStyle w:val="Normal"/>
              <w:spacing w:lineRule="auto" w:line="312"/>
              <w:jc w:val="both"/>
              <w:rPr>
                <w:bCs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pt-BR"/>
              </w:rPr>
              <w:t>- Trang 3 vïng KTT§...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sv-SE"/>
        </w:rPr>
      </w:pPr>
      <w:r>
        <w:rPr>
          <w:b/>
          <w:bCs/>
          <w:color w:val="000000"/>
          <w:sz w:val="28"/>
          <w:szCs w:val="28"/>
          <w:lang w:val="sv-SE"/>
        </w:rPr>
      </w:r>
    </w:p>
    <w:p>
      <w:pPr>
        <w:pStyle w:val="Heading1"/>
        <w:keepNext w:val="true"/>
        <w:spacing w:lineRule="auto" w:line="312"/>
        <w:jc w:val="both"/>
        <w:rPr>
          <w:b/>
          <w:b/>
          <w:bCs/>
          <w:color w:val="000000"/>
          <w:sz w:val="28"/>
          <w:szCs w:val="28"/>
          <w:lang w:val="sv-SE"/>
        </w:rPr>
      </w:pPr>
      <w:r>
        <w:rPr>
          <w:b/>
          <w:bCs/>
          <w:color w:val="000000"/>
          <w:sz w:val="28"/>
          <w:szCs w:val="28"/>
          <w:lang w:val="sv-SE"/>
        </w:rPr>
        <w:t>IV. Gi¶i thÝch vµ h</w:t>
        <w:softHyphen/>
        <w:softHyphen/>
        <w:t>íng dÉn thùc hiÖn</w:t>
      </w:r>
    </w:p>
    <w:p>
      <w:pPr>
        <w:pStyle w:val="Heading3"/>
        <w:keepNext w:val="true"/>
        <w:tabs>
          <w:tab w:val="left" w:pos="720" w:leader="none"/>
        </w:tabs>
        <w:spacing w:lineRule="auto" w:line="312"/>
        <w:jc w:val="both"/>
        <w:rPr/>
      </w:pPr>
      <w:r>
        <w:rPr>
          <w:rFonts w:eastAsia=".VnTime"/>
          <w:i/>
          <w:iCs/>
          <w:color w:val="000000"/>
          <w:sz w:val="28"/>
          <w:szCs w:val="28"/>
          <w:lang w:val="sv-SE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  <w:lang w:val="it-IT"/>
        </w:rPr>
        <w:t>1. KÕ ho¹ch d¹y häc</w:t>
      </w:r>
    </w:p>
    <w:p>
      <w:pPr>
        <w:pStyle w:val="Normal"/>
        <w:tabs>
          <w:tab w:val="clear" w:pos="720"/>
          <w:tab w:val="left" w:pos="1140" w:leader="none"/>
        </w:tabs>
        <w:spacing w:lineRule="auto" w:line="312"/>
        <w:jc w:val="both"/>
        <w:rPr>
          <w:color w:val="000000"/>
          <w:sz w:val="28"/>
          <w:szCs w:val="28"/>
          <w:lang w:val="it-IT"/>
        </w:rPr>
      </w:pPr>
      <w:r>
        <w:rPr>
          <w:rFonts w:eastAsia=".VnTime"/>
          <w:color w:val="000000"/>
          <w:sz w:val="28"/>
          <w:szCs w:val="28"/>
          <w:lang w:val="it-IT"/>
        </w:rPr>
        <w:t xml:space="preserve">          </w:t>
      </w:r>
      <w:r>
        <w:rPr>
          <w:color w:val="000000"/>
          <w:sz w:val="28"/>
          <w:szCs w:val="28"/>
          <w:lang w:val="it-IT"/>
        </w:rPr>
        <w:t>- Néi dung n©ng cao: Thùc hiÖn theo kÕ ho¹ch vµ ph©n phèi ch</w:t>
        <w:softHyphen/>
        <w:t xml:space="preserve">¬ng tr×nh cña Bé GD&amp;§T. </w:t>
      </w:r>
    </w:p>
    <w:p>
      <w:pPr>
        <w:pStyle w:val="Normal"/>
        <w:tabs>
          <w:tab w:val="clear" w:pos="720"/>
          <w:tab w:val="left" w:pos="1140" w:leader="none"/>
        </w:tabs>
        <w:spacing w:lineRule="auto" w:line="312"/>
        <w:jc w:val="both"/>
        <w:rPr>
          <w:color w:val="000000"/>
          <w:sz w:val="28"/>
          <w:szCs w:val="28"/>
          <w:lang w:val="it-IT"/>
        </w:rPr>
      </w:pPr>
      <w:r>
        <w:rPr>
          <w:rFonts w:eastAsia=".VnTime"/>
          <w:color w:val="000000"/>
          <w:sz w:val="28"/>
          <w:szCs w:val="28"/>
          <w:lang w:val="it-IT"/>
        </w:rPr>
        <w:t xml:space="preserve">          </w:t>
      </w:r>
      <w:r>
        <w:rPr>
          <w:color w:val="000000"/>
          <w:sz w:val="28"/>
          <w:szCs w:val="28"/>
          <w:lang w:val="it-IT"/>
        </w:rPr>
        <w:t>- Néi dung chuyªn s©u: ViÖc s¾p xÕp c¸c chñ ®Ò chuyªn s©u b¸m s¸t theo néi dung ch</w:t>
        <w:softHyphen/>
        <w:softHyphen/>
        <w:t xml:space="preserve">¬ng tr×nh n©ng cao.    </w:t>
      </w:r>
    </w:p>
    <w:p>
      <w:pPr>
        <w:pStyle w:val="Normal"/>
        <w:tabs>
          <w:tab w:val="clear" w:pos="720"/>
          <w:tab w:val="left" w:pos="1140" w:leader="none"/>
        </w:tabs>
        <w:spacing w:lineRule="auto" w:line="312"/>
        <w:jc w:val="both"/>
        <w:rPr/>
      </w:pPr>
      <w:r>
        <w:rPr>
          <w:rFonts w:eastAsia=".VnTime"/>
          <w:color w:val="000000"/>
          <w:sz w:val="28"/>
          <w:szCs w:val="28"/>
          <w:lang w:val="it-IT"/>
        </w:rPr>
        <w:t xml:space="preserve">            </w:t>
      </w:r>
      <w:r>
        <w:rPr>
          <w:color w:val="000000"/>
          <w:sz w:val="28"/>
          <w:szCs w:val="28"/>
          <w:lang w:val="it-IT"/>
        </w:rPr>
        <w:t>Néi dung n©ng cao vµ chuyªn s©u g¾n bã víi nhau t¹o nªn sù thèng nhÊt cña m«n häc, v× vËy cÇn ®</w:t>
        <w:softHyphen/>
        <w:t>îc thùc hiÖn ®ång thêi trong cïng mét thêi ®iÓm, kh«ng nªn hoµn thµnh néi dung n©ng cao míi thùc hiÖn néi dung chuyªn s©u.</w:t>
      </w:r>
      <w:r>
        <w:rPr>
          <w:b/>
          <w:bCs/>
          <w:color w:val="000000"/>
          <w:sz w:val="28"/>
          <w:szCs w:val="28"/>
          <w:lang w:val="nb-NO"/>
        </w:rPr>
        <w:t xml:space="preserve">  </w:t>
      </w:r>
    </w:p>
    <w:p>
      <w:pPr>
        <w:pStyle w:val="Normal"/>
        <w:tabs>
          <w:tab w:val="clear" w:pos="720"/>
          <w:tab w:val="left" w:pos="1140" w:leader="none"/>
        </w:tabs>
        <w:spacing w:lineRule="auto" w:line="312"/>
        <w:jc w:val="both"/>
        <w:rPr>
          <w:color w:val="000000"/>
          <w:sz w:val="28"/>
          <w:szCs w:val="28"/>
          <w:lang w:val="fr-FR"/>
        </w:rPr>
      </w:pPr>
      <w:r>
        <w:rPr>
          <w:rFonts w:eastAsia=".VnTime"/>
          <w:b/>
          <w:bCs/>
          <w:color w:val="000000"/>
          <w:sz w:val="28"/>
          <w:szCs w:val="28"/>
          <w:lang w:val="nb-NO"/>
        </w:rPr>
        <w:t xml:space="preserve"> </w:t>
      </w:r>
      <w:r>
        <w:rPr>
          <w:b/>
          <w:bCs/>
          <w:i/>
          <w:color w:val="000000"/>
          <w:sz w:val="28"/>
          <w:szCs w:val="28"/>
          <w:lang w:val="nb-NO"/>
        </w:rPr>
        <w:t>2. Néi dung gi¶ng d¹y</w:t>
      </w:r>
    </w:p>
    <w:p>
      <w:pPr>
        <w:pStyle w:val="Normal"/>
        <w:tabs>
          <w:tab w:val="clear" w:pos="720"/>
          <w:tab w:val="left" w:pos="1140" w:leader="none"/>
        </w:tabs>
        <w:spacing w:lineRule="auto" w:line="312"/>
        <w:jc w:val="both"/>
        <w:rPr/>
      </w:pPr>
      <w:r>
        <w:rPr>
          <w:rFonts w:eastAsia=".VnTime"/>
          <w:b/>
          <w:bCs/>
          <w:i/>
          <w:color w:val="000000"/>
          <w:sz w:val="28"/>
          <w:szCs w:val="28"/>
          <w:lang w:val="nb-NO"/>
        </w:rPr>
        <w:t xml:space="preserve">   </w:t>
      </w:r>
      <w:r>
        <w:rPr>
          <w:i/>
          <w:color w:val="000000"/>
          <w:sz w:val="28"/>
          <w:szCs w:val="28"/>
          <w:lang w:val="pt-BR"/>
        </w:rPr>
        <w:t>a) C¸c c¨n cø ®Ó lùa chän vµ cÊu tróc néi dung chuyªn s©u</w:t>
      </w:r>
    </w:p>
    <w:p>
      <w:pPr>
        <w:pStyle w:val="Normal"/>
        <w:tabs>
          <w:tab w:val="clear" w:pos="720"/>
          <w:tab w:val="left" w:pos="1200" w:leader="none"/>
        </w:tabs>
        <w:spacing w:lineRule="auto" w:line="312"/>
        <w:jc w:val="both"/>
        <w:rPr/>
      </w:pPr>
      <w:r>
        <w:rPr>
          <w:rFonts w:eastAsia=".VnTime"/>
          <w:color w:val="000000"/>
          <w:sz w:val="28"/>
          <w:szCs w:val="28"/>
          <w:lang w:val="pt-BR"/>
        </w:rPr>
        <w:t xml:space="preserve">             </w:t>
      </w:r>
      <w:r>
        <w:rPr>
          <w:color w:val="000000"/>
          <w:sz w:val="28"/>
          <w:szCs w:val="28"/>
          <w:lang w:val="es-ES"/>
        </w:rPr>
        <w:t>- Môc tiªu d¹y häc cña c¸c tr</w:t>
        <w:softHyphen/>
        <w:softHyphen/>
        <w:t>êng chuyªn</w:t>
      </w:r>
    </w:p>
    <w:p>
      <w:pPr>
        <w:pStyle w:val="Normal"/>
        <w:tabs>
          <w:tab w:val="clear" w:pos="720"/>
          <w:tab w:val="left" w:pos="1200" w:leader="none"/>
        </w:tabs>
        <w:spacing w:lineRule="auto" w:line="312"/>
        <w:jc w:val="both"/>
        <w:rPr>
          <w:color w:val="000000"/>
          <w:sz w:val="28"/>
          <w:szCs w:val="28"/>
          <w:lang w:val="es-ES"/>
        </w:rPr>
      </w:pPr>
      <w:r>
        <w:rPr>
          <w:rFonts w:eastAsia=".VnTime"/>
          <w:color w:val="000000"/>
          <w:sz w:val="28"/>
          <w:szCs w:val="28"/>
          <w:lang w:val="es-ES"/>
        </w:rPr>
        <w:t xml:space="preserve">          </w:t>
      </w:r>
      <w:r>
        <w:rPr>
          <w:color w:val="000000"/>
          <w:sz w:val="28"/>
          <w:szCs w:val="28"/>
          <w:lang w:val="es-ES"/>
        </w:rPr>
        <w:t>- Ch</w:t>
        <w:softHyphen/>
        <w:t>¬ng tr×nh, SGK §Þa lÝ líp 12 n©ng cao THPT</w:t>
      </w:r>
    </w:p>
    <w:p>
      <w:pPr>
        <w:pStyle w:val="Normal"/>
        <w:tabs>
          <w:tab w:val="clear" w:pos="720"/>
          <w:tab w:val="left" w:pos="1200" w:leader="none"/>
        </w:tabs>
        <w:spacing w:lineRule="auto" w:line="312"/>
        <w:jc w:val="both"/>
        <w:rPr>
          <w:color w:val="000000"/>
          <w:sz w:val="28"/>
          <w:szCs w:val="28"/>
          <w:lang w:val="es-ES"/>
        </w:rPr>
      </w:pPr>
      <w:r>
        <w:rPr>
          <w:rFonts w:eastAsia=".VnTime"/>
          <w:color w:val="000000"/>
          <w:sz w:val="28"/>
          <w:szCs w:val="28"/>
          <w:lang w:val="es-ES"/>
        </w:rPr>
        <w:t xml:space="preserve">          </w:t>
      </w:r>
      <w:r>
        <w:rPr>
          <w:color w:val="000000"/>
          <w:sz w:val="28"/>
          <w:szCs w:val="28"/>
          <w:lang w:val="es-ES"/>
        </w:rPr>
        <w:t>- Ch</w:t>
        <w:softHyphen/>
        <w:t>¬ng tr×nh tù chän THPT m«n §Þa lÝ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12"/>
        <w:jc w:val="both"/>
        <w:rPr>
          <w:color w:val="000000"/>
          <w:sz w:val="28"/>
          <w:szCs w:val="28"/>
          <w:lang w:val="es-ES"/>
        </w:rPr>
      </w:pPr>
      <w:r>
        <w:rPr>
          <w:rFonts w:eastAsia=".VnTime"/>
          <w:color w:val="000000"/>
          <w:sz w:val="28"/>
          <w:szCs w:val="28"/>
          <w:lang w:val="es-ES"/>
        </w:rPr>
        <w:t xml:space="preserve">          </w:t>
      </w:r>
      <w:r>
        <w:rPr>
          <w:color w:val="000000"/>
          <w:sz w:val="28"/>
          <w:szCs w:val="28"/>
          <w:lang w:val="es-ES"/>
        </w:rPr>
        <w:t>- Thùc tiÔn d¹y häc ë c¸c tr</w:t>
        <w:softHyphen/>
        <w:t xml:space="preserve">êng chuyªn.   </w:t>
      </w:r>
    </w:p>
    <w:p>
      <w:pPr>
        <w:pStyle w:val="Normal"/>
        <w:tabs>
          <w:tab w:val="clear" w:pos="720"/>
          <w:tab w:val="left" w:pos="1200" w:leader="none"/>
          <w:tab w:val="left" w:pos="1500" w:leader="none"/>
        </w:tabs>
        <w:spacing w:lineRule="auto" w:line="312"/>
        <w:jc w:val="both"/>
        <w:rPr>
          <w:color w:val="000000"/>
          <w:sz w:val="28"/>
          <w:szCs w:val="28"/>
          <w:lang w:val="es-ES"/>
        </w:rPr>
      </w:pPr>
      <w:r>
        <w:rPr>
          <w:rFonts w:eastAsia=".VnTime"/>
          <w:color w:val="000000"/>
          <w:sz w:val="28"/>
          <w:szCs w:val="28"/>
          <w:lang w:val="es-ES"/>
        </w:rPr>
        <w:t xml:space="preserve">   </w:t>
      </w:r>
      <w:r>
        <w:rPr>
          <w:i/>
          <w:iCs/>
          <w:color w:val="000000"/>
          <w:sz w:val="28"/>
          <w:szCs w:val="28"/>
          <w:lang w:val="es-ES"/>
        </w:rPr>
        <w:t>b) Gîi ý thùc hiÖn néi dung chuyªn s©u</w:t>
      </w:r>
    </w:p>
    <w:p>
      <w:pPr>
        <w:pStyle w:val="Normal"/>
        <w:spacing w:lineRule="auto" w:line="312"/>
        <w:rPr/>
      </w:pPr>
      <w:r>
        <w:rPr>
          <w:rFonts w:eastAsia=".VnTime"/>
          <w:color w:val="000000"/>
          <w:sz w:val="28"/>
          <w:szCs w:val="28"/>
          <w:lang w:val="es-ES"/>
        </w:rPr>
        <w:t xml:space="preserve">       </w:t>
      </w:r>
      <w:r>
        <w:rPr>
          <w:color w:val="000000"/>
          <w:sz w:val="28"/>
          <w:szCs w:val="28"/>
          <w:lang w:val="es-ES"/>
        </w:rPr>
        <w:t>Dùa trªn néi dung ch</w:t>
        <w:softHyphen/>
        <w:softHyphen/>
        <w:t>¬ng tr×nh n©ng cao, néi dung chuyªn s©u ®i s©u h¬n, ®ång thêi cã bæ sung thªm mét sè kiÕn thøc, kÜ n¨ng  vÒ ®Æc ®iÓm cña c¸c thµnh phÇn tù nhiªn , sù ph©n ho¸ cña tù nhiªn ViÖt Nam</w:t>
      </w:r>
      <w:r>
        <w:rPr>
          <w:b/>
          <w:color w:val="000000"/>
          <w:sz w:val="28"/>
          <w:szCs w:val="28"/>
          <w:lang w:val="es-ES"/>
        </w:rPr>
        <w:t>;</w:t>
      </w:r>
      <w:r>
        <w:rPr>
          <w:color w:val="000000"/>
          <w:sz w:val="28"/>
          <w:szCs w:val="28"/>
          <w:lang w:val="es-ES"/>
        </w:rPr>
        <w:t xml:space="preserve"> vÊn ®Ò sö dông, b¶o vÖ tù nhiªn, tµi nguyªn thiªn nhiªn vµ b¶o vÖ m«i tr</w:t>
        <w:softHyphen/>
        <w:t>êng ViÖt Nam</w:t>
      </w:r>
      <w:r>
        <w:rPr>
          <w:b/>
          <w:color w:val="000000"/>
          <w:sz w:val="28"/>
          <w:szCs w:val="28"/>
          <w:lang w:val="es-ES"/>
        </w:rPr>
        <w:t xml:space="preserve"> </w:t>
      </w:r>
      <w:r>
        <w:rPr>
          <w:color w:val="000000"/>
          <w:sz w:val="28"/>
          <w:szCs w:val="28"/>
          <w:lang w:val="es-ES"/>
        </w:rPr>
        <w:t>(phÇn §Þa lÝ tù nhiªn); nh÷ng vÊn ®Ò cña ®Þa lÝ d©n c</w:t>
        <w:softHyphen/>
        <w:t xml:space="preserve">; </w:t>
      </w:r>
      <w:r>
        <w:rPr>
          <w:bCs/>
          <w:color w:val="000000"/>
          <w:sz w:val="28"/>
          <w:szCs w:val="28"/>
          <w:lang w:val="es-ES"/>
        </w:rPr>
        <w:t>chuyÓn dÞch c¬ cÊu kinh tÕ; mét sè vÊn ®Ò ph¸t triÓn vµ ph©n bè n«ng nghiÖp</w:t>
      </w:r>
      <w:r>
        <w:rPr>
          <w:color w:val="000000"/>
          <w:sz w:val="28"/>
          <w:szCs w:val="28"/>
          <w:lang w:val="es-ES"/>
        </w:rPr>
        <w:t>; m</w:t>
      </w:r>
      <w:r>
        <w:rPr>
          <w:bCs/>
          <w:color w:val="000000"/>
          <w:sz w:val="28"/>
          <w:szCs w:val="28"/>
          <w:lang w:val="es-ES"/>
        </w:rPr>
        <w:t>ét sè vÊn ®Ò ph¸t triÓn, ph©n bè c«ng nghiÖp vµ c¸c ngµnh dÞch vô;</w:t>
      </w:r>
      <w:r>
        <w:rPr>
          <w:color w:val="000000"/>
          <w:sz w:val="28"/>
          <w:szCs w:val="28"/>
          <w:lang w:val="es-ES"/>
        </w:rPr>
        <w:t xml:space="preserve"> ®Þa lÝ ph¸t triÓn kinh tÕ c¸c vïng; ph¸t triÓn kinh tÕ biÓn vµ c¸c vïng kinh tÕ träng ®iÓm (phÇn §Þa lÝ kinh tÕ – x· héi) nh»m gióp häc sinh hiÓu s©u vµ réng h¬n néi dung ch</w:t>
        <w:softHyphen/>
        <w:softHyphen/>
        <w:t>¬ng tr×nh §Þa lÝ líp 12 vµ t¹o ®iÒu kiÖn cho c¸c em tham gia c¸c k× thi häc sinh giái quèc gia.</w:t>
      </w:r>
    </w:p>
    <w:p>
      <w:pPr>
        <w:pStyle w:val="Normal"/>
        <w:tabs>
          <w:tab w:val="clear" w:pos="720"/>
          <w:tab w:val="left" w:pos="1140" w:leader="none"/>
        </w:tabs>
        <w:spacing w:lineRule="auto" w:line="312"/>
        <w:jc w:val="both"/>
        <w:rPr>
          <w:color w:val="000000"/>
          <w:sz w:val="28"/>
          <w:szCs w:val="28"/>
          <w:lang w:val="es-ES"/>
        </w:rPr>
      </w:pPr>
      <w:r>
        <w:rPr>
          <w:rFonts w:eastAsia=".VnTime"/>
          <w:color w:val="000000"/>
          <w:sz w:val="28"/>
          <w:szCs w:val="28"/>
          <w:lang w:val="es-ES"/>
        </w:rPr>
        <w:t xml:space="preserve">      </w:t>
      </w:r>
      <w:r>
        <w:rPr>
          <w:color w:val="000000"/>
          <w:sz w:val="28"/>
          <w:szCs w:val="28"/>
          <w:lang w:val="es-ES"/>
        </w:rPr>
        <w:t>Trong qu¸ tr×nh d¹y häc, tuú ®iÒu kiÖn thùc tÕ cña nhµ tr</w:t>
        <w:softHyphen/>
        <w:softHyphen/>
        <w:t>êng vµ ®èi t</w:t>
        <w:softHyphen/>
        <w:softHyphen/>
        <w:t>îng häc sinh, GV cã thÓ t¨ng hoÆc gi¶m thêi l</w:t>
        <w:softHyphen/>
        <w:t>îng d¹y häc c¸c néi dung chuyªn s©u cho phï hîp, nh»m n©ng cao hiÖu qu¶ trªn nguyªn t¾c ®¶m b¶o c¸c yªu cÇu vÒ kiÕn thøc, kÜ n¨ng cña ch</w:t>
        <w:softHyphen/>
        <w:t>¬ng tr×nh, kh«ng c¾t xÐn c¸c néi dung nªu trªn.</w:t>
      </w:r>
    </w:p>
    <w:p>
      <w:pPr>
        <w:pStyle w:val="Normal"/>
        <w:spacing w:lineRule="auto" w:line="312"/>
        <w:jc w:val="both"/>
        <w:rPr>
          <w:i/>
          <w:i/>
          <w:iCs/>
          <w:color w:val="000000"/>
          <w:sz w:val="28"/>
          <w:szCs w:val="28"/>
          <w:lang w:val="es-ES"/>
        </w:rPr>
      </w:pPr>
      <w:r>
        <w:rPr>
          <w:rFonts w:eastAsia=".VnTime"/>
          <w:i/>
          <w:iCs/>
          <w:color w:val="000000"/>
          <w:sz w:val="28"/>
          <w:szCs w:val="28"/>
          <w:lang w:val="es-ES"/>
        </w:rPr>
        <w:t xml:space="preserve">  </w:t>
      </w:r>
      <w:r>
        <w:rPr>
          <w:i/>
          <w:iCs/>
          <w:color w:val="000000"/>
          <w:sz w:val="28"/>
          <w:szCs w:val="28"/>
          <w:lang w:val="es-ES"/>
        </w:rPr>
        <w:t>c) Gîi ý biªn so¹n thªm mét sè néi dung chuyªn s©u cho phï hîp víi thùc tiÔn ®Þa ph</w:t>
        <w:softHyphen/>
        <w:t>¬ng, cËp nhËt xu h</w:t>
        <w:softHyphen/>
        <w:t>íng thi häc sinh giái quèc gia</w:t>
      </w:r>
    </w:p>
    <w:p>
      <w:pPr>
        <w:pStyle w:val="Normal"/>
        <w:tabs>
          <w:tab w:val="clear" w:pos="720"/>
          <w:tab w:val="left" w:pos="1240" w:leader="none"/>
        </w:tabs>
        <w:spacing w:lineRule="auto" w:line="312"/>
        <w:jc w:val="both"/>
        <w:rPr>
          <w:color w:val="000000"/>
          <w:sz w:val="28"/>
          <w:szCs w:val="28"/>
          <w:lang w:val="es-ES"/>
        </w:rPr>
      </w:pPr>
      <w:r>
        <w:rPr>
          <w:rFonts w:eastAsia=".VnTime"/>
          <w:color w:val="000000"/>
          <w:sz w:val="28"/>
          <w:szCs w:val="28"/>
          <w:lang w:val="es-ES"/>
        </w:rPr>
        <w:t xml:space="preserve">    </w:t>
      </w:r>
      <w:r>
        <w:rPr>
          <w:color w:val="000000"/>
          <w:sz w:val="28"/>
          <w:szCs w:val="28"/>
          <w:lang w:val="es-ES"/>
        </w:rPr>
        <w:t>Bªn c¹nh c¸c néi dung quy ®Þnh trong ch</w:t>
        <w:softHyphen/>
        <w:softHyphen/>
        <w:t>¬ng tr×nh n©ng cao ®· ®</w:t>
        <w:softHyphen/>
        <w:t>îc cô thÓ ho¸ trong SGK n©ng cao, gi¸o viªn cã thÓ biªn so¹n néi dung chuyªn s©u theo h</w:t>
        <w:softHyphen/>
        <w:t xml:space="preserve">íng dÉn nµy ®Ó cã tµi liÖu cô thÓ thuËn lîi cho viÖc d¹y häc cña thÇy, trß vµ ®¸p øng tèt h¬n cho c¸c k× thi häc sinh giái quèc gia. </w:t>
      </w:r>
    </w:p>
    <w:p>
      <w:pPr>
        <w:pStyle w:val="Normal"/>
        <w:tabs>
          <w:tab w:val="clear" w:pos="720"/>
          <w:tab w:val="left" w:pos="1240" w:leader="none"/>
        </w:tabs>
        <w:spacing w:lineRule="auto" w:line="312"/>
        <w:jc w:val="both"/>
        <w:rPr/>
      </w:pPr>
      <w:r>
        <w:rPr>
          <w:rFonts w:eastAsia=".VnTime"/>
          <w:color w:val="000000"/>
          <w:sz w:val="28"/>
          <w:szCs w:val="28"/>
          <w:lang w:val="es-ES"/>
        </w:rPr>
        <w:t xml:space="preserve">    </w:t>
      </w:r>
      <w:r>
        <w:rPr>
          <w:color w:val="000000"/>
          <w:sz w:val="28"/>
          <w:szCs w:val="28"/>
          <w:lang w:val="pt-BR"/>
        </w:rPr>
        <w:t>Nguyªn t¾c biªn so¹n ch</w:t>
        <w:softHyphen/>
        <w:t>¬ng tr×nh chuyªn s©u:</w:t>
      </w:r>
    </w:p>
    <w:p>
      <w:pPr>
        <w:pStyle w:val="Normal"/>
        <w:tabs>
          <w:tab w:val="clear" w:pos="720"/>
          <w:tab w:val="left" w:pos="1240" w:leader="none"/>
        </w:tabs>
        <w:spacing w:lineRule="auto" w:line="312"/>
        <w:jc w:val="both"/>
        <w:rPr>
          <w:color w:val="000000"/>
          <w:sz w:val="28"/>
          <w:szCs w:val="28"/>
          <w:lang w:val="pt-BR"/>
        </w:rPr>
      </w:pPr>
      <w:r>
        <w:rPr>
          <w:rFonts w:eastAsia=".VnTime"/>
          <w:color w:val="000000"/>
          <w:sz w:val="28"/>
          <w:szCs w:val="28"/>
          <w:lang w:val="pt-BR"/>
        </w:rPr>
        <w:t xml:space="preserve">      </w:t>
      </w:r>
      <w:r>
        <w:rPr>
          <w:color w:val="000000"/>
          <w:sz w:val="28"/>
          <w:szCs w:val="28"/>
          <w:lang w:val="pt-BR"/>
        </w:rPr>
        <w:t>- Kh«ng trïng lÆp néi dung ®· cã trong ch</w:t>
        <w:softHyphen/>
        <w:softHyphen/>
        <w:t>¬ng tr×nh n©ng cao vµ ch</w:t>
        <w:softHyphen/>
        <w:t>¬ng tr×nh chuyªn s©u do Bé ban hµnh.</w:t>
      </w:r>
    </w:p>
    <w:p>
      <w:pPr>
        <w:pStyle w:val="Normal"/>
        <w:tabs>
          <w:tab w:val="clear" w:pos="720"/>
          <w:tab w:val="left" w:pos="1240" w:leader="none"/>
        </w:tabs>
        <w:spacing w:lineRule="auto" w:line="312"/>
        <w:jc w:val="both"/>
        <w:rPr>
          <w:color w:val="000000"/>
          <w:sz w:val="28"/>
          <w:szCs w:val="28"/>
          <w:lang w:val="pt-BR"/>
        </w:rPr>
      </w:pPr>
      <w:r>
        <w:rPr>
          <w:rFonts w:eastAsia=".VnTime"/>
          <w:color w:val="000000"/>
          <w:sz w:val="28"/>
          <w:szCs w:val="28"/>
          <w:lang w:val="pt-BR"/>
        </w:rPr>
        <w:t xml:space="preserve">     </w:t>
      </w:r>
      <w:r>
        <w:rPr>
          <w:color w:val="000000"/>
          <w:sz w:val="28"/>
          <w:szCs w:val="28"/>
          <w:lang w:val="pt-BR"/>
        </w:rPr>
        <w:t>- B¶o ®¶m chÝnh x¸c, khoa häc vµ cËp nhËt.</w:t>
      </w:r>
    </w:p>
    <w:p>
      <w:pPr>
        <w:pStyle w:val="Normal"/>
        <w:tabs>
          <w:tab w:val="clear" w:pos="720"/>
          <w:tab w:val="left" w:pos="1240" w:leader="none"/>
        </w:tabs>
        <w:spacing w:lineRule="auto" w:line="312"/>
        <w:jc w:val="both"/>
        <w:rPr>
          <w:color w:val="000000"/>
          <w:sz w:val="28"/>
          <w:szCs w:val="28"/>
          <w:lang w:val="pt-BR"/>
        </w:rPr>
      </w:pPr>
      <w:r>
        <w:rPr>
          <w:rFonts w:eastAsia=".VnTime"/>
          <w:color w:val="000000"/>
          <w:sz w:val="28"/>
          <w:szCs w:val="28"/>
          <w:lang w:val="pt-BR"/>
        </w:rPr>
        <w:t xml:space="preserve">     </w:t>
      </w:r>
      <w:r>
        <w:rPr>
          <w:color w:val="000000"/>
          <w:sz w:val="28"/>
          <w:szCs w:val="28"/>
          <w:lang w:val="pt-BR"/>
        </w:rPr>
        <w:t>- Cã t¸c dông hç trî tèt cho viÖc häc tËp c¸c néi dung cña ch</w:t>
        <w:softHyphen/>
        <w:t>¬ng tr×nh n©ng cao.</w:t>
      </w:r>
    </w:p>
    <w:p>
      <w:pPr>
        <w:pStyle w:val="Normal"/>
        <w:tabs>
          <w:tab w:val="clear" w:pos="720"/>
          <w:tab w:val="left" w:pos="1240" w:leader="none"/>
        </w:tabs>
        <w:spacing w:lineRule="auto" w:line="312"/>
        <w:jc w:val="both"/>
        <w:rPr>
          <w:color w:val="000000"/>
          <w:sz w:val="28"/>
          <w:szCs w:val="28"/>
          <w:lang w:val="pt-BR"/>
        </w:rPr>
      </w:pPr>
      <w:r>
        <w:rPr>
          <w:rFonts w:eastAsia=".VnTime"/>
          <w:color w:val="000000"/>
          <w:sz w:val="28"/>
          <w:szCs w:val="28"/>
          <w:lang w:val="pt-BR"/>
        </w:rPr>
        <w:t xml:space="preserve">     </w:t>
      </w:r>
      <w:r>
        <w:rPr>
          <w:color w:val="000000"/>
          <w:sz w:val="28"/>
          <w:szCs w:val="28"/>
          <w:lang w:val="pt-BR"/>
        </w:rPr>
        <w:t>- Cã tÝnh thiÕt thùc vµ phï hîp kh¶ n¨ng nhËn thøc cña häc sinh.</w:t>
      </w:r>
    </w:p>
    <w:p>
      <w:pPr>
        <w:pStyle w:val="Normal"/>
        <w:tabs>
          <w:tab w:val="left" w:pos="720" w:leader="none"/>
        </w:tabs>
        <w:spacing w:lineRule="auto" w:line="312"/>
        <w:jc w:val="both"/>
        <w:rPr>
          <w:i/>
          <w:i/>
          <w:iCs/>
          <w:color w:val="000000"/>
          <w:sz w:val="28"/>
          <w:szCs w:val="28"/>
          <w:lang w:val="pt-BR"/>
        </w:rPr>
      </w:pPr>
      <w:r>
        <w:rPr>
          <w:rFonts w:eastAsia=".VnTime"/>
          <w:i/>
          <w:iCs/>
          <w:color w:val="000000"/>
          <w:sz w:val="28"/>
          <w:szCs w:val="28"/>
          <w:lang w:val="pt-BR"/>
        </w:rPr>
        <w:t xml:space="preserve"> </w:t>
      </w:r>
      <w:r>
        <w:rPr>
          <w:i/>
          <w:iCs/>
          <w:color w:val="000000"/>
          <w:sz w:val="28"/>
          <w:szCs w:val="28"/>
          <w:lang w:val="pt-BR"/>
        </w:rPr>
        <w:t>d) Quy ®Þnh nh÷ng néi dung thi häc sinh giái quèc gia</w:t>
      </w:r>
    </w:p>
    <w:p>
      <w:pPr>
        <w:pStyle w:val="Normal"/>
        <w:tabs>
          <w:tab w:val="left" w:pos="720" w:leader="none"/>
          <w:tab w:val="left" w:pos="1180" w:leader="none"/>
        </w:tabs>
        <w:spacing w:lineRule="auto" w:line="312"/>
        <w:jc w:val="both"/>
        <w:rPr>
          <w:color w:val="000000"/>
          <w:sz w:val="28"/>
          <w:szCs w:val="28"/>
          <w:lang w:val="pt-BR"/>
        </w:rPr>
      </w:pPr>
      <w:r>
        <w:rPr>
          <w:rFonts w:eastAsia=".VnTime"/>
          <w:color w:val="000000"/>
          <w:sz w:val="28"/>
          <w:szCs w:val="28"/>
          <w:lang w:val="pt-BR"/>
        </w:rPr>
        <w:t xml:space="preserve">     </w:t>
      </w:r>
      <w:r>
        <w:rPr>
          <w:color w:val="000000"/>
          <w:sz w:val="28"/>
          <w:szCs w:val="28"/>
          <w:lang w:val="pt-BR"/>
        </w:rPr>
        <w:t>Néi dung thi häc sinh giái quèc gia cÇn ®¶m b¶o ®</w:t>
        <w:softHyphen/>
        <w:softHyphen/>
        <w:t>îc c¸c yªu cÇu vÒ kiÕn thøc, kÜ n¨ng ®· quy ®Þnh trong ch</w:t>
        <w:softHyphen/>
        <w:t>¬ng tr×nh §Þa lÝ líp 12 do Bé ban hµnh (ch</w:t>
        <w:softHyphen/>
        <w:softHyphen/>
        <w:t>¬ng tr×nh n©ng cao vµ ch</w:t>
        <w:softHyphen/>
        <w:t>¬ng tr×nh chuyªn s©u).</w:t>
      </w:r>
    </w:p>
    <w:p>
      <w:pPr>
        <w:pStyle w:val="Normal"/>
        <w:tabs>
          <w:tab w:val="left" w:pos="720" w:leader="none"/>
          <w:tab w:val="left" w:pos="1180" w:leader="none"/>
        </w:tabs>
        <w:spacing w:lineRule="auto" w:line="312"/>
        <w:jc w:val="both"/>
        <w:rPr>
          <w:b/>
          <w:b/>
          <w:color w:val="000000"/>
          <w:sz w:val="28"/>
          <w:szCs w:val="28"/>
          <w:lang w:val="pt-BR"/>
        </w:rPr>
      </w:pPr>
      <w:r>
        <w:rPr>
          <w:b/>
          <w:bCs/>
          <w:i/>
          <w:color w:val="000000"/>
          <w:sz w:val="28"/>
          <w:szCs w:val="28"/>
          <w:lang w:val="pt-BR"/>
        </w:rPr>
        <w:t>3. VÒ ph</w:t>
        <w:softHyphen/>
        <w:t>¬ng ph¸p vµ ph</w:t>
        <w:softHyphen/>
        <w:t>¬ng tiÖn d¹y häc</w:t>
      </w:r>
    </w:p>
    <w:p>
      <w:pPr>
        <w:pStyle w:val="Normal"/>
        <w:spacing w:lineRule="auto" w:line="312"/>
        <w:jc w:val="both"/>
        <w:rPr>
          <w:bCs/>
          <w:i/>
          <w:i/>
          <w:iCs/>
          <w:color w:val="000000"/>
          <w:sz w:val="28"/>
          <w:szCs w:val="28"/>
          <w:lang w:val="pt-BR"/>
        </w:rPr>
      </w:pPr>
      <w:r>
        <w:rPr>
          <w:rFonts w:eastAsia=".VnTime"/>
          <w:bCs/>
          <w:i/>
          <w:iCs/>
          <w:color w:val="000000"/>
          <w:sz w:val="28"/>
          <w:szCs w:val="28"/>
          <w:lang w:val="pt-BR"/>
        </w:rPr>
        <w:t xml:space="preserve">   </w:t>
      </w:r>
      <w:r>
        <w:rPr>
          <w:bCs/>
          <w:i/>
          <w:iCs/>
          <w:color w:val="000000"/>
          <w:sz w:val="28"/>
          <w:szCs w:val="28"/>
          <w:lang w:val="pt-BR"/>
        </w:rPr>
        <w:t>a) Ph</w:t>
        <w:softHyphen/>
        <w:softHyphen/>
        <w:t>¬ng ph¸p d¹y häc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  <w:i/>
          <w:iCs/>
          <w:color w:val="000000"/>
          <w:sz w:val="28"/>
          <w:szCs w:val="28"/>
          <w:lang w:val="pt-BR"/>
        </w:rPr>
        <w:t xml:space="preserve">      </w:t>
      </w:r>
      <w:r>
        <w:rPr>
          <w:color w:val="000000"/>
          <w:sz w:val="28"/>
          <w:szCs w:val="28"/>
          <w:lang w:val="pt-BR"/>
        </w:rPr>
        <w:t>Ph</w:t>
        <w:softHyphen/>
        <w:softHyphen/>
        <w:t>¬ng ph¸p d¹y häc cÇn ®</w:t>
        <w:softHyphen/>
        <w:t>îc ®æi míi nh»m ph¸t huy tÝnh tÝch cùc chñ ®éng cña HS.</w:t>
        <w:tab/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val="pt-BR"/>
        </w:rPr>
      </w:pPr>
      <w:r>
        <w:rPr>
          <w:rFonts w:eastAsia=".VnTime"/>
          <w:color w:val="000000"/>
          <w:sz w:val="28"/>
          <w:szCs w:val="28"/>
          <w:lang w:val="pt-BR"/>
        </w:rPr>
        <w:t xml:space="preserve">        </w:t>
      </w:r>
      <w:r>
        <w:rPr>
          <w:color w:val="000000"/>
          <w:sz w:val="28"/>
          <w:szCs w:val="28"/>
          <w:lang w:val="pt-BR"/>
        </w:rPr>
        <w:t>- §æi  míi ph</w:t>
        <w:softHyphen/>
        <w:t>¬ng ph¸p d¹y häc §Þa lÝ (PPDH§L) theo ®Þnh h</w:t>
        <w:softHyphen/>
        <w:t>íng tÝch cùc ho¸ ho¹t ®éng häc tËp cña HS kh«ng cã nghÜa lµ lo¹i bá  c¸c PPDH hiÖn cã (cßn gäi lµ PPDH truyÒn thèng) vµ thay vµo ®ã lµ c¸c PPDH míi (cßn gäi lµ PPDH hiÖn ®¹i), mµ ph¶i t×m ra c¸ch vËn dông vµ phèi hîp c¸c PPDH mét c¸ch linh ho¹t nh»m ph¸t huy tÝnh tÝch cùc, chñ ®éng, s¸ng t¹o cña HS trong häc tËp. CÇn kÕ thõa, ph¸t triÓn nh÷ng mÆt tÝch cùc cña c¸c PPDH truyÒn thèng nh</w:t>
        <w:softHyphen/>
        <w:t xml:space="preserve"> PP thuyÕt tr×nh, gi¶ng gi¶i, ®µm tho¹i...; ®ång thêi ph¶i häc hái, vËn dông mét sè PPDH cã nhiÒu kh¸ n¨ng ph¸t huy tÝnh tÝch cùc, chñ ®éng, s¸ng t¹o cña HS nh</w:t>
        <w:softHyphen/>
        <w:t xml:space="preserve">  ph</w:t>
        <w:softHyphen/>
        <w:t>¬ng ph¸p d</w:t>
      </w:r>
      <w:r>
        <w:rPr>
          <w:iCs/>
          <w:color w:val="000000"/>
          <w:sz w:val="28"/>
          <w:szCs w:val="28"/>
          <w:lang w:val="pt-BR"/>
        </w:rPr>
        <w:t>¹y häc ph¸t hiÖn vµ gi¶i quyÕt vÊn ®Ò, ph</w:t>
        <w:softHyphen/>
        <w:t>¬ng ph¸p d¹y häc hîp t¸c theo nhãm nhá...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val="pt-BR"/>
        </w:rPr>
      </w:pPr>
      <w:r>
        <w:rPr>
          <w:rFonts w:eastAsia=".VnTime"/>
          <w:color w:val="000000"/>
          <w:sz w:val="28"/>
          <w:szCs w:val="28"/>
          <w:lang w:val="pt-BR"/>
        </w:rPr>
        <w:t xml:space="preserve">      </w:t>
      </w:r>
      <w:r>
        <w:rPr>
          <w:color w:val="000000"/>
          <w:sz w:val="28"/>
          <w:szCs w:val="28"/>
          <w:lang w:val="pt-BR"/>
        </w:rPr>
        <w:t>- §æi míi PPDH kh«ng chØ lµ ®æi míi PP d¹y (c¸ch d¹y) cña thÇy mµ cßn ph¶i quan t©m ®Õn PP häc (c¸ch häc) cña trß,  ph¶i “d¹y c¸ch tù häc” cho HS. Tõ ®ã, tõng b</w:t>
        <w:softHyphen/>
        <w:softHyphen/>
        <w:t>íc h×nh thµnh cho HS n¨ng lùc tù häc, tù nghiªn cøu ®Ó hä cã thÓ tù bæ sung kiÕn thøc vµ häc th</w:t>
        <w:softHyphen/>
        <w:t>êng xuyªn suèt ®êi.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val="pt-BR"/>
        </w:rPr>
      </w:pPr>
      <w:r>
        <w:rPr>
          <w:rFonts w:eastAsia=".VnTime"/>
          <w:color w:val="000000"/>
          <w:sz w:val="28"/>
          <w:szCs w:val="28"/>
          <w:lang w:val="pt-BR"/>
        </w:rPr>
        <w:t xml:space="preserve">      </w:t>
      </w:r>
      <w:r>
        <w:rPr>
          <w:color w:val="000000"/>
          <w:sz w:val="28"/>
          <w:szCs w:val="28"/>
          <w:lang w:val="pt-BR"/>
        </w:rPr>
        <w:t>- §æi míi PPDH ph¶i chó ý tíi ®Æc tr</w:t>
        <w:softHyphen/>
        <w:softHyphen/>
        <w:t>ng vÒ néi dung vµ ph</w:t>
        <w:softHyphen/>
        <w:t>¬ng ph¸p cña m«n häc. PPDH cã mèi quan hÖ biÖn chøng víi néi dung d¹y häc, v× vËy bªn c¹nh nh÷ng PPDH chung cã thÓ sö dông cho nhiÒu bé m«n kh¸c nhau th× viÖc sö dông c¸c PPDH ®Æc thï trong d¹y häc §Þa lÝ cã vai trß quan träng nh</w:t>
        <w:softHyphen/>
        <w:t xml:space="preserve"> ph</w:t>
        <w:softHyphen/>
        <w:t>¬ng ph¸p sö dông c¸c ph</w:t>
        <w:softHyphen/>
        <w:t>¬ng tiÖn trùc quan (th</w:t>
        <w:softHyphen/>
        <w:t>êng gäi lµ PP trùc quan).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val="pt-BR"/>
        </w:rPr>
      </w:pPr>
      <w:r>
        <w:rPr>
          <w:rFonts w:eastAsia=".VnTime"/>
          <w:color w:val="000000"/>
          <w:sz w:val="28"/>
          <w:szCs w:val="28"/>
          <w:lang w:val="pt-BR"/>
        </w:rPr>
        <w:t xml:space="preserve">      </w:t>
      </w:r>
      <w:r>
        <w:rPr>
          <w:color w:val="000000"/>
          <w:sz w:val="28"/>
          <w:szCs w:val="28"/>
          <w:lang w:val="pt-BR"/>
        </w:rPr>
        <w:t>- CÇn ®a d¹ng ho¸ c¸c h×nh thøc tæ chøc d¹y – häc (c¸ nh©n, theo nhãm, theo líp; häc trong líp vµ trªn thùc ®Þa …) nh»m h×nh thµnh vµ ph¸t triÓn ë  HS kh¶ n¨ng s¸ng t¹o, n¨ng lùc hîp t¸c, n¨ng lùc giao tiÕp…</w:t>
      </w:r>
    </w:p>
    <w:p>
      <w:pPr>
        <w:pStyle w:val="Normal"/>
        <w:spacing w:lineRule="auto" w:line="312"/>
        <w:jc w:val="both"/>
        <w:rPr>
          <w:bCs/>
          <w:i/>
          <w:i/>
          <w:iCs/>
          <w:color w:val="000000"/>
          <w:sz w:val="28"/>
          <w:szCs w:val="28"/>
          <w:lang w:val="pt-BR"/>
        </w:rPr>
      </w:pPr>
      <w:r>
        <w:rPr>
          <w:rFonts w:eastAsia=".VnTime"/>
          <w:bCs/>
          <w:i/>
          <w:iCs/>
          <w:color w:val="000000"/>
          <w:sz w:val="28"/>
          <w:szCs w:val="28"/>
          <w:lang w:val="pt-BR"/>
        </w:rPr>
        <w:t xml:space="preserve">   </w:t>
      </w:r>
      <w:r>
        <w:rPr>
          <w:bCs/>
          <w:i/>
          <w:iCs/>
          <w:color w:val="000000"/>
          <w:sz w:val="28"/>
          <w:szCs w:val="28"/>
          <w:lang w:val="pt-BR"/>
        </w:rPr>
        <w:t>b) Ph</w:t>
        <w:softHyphen/>
        <w:t>¬ng tiÖn d¹y häc</w:t>
      </w:r>
    </w:p>
    <w:p>
      <w:pPr>
        <w:pStyle w:val="Normal"/>
        <w:tabs>
          <w:tab w:val="clear" w:pos="720"/>
          <w:tab w:val="left" w:pos="1160" w:leader="none"/>
        </w:tabs>
        <w:spacing w:lineRule="auto" w:line="312"/>
        <w:jc w:val="both"/>
        <w:rPr>
          <w:color w:val="000000"/>
          <w:sz w:val="28"/>
          <w:szCs w:val="28"/>
          <w:lang w:val="pt-BR"/>
        </w:rPr>
      </w:pPr>
      <w:r>
        <w:rPr>
          <w:rFonts w:eastAsia=".VnTime"/>
          <w:color w:val="000000"/>
          <w:sz w:val="28"/>
          <w:szCs w:val="28"/>
          <w:lang w:val="pt-BR"/>
        </w:rPr>
        <w:t xml:space="preserve">      </w:t>
      </w:r>
      <w:r>
        <w:rPr>
          <w:color w:val="000000"/>
          <w:sz w:val="28"/>
          <w:szCs w:val="28"/>
          <w:lang w:val="pt-BR"/>
        </w:rPr>
        <w:t>- CÇn cã ®ñ c¸c ph</w:t>
        <w:softHyphen/>
        <w:t>¬ng tiÖn d¹y häc theo danh môc thiÕt bÞ d¹y häc tèi thiÓu do Bé ban hµnh. Ngoµi ra, c¸c tr</w:t>
        <w:softHyphen/>
        <w:t>êng cã thÓ trang bÞ vµ t¹o thªm c¸c ph</w:t>
        <w:softHyphen/>
        <w:softHyphen/>
        <w:t>¬ng tiÖn d¹y häc cã t¸c dông tèt ®èi víi viÖc d¹y häc §Þa lÝ líp 12.</w:t>
      </w:r>
    </w:p>
    <w:p>
      <w:pPr>
        <w:pStyle w:val="Normal"/>
        <w:tabs>
          <w:tab w:val="clear" w:pos="720"/>
          <w:tab w:val="left" w:pos="915" w:leader="none"/>
        </w:tabs>
        <w:spacing w:lineRule="auto" w:line="312"/>
        <w:jc w:val="both"/>
        <w:rPr>
          <w:color w:val="000000"/>
          <w:sz w:val="28"/>
          <w:szCs w:val="28"/>
          <w:lang w:val="pt-BR"/>
        </w:rPr>
      </w:pPr>
      <w:r>
        <w:rPr>
          <w:rFonts w:eastAsia=".VnTime"/>
          <w:color w:val="000000"/>
          <w:sz w:val="28"/>
          <w:szCs w:val="28"/>
          <w:lang w:val="pt-BR"/>
        </w:rPr>
        <w:t xml:space="preserve">      </w:t>
      </w:r>
      <w:r>
        <w:rPr>
          <w:color w:val="000000"/>
          <w:sz w:val="28"/>
          <w:szCs w:val="28"/>
          <w:lang w:val="pt-BR"/>
        </w:rPr>
        <w:t>- Trong qu¸ tr×nh sö dông c¸c ph</w:t>
        <w:softHyphen/>
        <w:softHyphen/>
        <w:t>¬ng tiÖn d¹y häc, cÇn l</w:t>
        <w:softHyphen/>
        <w:softHyphen/>
        <w:t>u ý:</w:t>
      </w:r>
    </w:p>
    <w:p>
      <w:pPr>
        <w:pStyle w:val="Normal"/>
        <w:tabs>
          <w:tab w:val="clear" w:pos="720"/>
          <w:tab w:val="left" w:pos="915" w:leader="none"/>
        </w:tabs>
        <w:spacing w:lineRule="auto" w:line="312"/>
        <w:jc w:val="both"/>
        <w:rPr>
          <w:color w:val="000000"/>
          <w:sz w:val="28"/>
          <w:szCs w:val="28"/>
          <w:lang w:val="pt-BR"/>
        </w:rPr>
      </w:pPr>
      <w:r>
        <w:rPr>
          <w:rFonts w:eastAsia=".VnTime"/>
          <w:color w:val="000000"/>
          <w:sz w:val="28"/>
          <w:szCs w:val="28"/>
          <w:lang w:val="pt-BR"/>
        </w:rPr>
        <w:t xml:space="preserve">          </w:t>
      </w:r>
      <w:r>
        <w:rPr>
          <w:color w:val="000000"/>
          <w:sz w:val="28"/>
          <w:szCs w:val="28"/>
          <w:lang w:val="pt-BR"/>
        </w:rPr>
        <w:t>+ Coi träng chøc n¨ng lµ "nguån kiÕn thøc" cña c¸c ph</w:t>
        <w:softHyphen/>
        <w:softHyphen/>
        <w:t>¬ng tiÖn d¹y häc, kh«ng chØ sö dông c¸c ph</w:t>
        <w:softHyphen/>
        <w:t>¬ng tiÖn d¹y häc ®Ó minh ho¹ cho néi dung bµi gi¶ng.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val="pt-BR"/>
        </w:rPr>
      </w:pPr>
      <w:r>
        <w:rPr>
          <w:rFonts w:eastAsia=".VnTime"/>
          <w:color w:val="000000"/>
          <w:sz w:val="28"/>
          <w:szCs w:val="28"/>
          <w:lang w:val="pt-BR"/>
        </w:rPr>
        <w:t xml:space="preserve">         </w:t>
      </w:r>
      <w:r>
        <w:rPr>
          <w:color w:val="000000"/>
          <w:sz w:val="28"/>
          <w:szCs w:val="28"/>
          <w:lang w:val="pt-BR"/>
        </w:rPr>
        <w:t>+ GV kh«ng lµ ng</w:t>
        <w:softHyphen/>
        <w:t>êi "®éc quyÒn" sö dông c¸c ph</w:t>
        <w:softHyphen/>
        <w:softHyphen/>
        <w:t>¬ng tiÖn d¹y häc, mµ ph¶i lµ ng</w:t>
        <w:softHyphen/>
        <w:softHyphen/>
        <w:t>êi tæ chøc, h</w:t>
        <w:softHyphen/>
        <w:softHyphen/>
        <w:t>íng dÉn HS khai th¸c kiÕn thøc tõ c¸c ph</w:t>
        <w:softHyphen/>
        <w:softHyphen/>
        <w:t>¬ng tiÖn d¹y häc, qua ®ã rÌn luyÖn kÜ n¨ng ®Þa lÝ vµ ph</w:t>
        <w:softHyphen/>
        <w:softHyphen/>
        <w:t xml:space="preserve">¬ng ph¸p tù häc cho HS. </w:t>
      </w:r>
    </w:p>
    <w:p>
      <w:pPr>
        <w:pStyle w:val="Normal"/>
        <w:tabs>
          <w:tab w:val="clear" w:pos="720"/>
          <w:tab w:val="left" w:pos="990" w:leader="none"/>
        </w:tabs>
        <w:spacing w:lineRule="auto" w:line="312"/>
        <w:jc w:val="both"/>
        <w:rPr>
          <w:color w:val="000000"/>
          <w:sz w:val="28"/>
          <w:szCs w:val="28"/>
          <w:lang w:val="pt-BR"/>
        </w:rPr>
      </w:pPr>
      <w:r>
        <w:rPr>
          <w:rFonts w:eastAsia=".VnTime"/>
          <w:color w:val="000000"/>
          <w:sz w:val="28"/>
          <w:szCs w:val="28"/>
          <w:lang w:val="pt-BR"/>
        </w:rPr>
        <w:t xml:space="preserve">         </w:t>
      </w:r>
      <w:r>
        <w:rPr>
          <w:color w:val="000000"/>
          <w:sz w:val="28"/>
          <w:szCs w:val="28"/>
          <w:lang w:val="pt-BR"/>
        </w:rPr>
        <w:t>+ H</w:t>
        <w:softHyphen/>
        <w:t>íng dÉn HS sö dông c¸c ph</w:t>
        <w:softHyphen/>
        <w:t>¬ng tiÖn d¹y häc theo mét quy tr×nh hîp lÝ ®Ó cã thÓ khai th¸c tèi ®a kiÕn thøc tõ c¸c ph</w:t>
        <w:softHyphen/>
        <w:softHyphen/>
        <w:t>¬ng tiÖn ®ã.</w:t>
      </w:r>
    </w:p>
    <w:p>
      <w:pPr>
        <w:pStyle w:val="Normal"/>
        <w:tabs>
          <w:tab w:val="clear" w:pos="720"/>
          <w:tab w:val="left" w:pos="990" w:leader="none"/>
        </w:tabs>
        <w:spacing w:lineRule="auto" w:line="312"/>
        <w:jc w:val="both"/>
        <w:rPr>
          <w:b/>
          <w:b/>
          <w:i/>
          <w:i/>
          <w:color w:val="000000"/>
          <w:sz w:val="28"/>
          <w:szCs w:val="28"/>
          <w:lang w:val="pt-BR"/>
        </w:rPr>
      </w:pPr>
      <w:r>
        <w:rPr>
          <w:rFonts w:eastAsia=".VnTime"/>
          <w:b/>
          <w:i/>
          <w:color w:val="000000"/>
          <w:sz w:val="28"/>
          <w:szCs w:val="28"/>
          <w:lang w:val="pt-BR"/>
        </w:rPr>
        <w:t xml:space="preserve"> </w:t>
      </w:r>
      <w:r>
        <w:rPr>
          <w:b/>
          <w:bCs/>
          <w:i/>
          <w:color w:val="000000"/>
          <w:sz w:val="28"/>
          <w:szCs w:val="28"/>
          <w:lang w:val="pt-BR"/>
        </w:rPr>
        <w:t xml:space="preserve">4. VÒ  ®¸nh gi¸ kÕt qu¶ häc tËp cña häc sinh </w:t>
      </w:r>
    </w:p>
    <w:p>
      <w:pPr>
        <w:pStyle w:val="Normal"/>
        <w:tabs>
          <w:tab w:val="clear" w:pos="720"/>
          <w:tab w:val="left" w:pos="1220" w:leader="none"/>
        </w:tabs>
        <w:spacing w:lineRule="auto" w:line="312"/>
        <w:jc w:val="both"/>
        <w:rPr>
          <w:color w:val="000000"/>
          <w:sz w:val="28"/>
          <w:szCs w:val="28"/>
          <w:lang w:val="pt-BR"/>
        </w:rPr>
      </w:pPr>
      <w:r>
        <w:rPr>
          <w:rFonts w:eastAsia=".VnTime"/>
          <w:color w:val="000000"/>
          <w:sz w:val="28"/>
          <w:szCs w:val="28"/>
          <w:lang w:val="pt-BR"/>
        </w:rPr>
        <w:t xml:space="preserve">     </w:t>
      </w:r>
      <w:r>
        <w:rPr>
          <w:color w:val="000000"/>
          <w:sz w:val="28"/>
          <w:szCs w:val="28"/>
          <w:lang w:val="pt-BR"/>
        </w:rPr>
        <w:t>a) CÇn ®¶m b¶o viÖc ®¸nh gi¸ kÕt qu¶ häc tËp cña HS theo ®óng quy ®Þnh cña Bé GD&amp;§T.</w:t>
      </w:r>
    </w:p>
    <w:p>
      <w:pPr>
        <w:pStyle w:val="Normal"/>
        <w:tabs>
          <w:tab w:val="clear" w:pos="720"/>
          <w:tab w:val="left" w:pos="1220" w:leader="none"/>
        </w:tabs>
        <w:spacing w:lineRule="auto" w:line="312"/>
        <w:jc w:val="both"/>
        <w:rPr>
          <w:color w:val="000000"/>
          <w:sz w:val="28"/>
          <w:szCs w:val="28"/>
          <w:lang w:val="pt-BR"/>
        </w:rPr>
      </w:pPr>
      <w:r>
        <w:rPr>
          <w:rFonts w:eastAsia=".VnTime"/>
          <w:color w:val="000000"/>
          <w:sz w:val="28"/>
          <w:szCs w:val="28"/>
          <w:lang w:val="pt-BR"/>
        </w:rPr>
        <w:t xml:space="preserve">     </w:t>
      </w:r>
      <w:r>
        <w:rPr>
          <w:color w:val="000000"/>
          <w:sz w:val="28"/>
          <w:szCs w:val="28"/>
          <w:lang w:val="pt-BR"/>
        </w:rPr>
        <w:t>b) §¸nh gi¸ theo kÕt qu¶ ®Çu ra: KÕt qu¶ ®Çu ra lµ kÕt qu¶ cña mét qu¸ tr×nh häc tËp trong mét thêi gian dµi, "c¸i" mµ HS häc ®</w:t>
        <w:softHyphen/>
        <w:softHyphen/>
        <w:t>îc chø kh«ng ph¶i "c¸i" mµ GV d¹y. Nh÷ng kÕt qu¶ nµy vÒ c¬ b¶n ®</w:t>
        <w:softHyphen/>
        <w:t>îc x¸c ®Þnh trong môc tiªu vµ chuÈn kiÕn thøc - kÜ n¨ng cña ch</w:t>
        <w:softHyphen/>
        <w:softHyphen/>
        <w:t>¬ng tr×nh §Þa lÝ líp 12 n©ng cao.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val="pt-BR"/>
        </w:rPr>
      </w:pPr>
      <w:r>
        <w:rPr>
          <w:rFonts w:eastAsia=".VnTime"/>
          <w:color w:val="000000"/>
          <w:sz w:val="28"/>
          <w:szCs w:val="28"/>
          <w:lang w:val="pt-BR"/>
        </w:rPr>
        <w:t xml:space="preserve">    </w:t>
      </w:r>
      <w:r>
        <w:rPr>
          <w:color w:val="000000"/>
          <w:sz w:val="28"/>
          <w:szCs w:val="28"/>
          <w:lang w:val="pt-BR"/>
        </w:rPr>
        <w:t>c) §¸nh gi¸ qu¸ tr×nh: §¸nh gi¸ qu¸ tr×nh ®ßi hái viÖc §GKQHT cña HS kh«ng chØ th«ng qua c¸c bµi kiÓm tra ®Þnh k×, mµ cßn ph¶i th«ng qua c¸c h×nh thøc ®¸nh gi¸ kh¸c trong suèt qu¸ tr×nh häc tËp cña HS.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val="pt-BR"/>
        </w:rPr>
      </w:pPr>
      <w:r>
        <w:rPr>
          <w:rFonts w:eastAsia=".VnTime"/>
          <w:color w:val="000000"/>
          <w:sz w:val="28"/>
          <w:szCs w:val="28"/>
          <w:lang w:val="pt-BR"/>
        </w:rPr>
        <w:t xml:space="preserve">    </w:t>
      </w:r>
      <w:r>
        <w:rPr>
          <w:color w:val="000000"/>
          <w:sz w:val="28"/>
          <w:szCs w:val="28"/>
          <w:lang w:val="pt-BR"/>
        </w:rPr>
        <w:t>d) Néi dung kiÓm tra, ®¸nh gi¸:  §¸nh gi¸ kÕt qu¶ häc tËp (KQHT) thùc chÊt lµ viÖc xem xÐt møc ®é ®¹t ®</w:t>
        <w:softHyphen/>
        <w:softHyphen/>
        <w:t>îc cña HS vÒ kiÕn thøc, kÜ n¨ng so víi môc tiªu m«n häc ®· ®Ò ra. V× vËy, cÇn c¨n cø vµo môc tiªu cña m«n §Þa lÝ líp 12, chuÈn kiÕn thøc, kÜ n¨ng cña ch</w:t>
        <w:softHyphen/>
        <w:t>¬ng tr×nh §Þa lÝ líp 12 n©ng cao vµ néi dung chuyªn s©u ®Ó x¸c ®Þnh néi dung kiÓm tra, ®¸nh gi¸.</w:t>
      </w:r>
    </w:p>
    <w:p>
      <w:pPr>
        <w:pStyle w:val="Normal"/>
        <w:tabs>
          <w:tab w:val="left" w:pos="720" w:leader="none"/>
        </w:tabs>
        <w:spacing w:lineRule="auto" w:line="312"/>
        <w:jc w:val="both"/>
        <w:rPr/>
      </w:pPr>
      <w:r>
        <w:rPr>
          <w:rFonts w:eastAsia=".VnTime"/>
          <w:color w:val="000000"/>
          <w:sz w:val="28"/>
          <w:szCs w:val="28"/>
          <w:lang w:val="pt-BR"/>
        </w:rPr>
        <w:t xml:space="preserve">      </w:t>
      </w:r>
      <w:r>
        <w:rPr>
          <w:bCs/>
          <w:color w:val="000000"/>
          <w:sz w:val="28"/>
          <w:szCs w:val="28"/>
          <w:lang w:val="nb-NO"/>
        </w:rPr>
        <w:t>VÒ mÆt kiÕn thøc,</w:t>
      </w:r>
      <w:r>
        <w:rPr>
          <w:bCs/>
          <w:i/>
          <w:color w:val="000000"/>
          <w:sz w:val="28"/>
          <w:szCs w:val="28"/>
          <w:lang w:val="nb-NO"/>
        </w:rPr>
        <w:t xml:space="preserve"> </w:t>
      </w:r>
      <w:r>
        <w:rPr>
          <w:color w:val="000000"/>
          <w:sz w:val="28"/>
          <w:szCs w:val="28"/>
          <w:lang w:val="nb-NO"/>
        </w:rPr>
        <w:t>kÕt qu¶ häc tËp cña HS  cã thÓ ®</w:t>
        <w:softHyphen/>
        <w:t>îc ®¸nh gi¸ theo c¸c møc ®é: nhËn biÕt, th«ng hiÓu, vËn dông; song ®èi víi HS cÊp THPT, ®Æc biÖt víi HS c¸c tr</w:t>
        <w:softHyphen/>
        <w:t>êng chuyªn, cÇn t¨ng c</w:t>
        <w:softHyphen/>
        <w:t>êng ®¸nh gi¸ ë c¸c møc ®é th«ng hiÓu vµ vËn dông. Møc ®é th«ng hiÓu ®ßi hái HS ph¶i gi¶i thÝch, chøng minh, ph©n tÝch ®</w:t>
        <w:softHyphen/>
        <w:t>îc c¸c mèi quan hÖ ®Þa lÝ, c¸c qui luËt, sù vËt, hiÖn t</w:t>
        <w:softHyphen/>
        <w:t>îng ®Þa lÝ. Møc ®é vËn dông ®ßi hái HS ph¶i biÕt vËn dông kiÕn thøc hay ý t</w:t>
        <w:softHyphen/>
        <w:t>ëng ®Ó gi¶i quyÕt mét vÊn ®Ò nµo ®ã; kh¶ n¨ng vËn dông thÓ hiÖn khi mét t×nh huèng míi, hoÆc mét vÊn ®Ò cña thùc tiÔn ®</w:t>
        <w:softHyphen/>
        <w:t>îc ®</w:t>
        <w:softHyphen/>
        <w:t>a ra vµ HS ph¶i biÕt vËn dông kiÕn thøc nµo trong t×nh huèng nh</w:t>
        <w:softHyphen/>
        <w:t xml:space="preserve"> vËy hoÆc ®Ó gi¶i quyÕt vÊn ®Ò ®</w:t>
        <w:softHyphen/>
        <w:t xml:space="preserve">îc ®Æt ra. </w:t>
      </w:r>
    </w:p>
    <w:p>
      <w:pPr>
        <w:pStyle w:val="Normal"/>
        <w:tabs>
          <w:tab w:val="clear" w:pos="720"/>
          <w:tab w:val="left" w:pos="915" w:leader="none"/>
        </w:tabs>
        <w:spacing w:lineRule="auto" w:line="312"/>
        <w:jc w:val="both"/>
        <w:rPr>
          <w:color w:val="000000"/>
          <w:sz w:val="28"/>
          <w:szCs w:val="28"/>
          <w:lang w:val="nb-NO"/>
        </w:rPr>
      </w:pPr>
      <w:r>
        <w:rPr>
          <w:rFonts w:eastAsia=".VnTime"/>
          <w:color w:val="000000"/>
          <w:sz w:val="28"/>
          <w:szCs w:val="28"/>
          <w:lang w:val="nb-NO"/>
        </w:rPr>
        <w:t xml:space="preserve">  </w:t>
      </w:r>
      <w:r>
        <w:rPr>
          <w:color w:val="000000"/>
          <w:sz w:val="28"/>
          <w:szCs w:val="28"/>
          <w:lang w:val="nb-NO"/>
        </w:rPr>
        <w:t>e) H×nh thøc vµ ph</w:t>
        <w:softHyphen/>
        <w:t>¬ng ph¸p ®¸nh gi¸:  Ngoµi c¸c bµi kiÓm tra, cÇn ®¸nh gi¸ kÕt qu¶ häc tËp cña HS qua c¸c h×nh thøc ®¸nh gi¸ kh¸c nh</w:t>
        <w:softHyphen/>
        <w:t xml:space="preserve"> ®¸nh gi¸ qua thùc hµnh, th¶o luËn nhãm, b¸o c¸o ng¾n cña HS... , ®ång thêi  cÇn sö dông nhiÒu ph</w:t>
        <w:softHyphen/>
        <w:t>¬ng ph¸p ®¸nh gi¸ nh</w:t>
        <w:softHyphen/>
        <w:softHyphen/>
        <w:t xml:space="preserve"> tr¾c nghiÖm tù luËn, tr¾c nghiÖm kh¸ch quan, ph</w:t>
        <w:softHyphen/>
        <w:softHyphen/>
        <w:t>¬ng ph¸p quan s¸t...</w:t>
      </w:r>
    </w:p>
    <w:p>
      <w:pPr>
        <w:pStyle w:val="Normal"/>
        <w:tabs>
          <w:tab w:val="clear" w:pos="720"/>
          <w:tab w:val="left" w:pos="915" w:leader="none"/>
          <w:tab w:val="left" w:pos="1080" w:leader="none"/>
        </w:tabs>
        <w:spacing w:lineRule="auto" w:line="312"/>
        <w:jc w:val="both"/>
        <w:rPr>
          <w:color w:val="000000"/>
          <w:sz w:val="28"/>
          <w:szCs w:val="28"/>
          <w:lang w:val="nb-NO"/>
        </w:rPr>
      </w:pPr>
      <w:r>
        <w:rPr>
          <w:rFonts w:eastAsia=".VnTime"/>
          <w:color w:val="000000"/>
          <w:sz w:val="28"/>
          <w:szCs w:val="28"/>
          <w:lang w:val="nb-NO"/>
        </w:rPr>
        <w:t xml:space="preserve">  </w:t>
      </w:r>
      <w:r>
        <w:rPr>
          <w:color w:val="000000"/>
          <w:sz w:val="28"/>
          <w:szCs w:val="28"/>
          <w:lang w:val="nb-NO"/>
        </w:rPr>
        <w:t>g) T¹o ®iÒu kiÖn ®Ó HS ®</w:t>
        <w:softHyphen/>
        <w:softHyphen/>
        <w:t>îc tù ®¸nh gi¸, kÕt hîp gi÷a viÖc ®¸nh gi¸ cña GV víi tù ®¸nh gi¸ cña HS qua ®ã ®Ó ®iÒu chØnh ho¹t ®éng d¹y vµ ho¹t ®éng häc.</w:t>
      </w:r>
    </w:p>
    <w:p>
      <w:pPr>
        <w:pStyle w:val="Normal"/>
        <w:spacing w:lineRule="auto" w:line="312"/>
        <w:ind w:left="990" w:hanging="0"/>
        <w:rPr>
          <w:b/>
          <w:b/>
          <w:bCs/>
          <w:color w:val="000000"/>
          <w:sz w:val="28"/>
          <w:szCs w:val="28"/>
          <w:lang w:val="nb-NO"/>
        </w:rPr>
      </w:pPr>
      <w:r>
        <w:rPr>
          <w:b/>
          <w:bCs/>
          <w:color w:val="000000"/>
          <w:sz w:val="28"/>
          <w:szCs w:val="28"/>
          <w:lang w:val="nb-NO"/>
        </w:rPr>
      </w:r>
    </w:p>
    <w:p>
      <w:pPr>
        <w:pStyle w:val="Normal"/>
        <w:spacing w:lineRule="auto" w:line="312"/>
        <w:rPr>
          <w:b/>
          <w:b/>
          <w:bCs/>
          <w:color w:val="000000"/>
          <w:sz w:val="28"/>
          <w:szCs w:val="28"/>
          <w:lang w:val="nb-NO"/>
        </w:rPr>
      </w:pPr>
      <w:r>
        <w:rPr>
          <w:b/>
          <w:bCs/>
          <w:color w:val="000000"/>
          <w:sz w:val="28"/>
          <w:szCs w:val="28"/>
          <w:lang w:val="nb-NO"/>
        </w:rPr>
      </w:r>
    </w:p>
    <w:p>
      <w:pPr>
        <w:pStyle w:val="Normal"/>
        <w:spacing w:lineRule="auto" w:line="312"/>
        <w:rPr>
          <w:b/>
          <w:b/>
          <w:bCs/>
          <w:color w:val="000000"/>
          <w:sz w:val="28"/>
          <w:szCs w:val="28"/>
          <w:lang w:val="nb-NO"/>
        </w:rPr>
      </w:pPr>
      <w:r>
        <w:rPr>
          <w:b/>
          <w:bCs/>
          <w:color w:val="000000"/>
          <w:sz w:val="28"/>
          <w:szCs w:val="28"/>
          <w:lang w:val="nb-NO"/>
        </w:rPr>
      </w:r>
    </w:p>
    <w:p>
      <w:pPr>
        <w:pStyle w:val="Normal"/>
        <w:rPr>
          <w:color w:val="000000"/>
          <w:sz w:val="28"/>
          <w:szCs w:val="28"/>
          <w:lang w:val="nb-NO"/>
        </w:rPr>
      </w:pPr>
      <w:r>
        <w:rPr>
          <w:color w:val="000000"/>
          <w:sz w:val="28"/>
          <w:szCs w:val="28"/>
          <w:lang w:val="nb-NO"/>
        </w:rPr>
      </w:r>
    </w:p>
    <w:p>
      <w:pPr>
        <w:pStyle w:val="Normal"/>
        <w:rPr>
          <w:rFonts w:eastAsia=".VnTime"/>
          <w:color w:val="000000"/>
          <w:lang w:val="nb-NO"/>
        </w:rPr>
      </w:pPr>
      <w:r>
        <w:rPr>
          <w:rFonts w:eastAsia=".VnTime"/>
          <w:color w:val="000000"/>
          <w:lang w:val="nb-NO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Century SchoolbookH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63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20"/>
      <w:jc w:val="both"/>
    </w:pPr>
    <w:rPr>
      <w:color w:val="FF0000"/>
      <w:sz w:val="28"/>
      <w:szCs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20"/>
    </w:pPr>
    <w:rPr>
      <w:color w:val="FF0000"/>
      <w:sz w:val="28"/>
      <w:szCs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3:16:00Z</dcterms:created>
  <dc:creator>ICP Computer</dc:creator>
  <dc:description/>
  <dc:language>en-US</dc:language>
  <cp:lastModifiedBy>Nguyen Huy Khanh</cp:lastModifiedBy>
  <cp:lastPrinted>2005-08-11T15:07:00Z</cp:lastPrinted>
  <dcterms:modified xsi:type="dcterms:W3CDTF">2005-09-08T03:14:00Z</dcterms:modified>
  <cp:revision>66</cp:revision>
  <dc:subject/>
  <dc:title>Ch­¬ng tr×nh chuyªn s©u m«n ®Þa lÝ líp 12   </dc:title>
</cp:coreProperties>
</file>