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381715312"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95357027"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891514918"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