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880146669"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703039533"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1996984809"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93213290"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